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80FF"/>
  <w:body>
    <w:p>
      <w:pPr>
        <w:pStyle w:val="Normal"/>
        <w:jc w:val="right"/>
        <w:rPr>
          <w:rFonts w:ascii="Century Schoolbook" w:hAnsi="Century Schoolbook" w:cs="Century Schoolbook"/>
          <w:b/>
          <w:b/>
          <w:i/>
          <w:i/>
          <w:sz w:val="36"/>
          <w:szCs w:val="36"/>
        </w:rPr>
      </w:pPr>
      <w:r>
        <w:rPr>
          <w:rFonts w:cs="Century Schoolbook" w:ascii="Century Schoolbook" w:hAnsi="Century Schoolbook"/>
          <w:b/>
          <w:i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35pt;margin-top:27pt;width:300.6pt;height:35.95pt;mso-wrap-style:none;v-text-anchor:middle" type="_x0000_t136">
            <v:path textpathok="t"/>
            <v:textpath on="t" fitshape="t" string="Список класса" style="font-family:&quot;Franklin Gothic Medium&quot;;font-size:2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7505700</wp:posOffset>
            </wp:positionV>
            <wp:extent cx="3670300" cy="2327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b/>
          <w:i/>
          <w:sz w:val="36"/>
          <w:szCs w:val="36"/>
        </w:rPr>
        <w:t>Дымбрылова Саш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88900</wp:posOffset>
                </wp:positionV>
                <wp:extent cx="6908800" cy="9994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9994900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540" w:type="dxa"/>
                              <w:jc w:val="left"/>
                              <w:tblInd w:w="3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532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Абашеев Санд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Аюшеева Айл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Аюшеева Ая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Балсанова Арю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Бальжинимаев Бад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Бимбаева Алт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Гармаев Золт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Гылыкова Сарю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Дамбаев Дуга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Дымбрылова Саш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Козлова Татья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Костин Ники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Маричева Л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Митыпова Алт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Надмитова Радж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Ранжуров Жарга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Ринчинова Русл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Рудкина Кс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Хабибулин Вла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Цыденов Дании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Эрдыниева Ал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80" strokeweight="2pt" style="position:absolute;rotation:-0;width:544pt;height:787pt;mso-wrap-distance-left:9.05pt;mso-wrap-distance-right:9.05pt;mso-wrap-distance-top:0pt;mso-wrap-distance-bottom:0pt;margin-top:7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540" w:type="dxa"/>
                        <w:jc w:val="left"/>
                        <w:tblInd w:w="3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532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Абашеев Санд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Аюшеева Айл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Аюшеева Ая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Балсанова Арю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Бальжинимаев Бад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Бимбаева Алт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Гармаев Золт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Гылыкова Сарю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Дамбаев Дуга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Дымбрылова Саш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Козлова Татья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Костин Ники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Маричева Л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Митыпова Алт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Надмитова Радж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Ранжуров Жарга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Ринчинова Русл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Рудкина Кс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Хабибулин Вла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Цыденов Дании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  <w:t>Эрдыниева Ал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8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0:50:00Z</dcterms:created>
  <dc:creator>Admin</dc:creator>
  <dc:description/>
  <cp:keywords/>
  <dc:language>en-US</dc:language>
  <cp:lastModifiedBy>user</cp:lastModifiedBy>
  <dcterms:modified xsi:type="dcterms:W3CDTF">2019-02-02T15:48:00Z</dcterms:modified>
  <cp:revision>3</cp:revision>
  <dc:subject/>
  <dc:title/>
</cp:coreProperties>
</file>