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утурлинская средняя общеобразовательная школа имени В.И.Каз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8540</wp:posOffset>
                </wp:positionH>
                <wp:positionV relativeFrom="paragraph">
                  <wp:posOffset>10160</wp:posOffset>
                </wp:positionV>
                <wp:extent cx="23812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казом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АОУ Бутурлинской СОШ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. В.И. Казак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4.08.2018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0.75pt;mso-wrap-distance-left:9.05pt;mso-wrap-distance-right:9.05pt;mso-wrap-distance-top:0pt;mso-wrap-distance-bottom:0pt;margin-top:0.8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казом директор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АОУ Бутурлинской СОШ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м. В.И. Казак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24.08.2018</w:t>
                      </w:r>
                      <w:r>
                        <w:rPr>
                          <w:sz w:val="26"/>
                          <w:szCs w:val="26"/>
                        </w:rPr>
                        <w:t xml:space="preserve">  №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7660</wp:posOffset>
                </wp:positionH>
                <wp:positionV relativeFrom="paragraph">
                  <wp:posOffset>10160</wp:posOffset>
                </wp:positionV>
                <wp:extent cx="2933700" cy="115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western"/>
                              <w:tabs>
                                <w:tab w:val="clear" w:pos="708"/>
                                <w:tab w:val="left" w:pos="6237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ПРИНЯТО                                                                       на заседании педагогического совета </w:t>
                            </w:r>
                          </w:p>
                          <w:p>
                            <w:pPr>
                              <w:pStyle w:val="Framecontentswestern"/>
                              <w:tabs>
                                <w:tab w:val="clear" w:pos="708"/>
                                <w:tab w:val="left" w:pos="6237" w:leader="none"/>
                              </w:tabs>
                              <w:spacing w:before="0" w:after="0"/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МАОУ Бутурлинской СОШ </w:t>
                            </w:r>
                          </w:p>
                          <w:p>
                            <w:pPr>
                              <w:pStyle w:val="Framecontentswestern"/>
                              <w:tabs>
                                <w:tab w:val="clear" w:pos="708"/>
                                <w:tab w:val="left" w:pos="6237" w:leader="none"/>
                              </w:tabs>
                              <w:spacing w:before="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им. В.И. Казакова                             </w:t>
                            </w:r>
                          </w:p>
                          <w:p>
                            <w:pPr>
                              <w:pStyle w:val="Framecontentswestern"/>
                              <w:tabs>
                                <w:tab w:val="clear" w:pos="708"/>
                                <w:tab w:val="left" w:pos="6375" w:leader="none"/>
                                <w:tab w:val="left" w:pos="75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Протокол  от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u w:val="single"/>
                                <w:shd w:fill="FFFFFF" w:val="clear"/>
                              </w:rPr>
                              <w:t>24.08.2018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u w:val="single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0.75pt;mso-wrap-distance-left:9.05pt;mso-wrap-distance-right:9.05pt;mso-wrap-distance-top:0pt;mso-wrap-distance-bottom:0pt;margin-top:0.8pt;mso-position-vertical-relative:text;margin-left:-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western"/>
                        <w:tabs>
                          <w:tab w:val="clear" w:pos="708"/>
                          <w:tab w:val="left" w:pos="6237" w:leader="none"/>
                        </w:tabs>
                        <w:spacing w:before="0" w:after="0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ПРИНЯТО                                                                       на заседании педагогического совета </w:t>
                      </w:r>
                    </w:p>
                    <w:p>
                      <w:pPr>
                        <w:pStyle w:val="Framecontentswestern"/>
                        <w:tabs>
                          <w:tab w:val="clear" w:pos="708"/>
                          <w:tab w:val="left" w:pos="6237" w:leader="none"/>
                        </w:tabs>
                        <w:spacing w:before="0" w:after="0"/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МАОУ Бутурлинской СОШ </w:t>
                      </w:r>
                    </w:p>
                    <w:p>
                      <w:pPr>
                        <w:pStyle w:val="Framecontentswestern"/>
                        <w:tabs>
                          <w:tab w:val="clear" w:pos="708"/>
                          <w:tab w:val="left" w:pos="6237" w:leader="none"/>
                        </w:tabs>
                        <w:spacing w:before="0" w:after="0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им. В.И. Казакова                             </w:t>
                      </w:r>
                    </w:p>
                    <w:p>
                      <w:pPr>
                        <w:pStyle w:val="Framecontentswestern"/>
                        <w:tabs>
                          <w:tab w:val="clear" w:pos="708"/>
                          <w:tab w:val="left" w:pos="6375" w:leader="none"/>
                          <w:tab w:val="left" w:pos="7560" w:leader="none"/>
                        </w:tabs>
                        <w:spacing w:before="0" w:after="0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Протокол  от </w:t>
                      </w:r>
                      <w:r>
                        <w:rPr>
                          <w:color w:val="000000"/>
                          <w:sz w:val="27"/>
                          <w:szCs w:val="27"/>
                          <w:u w:val="single"/>
                          <w:shd w:fill="FFFFFF" w:val="clear"/>
                        </w:rPr>
                        <w:t>24.08.2018</w:t>
                      </w: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 № </w:t>
                      </w:r>
                      <w:r>
                        <w:rPr>
                          <w:color w:val="000000"/>
                          <w:sz w:val="27"/>
                          <w:szCs w:val="27"/>
                          <w:u w:val="single"/>
                          <w:shd w:fill="FFFFFF" w:val="clear"/>
                        </w:rPr>
                        <w:t>1</w:t>
                      </w: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                              </w:t>
                      </w:r>
                      <w:r>
                        <w:rPr>
                          <w:color w:val="FF0000"/>
                          <w:sz w:val="27"/>
                          <w:szCs w:val="27"/>
                          <w:shd w:fill="FFFFFF" w:val="clear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color w:val="FF0000"/>
                          <w:sz w:val="27"/>
                          <w:szCs w:val="27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amecontentswestern"/>
        <w:tabs>
          <w:tab w:val="clear" w:pos="708"/>
          <w:tab w:val="left" w:pos="6375" w:leader="none"/>
          <w:tab w:val="left" w:pos="7560" w:leader="none"/>
        </w:tabs>
        <w:spacing w:before="0" w:after="0"/>
        <w:rPr>
          <w:sz w:val="27"/>
          <w:szCs w:val="27"/>
          <w:shd w:fill="FFFFFF" w:val="clear"/>
        </w:rPr>
      </w:pPr>
      <w:r>
        <w:rPr>
          <w:color w:val="FF0000"/>
          <w:sz w:val="27"/>
          <w:szCs w:val="27"/>
          <w:shd w:fill="FFFFFF" w:val="clear"/>
        </w:rPr>
        <w:t xml:space="preserve"> </w:t>
      </w:r>
    </w:p>
    <w:p>
      <w:pPr>
        <w:pStyle w:val="Framecontentswestern"/>
        <w:tabs>
          <w:tab w:val="clear" w:pos="708"/>
          <w:tab w:val="left" w:pos="6375" w:leader="none"/>
          <w:tab w:val="left" w:pos="7560" w:leader="none"/>
        </w:tabs>
        <w:spacing w:before="0" w:after="0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                                                                                       </w:t>
      </w:r>
    </w:p>
    <w:p>
      <w:pPr>
        <w:pStyle w:val="Framecontentswestern"/>
        <w:shd w:fill="FFFFFF" w:val="clear"/>
        <w:spacing w:before="0" w:after="0"/>
        <w:ind w:left="144" w:hanging="0"/>
        <w:rPr>
          <w:color w:val="000000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Framecontentswestern"/>
        <w:shd w:fill="FFFFFF" w:val="clear"/>
        <w:spacing w:before="0" w:after="0"/>
        <w:ind w:left="144" w:hanging="0"/>
        <w:rPr>
          <w:color w:val="000000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Framecontentswestern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Framecontentswestern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ая (общеразвивающая</w:t>
      </w:r>
      <w:bookmarkStart w:id="0" w:name="_GoBack"/>
      <w:bookmarkEnd w:id="0"/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Юный корреспонд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педагогическо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  <w:t>Возраст детей: с 15 лет</w:t>
        <w:tab/>
      </w:r>
    </w:p>
    <w:tbl>
      <w:tblPr>
        <w:tblW w:w="4525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-состав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нна Васильев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Бутур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1"/>
        </w:rPr>
        <w:t>Дополнительная общеобразовательная программа «Юный корреспондент» составлена в соответствии с Федеральным законом РФ от 29.12.2012 г . №273 – ФЗ «Об образовании в Российской Федерации», приказом министерства образования и науки РФ от 29.08.2013 №1008 «Об утверждении порядка организации и осуществления образовательной деятельности по дополнительным общеобразовательным программам» и други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333333"/>
          <w:sz w:val="21"/>
          <w:szCs w:val="21"/>
          <w:shd w:fill="FFFFFF" w:val="clear"/>
        </w:rPr>
      </w:pPr>
      <w:r>
        <w:rPr>
          <w:sz w:val="28"/>
          <w:szCs w:val="21"/>
        </w:rPr>
        <w:t>Настоящая программа имеет социально-педагогическую направленность. Она предполагает овладение навыкам оформления газет, написания отзывов, статей, формирование интереса к журналистике, выявление индивидуальных особенностей учащихся, развитие творческих способностей. Программа предусматривает интенсивное обучение основам журналистики через систему знаний по развитию устной и письменной речи ребёнка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333333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егодня от учащихся школы требуются не только знания, но и активность, инициативность, способность принимать решения в трудной ситуации. Соответственно, необходимы такие изменения в организации процесса обучения, чтоб школьник мог применять полученные знания. А поскольку учебный процесс предоставляет недостаточно возможностей для реализации чувства взрослости, то они находят другие возможности для его проявления. Нашей задачей является направить их в нужные русл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еализация программы воспитательной деятельности школы и образования школьников должна осуществляться, в том числе посредством школьной газеты. Подготовка газетного и журнального материала требует вовлечения школьников в различные формы деятельности. Это рукописная подготовка заметок, редактирование собранного материала, компьютерный набор материала, правка, макет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результате работы по выпуску газетного материала возрастает мотивация учащихся к обучению. Учащиеся совершенствуют и развивают навыки литературного творчества, повышают грамотность, получают первый журналистский опыт.  Эта работа способствует сплоченности учащихся, повышению их коммуникативных способностей, повышению их статуса в школьном коллекти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здание газет нацеливает школьников на исследовательскую работу. Она способствует развитию теоретического, творческого мышления, формированию операционного мышления, направленного на развитие навыков и умений применения современных компьютерных технологий. Конкретную тематику статей учащиеся выбирают в зависимости от собственных интересов и возмо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обенность данного кружка состоит в том, что он опирается на повторение, обобщение и систематизацию знаний по литературному редактированию, культуре речи, расширяет сведения по лексике и грамматике. Занятия кружка учат правильно выражать свои мысли в устной и письменной форме, способствуют развитию творческих способностей, интереса к литературному творчеству.  Школьная газета - современное средство воспитания патриотизма, формирования активной гражданской позиции, а также средство повышения интереса к учѐ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Школьная пресса в отечественном образовании всегда занимала достойное место. Школьные редакции выпускали тематические стенгазеты, газеты к праздникам, которые позволяли детям высказывать свои идеи, помогали лучше познавать себя, окружающий мир. В процессе совместной деятельности по созданию газеты между представителями разных поколений учащихся устанавливались отношения сотрудничества и взаимопонимания, поскольку журналистика – это совместная деятельность ярких творческих личностей и коллективный труд. Компьютерные технологии открыли новые возможности для школьных С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</w: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содействовать созданию благоприятных условий для развития и нравственного формирования личности учащихся, способствовать развитию общения,</w:t>
      </w:r>
      <w:r>
        <w:rPr/>
        <w:t xml:space="preserve"> </w:t>
      </w:r>
      <w:r>
        <w:rPr>
          <w:sz w:val="28"/>
          <w:szCs w:val="28"/>
        </w:rPr>
        <w:t>овладения навыками журналистского мастер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Задачи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1.Образовате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к учебе через самостоятельную исследовательскую рабо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навыков литературного твор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грамо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лочение учащихся в единый коллектив для плодотворн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нформационн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еловых качеств и активной жизненной пози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ваю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муникативных способностей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атуса детей в школьном коллектив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и реализация творческих способностей учащихся через журналистскую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1"/>
          <w:shd w:fill="FFFFFF" w:val="clear"/>
        </w:rPr>
        <w:t>Отличительная особенность программы</w:t>
      </w:r>
      <w:r>
        <w:rPr>
          <w:sz w:val="28"/>
          <w:szCs w:val="21"/>
          <w:shd w:fill="FFFFFF" w:val="clear"/>
        </w:rPr>
        <w:t> заключается в обучении детей основам работы журналиста, верстки газеты и журнала в совокупности с практическими мероприятиями по созданию газ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труктуре занятия выделяются следующие этапы: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изна информации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нового материала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овая работа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;</w:t>
      </w:r>
    </w:p>
    <w:p>
      <w:pPr>
        <w:pStyle w:val="Normal"/>
        <w:numPr>
          <w:ilvl w:val="3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1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bCs/>
          <w:sz w:val="28"/>
          <w:szCs w:val="21"/>
        </w:rPr>
        <w:t>Формы и режим занятий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1"/>
        </w:rPr>
        <w:t>Режим занятий соответствует требованиям СанПин. Соблюдается режим проветривания, санитарное содержание помещения проведения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в учебной группе не должно превышать 15 челове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грамма рассчитана для детей в возрасте 15-17 лет. Занятия проводятся 1 раз в неделю, в рамках кружковой работы. Длительность занятия 45 минут.</w:t>
      </w:r>
      <w:r>
        <w:rPr/>
        <w:t xml:space="preserve"> </w:t>
      </w:r>
      <w:r>
        <w:rPr>
          <w:sz w:val="28"/>
          <w:szCs w:val="28"/>
        </w:rPr>
        <w:t xml:space="preserve">Настоящая программа рассчитана на 1 год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1"/>
        </w:rPr>
        <w:t>Формы проведения занятий: свободные творческие дискуссии, беседа, игра, диспут, чтение и обсуждение статей из газет, экскурсии, обсуждение материалов экскурсий, написание отзывов и статей, практические работы (подготовка материала для публикации)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1"/>
        </w:rPr>
        <w:t>Формы организации учебной работы: коллективная, группов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чащиеся должны знать понят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, идея (основная мысль текста), его композиц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речи, стили реч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изобразительно-выразительные средства публицистического стиля (эпитеты, сравнения, метафоры), просторечные слова и обороты, фразеологические выражения. Логичность, образность, эмоциональность, призывность, общественно-политическая лексика, разнообразные виды синтаксических конструкций. Достоверность, точность фактов, конкретность, строгая обоснованность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ы публицистического стиля: интервью, репортаж, замет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ирать материал, систематизировать его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строить связное аргументированное высказывание на конкретную тему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свою собственную точку зрения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интересоваться мнением других людей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ое и письменное публичное выступление в разных жанрах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ирать материал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ть свои мысли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макет будущего номер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созданный материал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Формы контроля и подведение итогов реализации программы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b/>
          <w:b/>
          <w:bCs/>
          <w:sz w:val="28"/>
          <w:szCs w:val="21"/>
        </w:rPr>
      </w:pPr>
      <w:r>
        <w:rPr>
          <w:sz w:val="28"/>
          <w:szCs w:val="21"/>
        </w:rPr>
        <w:t>участие в конкурсах различных уровней по направлению деятельности кружк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1"/>
        </w:rPr>
      </w:pPr>
      <w:r>
        <w:rPr>
          <w:sz w:val="28"/>
          <w:szCs w:val="21"/>
        </w:rPr>
        <w:t>анкетирование на тему «Мои творческие успехи»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1"/>
        </w:rPr>
      </w:pPr>
      <w:r>
        <w:rPr>
          <w:sz w:val="28"/>
          <w:szCs w:val="21"/>
        </w:rPr>
        <w:t>участие в различных видах презентаци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1"/>
        </w:rPr>
      </w:pPr>
      <w:r>
        <w:rPr>
          <w:sz w:val="28"/>
          <w:szCs w:val="21"/>
        </w:rPr>
        <w:t>викторин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1"/>
        </w:rPr>
      </w:pPr>
      <w:r>
        <w:rPr>
          <w:sz w:val="28"/>
          <w:szCs w:val="21"/>
        </w:rPr>
        <w:t>тестирование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1"/>
        </w:rPr>
      </w:pPr>
      <w:r>
        <w:rPr>
          <w:sz w:val="28"/>
          <w:szCs w:val="21"/>
        </w:rPr>
        <w:t>анализ творческих работ учащихся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Для достижения цели и задач обучающихся осуществляются следующие виды аттестации: 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- текущая аттестация; 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- промежуточная аттестация.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Формы аттестации: наблюдение вовлеченности, активности, степени понимания и осознанности применения в своей речи терминов, понятий и определений, развития фантазии, образного мышления и воображения. 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</w:rPr>
        <w:t>Для отслеживания результатов также предусматриваются следующие формы контроля: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- стартовый, позволяющий определить исходный уровень развития обучающихся (результаты фиксируются в зачетном листе); 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- тематический контроль проводится после изучения наиболее значимых тем; </w:t>
      </w:r>
    </w:p>
    <w:p>
      <w:pPr>
        <w:pStyle w:val="Style17"/>
        <w:shd w:fill="FFFFFF" w:val="clear"/>
        <w:spacing w:lineRule="auto" w:line="360" w:before="0" w:after="0"/>
        <w:ind w:firstLine="360"/>
        <w:jc w:val="both"/>
        <w:rPr>
          <w:sz w:val="28"/>
          <w:szCs w:val="21"/>
        </w:rPr>
      </w:pPr>
      <w:r>
        <w:rPr>
          <w:sz w:val="28"/>
        </w:rPr>
        <w:t>- итоговый контроль в формах: • тестирование; • практические работы; • творческие работы; • самооценка и самоконтроль, анкетирование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ограммы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корреспонден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134"/>
        <w:gridCol w:w="1843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онятие о школьной газ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журнал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куссия о профессиональной этике журнали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радио- и телепередачи дл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издания и их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периодические издания. Детские газеты и журн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 и журналы в школьной библиот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Экскурс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тешествие вглубь веков. Какие они древние газеты? Первые газеты на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Доклады, сообщения учащихся. Работа с литературой по те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. Тема и иде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зисы и конспекты. Работа с текс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. Какая она должна бы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хническими средствами (фотоаппарат, видеокамер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номера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над вариантами расположения заголовков к стать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нот «Золотые правила юного корреспонден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ут. 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поможет интересно пис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. Это важн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Мозговой штур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жанры журналистики? Что такое очер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исследовательская работа-дискуссия. Написание очерка «Мой дру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к портретному очер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а страницах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ламы самой необычной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вью у интересн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ан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портаж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мет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языком стат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Отбор матер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азетных ста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вершенствованию написанн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. Правила редакто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, дизайн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оформления, дизайн газе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ста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о спортивном праздн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школьных газет «Школьная газета» (в конце каждого месяц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создания газеты (определение участников, сроков создания, распределение поручений между участниками выпуска)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водное занятие включает знакомство с коллективом, обсуждение плана работы на г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фессии газеты, их история, включает знакомство с профессиями необходимые при создании газеты, такие как журналист, корреспондент, редактор, оператор компьютерного набора, оформитель. Разделы школьной газеты, включает знакомство с темами «Статья», «Интервью», Заметка». Знакомство с понятиями данных тем, использование их на практике, при индивидуальной работе, либо групповой. Распределение ответственных ребят за каждую колонку в газе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тапы издания школьной газеты, включает знакомство с этапами, по которым издаётся газета. Знакомятся с правилами поиска необходимой информации для статьи, умение выбрать человека, у которого берём интервью, правилами опроса людей, находившиеся на школьном мероприятии. Выбор титульного листа. Распределяют, что необходимо сначала печатать, а что после. Чем сделать газету привлекательной и интересной, например, поздравления учеников и учителей, т. е. публикация имен и фамилий именинников; добавления конкурсов, кроссвордов, тестов и 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русской речи, включает знакомство с понятием «речь» и её виды (плохая и хорошая), знакомство со стилями русского языка, работа над тезисами, высказываниями учёных, цитат и т. д. Повторение некоторых правил русского языка. Знакомство со словарем – справочником русской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ставке изданных газет, либо к конференции, включает подготовку к выставке газет, либо проведение конференции на тему «Необходима ли для школы издание газет?»</w:t>
      </w:r>
    </w:p>
    <w:p>
      <w:pPr>
        <w:pStyle w:val="Normal"/>
        <w:spacing w:lineRule="auto" w:line="360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предусматриваются методы и формы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ловесные (лекции, бесед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гляд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дивидуальные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вободная творческая дискусс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олевые иг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творческие зад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ктивные методы формирования системы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экскур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рактическая работа (подготовка материалов для публикаций в прессе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ства, необходимые для реализации данной программ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ичес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о тем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й материал периодической печа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очн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вар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урна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азе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дактичес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подбором лексики по изучаемой т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хем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тоаппа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еокам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локн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тоги подводятся в виде обсуждения (дискуссии) об изданной газете (что удалось, чего не хватало, наши ошибки и т. д.).</w:t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школе создана команда детей (редколлегия газеты), школьная газета «Большая перемена» выходит ежемесячно в бумажном вариан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бучающиеся должны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меть собирать, обрабатывать, анализировать информацию и создавать журналистские произведения разных жанров (интервью, репор</w:t>
        <w:softHyphen/>
        <w:t>тажи, заметки)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своить первоначальные навыки обращения с доступным техническим оснащением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знакомиться с основами компьютерной грамотности, получить навыки набора текста на компьютере, работы с офисными приложениям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ть, редактировать, корректировать, верстать номера газет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быть ориентированными на творческий подход в любом виде журналист</w:t>
        <w:softHyphen/>
        <w:t>кой деятельности и уметь организовывать и проводить деловые и ролевые игры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нать особенности профессии журналиста, об этике поведения, о правах и обязанностях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нать виды информации, методы сбора информации (наблюдения, работа с документами, интервью, беседа, опрос, анкетирование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вопросы для беседы, опроса, анкетирования; написать газетную заметку, репортаж; составлять фоторепортаж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, используемый педагог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комендованный учащим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 в школе. 8-11 классы: программа, материалы к занятиям / авт.-сост. Н. А. Спирина. – Волгоград: Учитель, 2010. – 207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к психологически правильно брать интервью / авт.-сост. Н. Б. Шкопоров. – М., 199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к организовать в школе выпуск газеты / авт.-сост. Л. Н. Гринева. – М., 200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энциклопедия терминов и понятий / Гл. ред. и сост. А.Н. Николюкин. - М., 20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с-клуб и школьная газета: занятия, тренинги, портфолио / авт.-сост. Н. В. Кашлева. – Волгоград: Учитель, 2009. – 154 с.: 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истема средств массовой информации России. МГУ им. М. В. Ломоно-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а, 2005, факультет журналистики. / Под ред. проф. Я. Н. Засурског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western">
    <w:name w:val="frame-contents-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04:00Z</dcterms:created>
  <dc:creator>User</dc:creator>
  <dc:description/>
  <cp:keywords/>
  <dc:language>en-US</dc:language>
  <cp:lastModifiedBy>1</cp:lastModifiedBy>
  <cp:lastPrinted>2019-01-28T13:44:00Z</cp:lastPrinted>
  <dcterms:modified xsi:type="dcterms:W3CDTF">2019-01-28T10:47:00Z</dcterms:modified>
  <cp:revision>56</cp:revision>
  <dc:subject/>
  <dc:title>ПРОГРАММА КРУЖКА «ШКОЛЬНАЯ ГАЗЕТА»</dc:title>
</cp:coreProperties>
</file>