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дидактической игры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ализуемые программы</w:t>
      </w:r>
    </w:p>
    <w:p>
      <w:pPr>
        <w:pStyle w:val="Style14"/>
        <w:numPr>
          <w:ilvl w:val="0"/>
          <w:numId w:val="2"/>
        </w:numPr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граммы специальных (коррекционных) образовательных учреждений  4 вида (для слабовидящих детей)» Москва, 1997 г.</w:t>
      </w:r>
    </w:p>
    <w:p>
      <w:pPr>
        <w:pStyle w:val="Style14"/>
        <w:numPr>
          <w:ilvl w:val="0"/>
          <w:numId w:val="2"/>
        </w:numPr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етодические рекомендации по развитию зрительного восприятия у детей с амблиопией и косоглазием» под редакцией Рудаковой Л.В., С-Петербург,1989 г. 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ая игра «Шарики и колечки»  для детей с нарушением зрения (амблиопия, косоглазие)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школьной педагогике существует множество разнообразных дидактических игр и упражнений. Я предлагаю многофункциональную игру «Шарики и колечки», которая составлена с учётом методических программ по развитию зрительного восприятия для детей с нарушением зрения. Игра позволяет решить ряд образовательных, развивающих, коррекционных, воспитательных задач в комплексе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Эффектив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гры: развивать зрительное восприятие, логическое мышление, вним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игре «Шарики и колечк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звивают зрительное восприятие: закрепляют сенсорные эталоны, развивают умение соотносить оттенки цвет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т мелкую моторику, ориентировку в пространстве, зрительное внимание, зрительную память, мышление,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пробация игры  позволила установить, что она интересна и доступна детям, в том числе и с нарушением зрения. Эта игра может быть использована в нескольких возрастных группах. В игру «Колечки и шарики» могут играть дети от 3 до 7 лет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одические рекомендации педагогам по использованию дидактического пособ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игра </w:t>
      </w:r>
      <w:r>
        <w:rPr>
          <w:rFonts w:cs="Times New Roman" w:ascii="Times New Roman" w:hAnsi="Times New Roman"/>
          <w:b/>
          <w:sz w:val="24"/>
          <w:szCs w:val="24"/>
        </w:rPr>
        <w:t>решает ряд дидактически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етей размещать предметы в соответствии с расположением их замест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зрительную дифференцировку по цвету: соотносить колечко с шарик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вать соотносящиеся практические действия (пробное прикладывание предметов друг к друг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блюдательность, зрительное внимание и памя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знавать и называть точным словом оттенки красного, синего, зеленого, желтого цве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ктивизировать в речи  слово «разноцвет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усидчивости, терпения, умения доводить начатое дело до конца, эмоционального отношения к результатам свое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остранственной ориентировки (слева, справа, закрепление предлогов: перед, после, за) и умения концентрировать вним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ность проведения игры с детьми, повторение и использование в ходе организованной образовательной деятельности позволяет закрепить материал, развить познавательные интересы и эффективно решить поставленные дидактические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мплект игры вход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арики и коле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бик с разноцветными гран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ски основных цветов, ложка,пинцет, цифры, знаки (+, -, =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№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задачи: развивать цветовосприятие, соотнесение по цв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предлагаются мисочки основных цветов. Необходимо подобрать шарики к каждой мис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задачи: познакомить детей с оттенками красного, синего, зеленого, желтого цвета. Развивать умение локализовывать оттенки цветов, раскладывать цвета по насыщен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обрать к колечкам шарики такого же цвета. Используя кубик с цветными гранями.  Ребенок бросает кубик и подбирает шарики и колечки определенно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чатся выкладывать шарики в колечки по насыщенности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дактические задачи: закреплять умение соотносить количество предметов с числом, его обозначающим, в пределах 10, отрабатывать навыки сложения и вычитания в пределах 10, используя цифры и знаки =; + ;-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цифру к выложенным колечкам, шарикам, используя шарики и колечки составлять примеры на сложение и вычитание. Сравнивать количество шариков и колечек, используя знаки больше, меньше, рав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специальных (коррекционных) образовательных учреждений 4-вида (для слабовидящих детей). Москва, 199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го восприятия для детей с нарушением зрения. Л.В.Рудакова,  С-Петербург, 198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го восприятия у детей с нарушением зрения в процессе обучения математике. Л.И.Плаксина.- Калуга: издательство «Адель»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для детей дошкольного возраста. Е.И.Удальцова. Москва,19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– занятия  в ДОУ. Е.Н.Панова. ТЦ «Учитель»,Воронеж,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и упражнения по развитию умственных способностей у детей дошкольного возраста. Л.А.Венгер, О.М.Дьяченко и др.- М.: Просвещение,1989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3:00Z</dcterms:created>
  <dc:creator>Санкт-Петербург</dc:creator>
  <dc:description/>
  <cp:keywords/>
  <dc:language>en-US</dc:language>
  <cp:lastModifiedBy>marina</cp:lastModifiedBy>
  <dcterms:modified xsi:type="dcterms:W3CDTF">2019-02-04T12:16:00Z</dcterms:modified>
  <cp:revision>36</cp:revision>
  <dc:subject/>
  <dc:title/>
</cp:coreProperties>
</file>