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98"/>
        <w:gridCol w:w="3839"/>
      </w:tblGrid>
      <w:tr>
        <w:trPr>
          <w:trHeight w:val="566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тературное чтение, 1 класс УМК «Школа России»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 урока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вуки [в], [в’], буквы В, в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6945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Цель урок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: </w:t>
            </w:r>
            <w:r>
              <w:rPr>
                <w:rFonts w:eastAsia="Calibri"/>
                <w:sz w:val="28"/>
                <w:szCs w:val="28"/>
              </w:rPr>
              <w:t xml:space="preserve">  Создать условия для формирования новых знаний  о звуках [в ,в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,</w:t>
            </w:r>
            <w:r>
              <w:rPr>
                <w:rFonts w:eastAsia="Calibri"/>
                <w:sz w:val="28"/>
                <w:szCs w:val="28"/>
              </w:rPr>
              <w:t>] и букве «вэ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Задачи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едметные</w:t>
            </w:r>
            <w:r>
              <w:rPr>
                <w:rFonts w:eastAsia="Calibri"/>
                <w:sz w:val="28"/>
                <w:szCs w:val="28"/>
              </w:rPr>
              <w:t xml:space="preserve">: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познакомить учащихся со звуками  [в], [в’];  буквами В, в.;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Вычленять новые звуки из потока речи, читать слоги, слова, тексты с буквами В, в.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М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етапредметные: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eastAsia="Calibri"/>
                <w:sz w:val="28"/>
                <w:szCs w:val="28"/>
              </w:rPr>
              <w:t xml:space="preserve"> формировать способность формулировать и удерживать учебную задачу, установку на поиск способов разрешения трудностей, умения контролировать и оценивать собственную учебную деятельность.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Познавательные:</w:t>
            </w:r>
            <w:r>
              <w:rPr>
                <w:rFonts w:eastAsia="Calibri"/>
                <w:sz w:val="28"/>
                <w:szCs w:val="28"/>
              </w:rPr>
              <w:t xml:space="preserve"> развивать умения выделять и формулировать проблемы, выдвигать гипотезы.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Коммуникативные:</w:t>
            </w:r>
            <w:r>
              <w:rPr>
                <w:rFonts w:eastAsia="Calibri"/>
                <w:sz w:val="28"/>
                <w:szCs w:val="28"/>
              </w:rPr>
              <w:t xml:space="preserve"> развивать умения работать в парах, внимательно слушать и слышать друг друга, договариваться между собой, умение выражать свои мысли в соответствии с задачами и условиями коммуникации.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Личностные: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формирование устойчивых учебных мотивов, потребности к новым знаниям, интереса к изучению литературного чтения  через открытие новых знаний, развитие доброжелательности, готовности к сотрудничеству с учителем и учащимис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-способствовать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расширению познавательной сферы: внимание, восприятие, мышление, речь, способности через игровые и информационные технологии;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-формировать культуру общения, первичные навыки коллективного творчества;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ип урока:</w:t>
            </w:r>
            <w:r>
              <w:rPr>
                <w:rFonts w:eastAsia="Calibri"/>
                <w:sz w:val="28"/>
                <w:szCs w:val="28"/>
              </w:rPr>
              <w:t xml:space="preserve">  урок усвоения новых знаний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-сказк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хнология</w:t>
            </w:r>
            <w:r>
              <w:rPr>
                <w:rFonts w:eastAsia="Calibri"/>
                <w:sz w:val="28"/>
                <w:szCs w:val="28"/>
              </w:rPr>
              <w:t xml:space="preserve">: 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u w:val="single"/>
              </w:rPr>
              <w:t>проблемно-диалогического обуч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уро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од микрооткрыти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астично-поиск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>Оборудование</w:t>
            </w:r>
            <w:r>
              <w:rPr>
                <w:rFonts w:eastAsia="Calibri"/>
                <w:sz w:val="28"/>
                <w:szCs w:val="28"/>
              </w:rPr>
              <w:t>: мультимедиа-проектор,  интерактивная доска, демонстрационные буквы, схемы, сигнальные карточки, лента букв, кассы букв, картинки-перевёртыши, учебник «Азбука» В.Г.Горецкий, электронное приложение к учебнику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 урок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462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рганизационный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2 этап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отивация учебной деятельности учащихся</w:t>
            </w:r>
          </w:p>
          <w:p>
            <w:pPr>
              <w:pStyle w:val="Style16"/>
              <w:spacing w:lineRule="auto" w:line="276" w:before="28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Общая  эмоциональная установка на урок, проверка готовности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гожданный дан звонок,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нается урок!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 проверьте, всё в порядке: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бник, кассы и закладки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и замерли у всех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ем думать, будем слушать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учиться лучше всех!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Организация внимания учащихся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ключение учащихся в деятельность на личностно-значимом уровне. </w:t>
              <w:br/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Давайте расскажем, какие мы школьники? </w:t>
            </w:r>
          </w:p>
          <w:p>
            <w:pPr>
              <w:pStyle w:val="Style16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сихологический настрой. Самоконтроль готовности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ы дружные, мы умные,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имательны,  старательны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ы в первом классе учимся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всё у нас получится!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3 этап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ктуализация знаний. </w:t>
            </w:r>
            <w:r>
              <w:rPr>
                <w:bCs/>
                <w:sz w:val="28"/>
                <w:szCs w:val="28"/>
              </w:rPr>
              <w:t>Подведение к целеполаганию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4 </w:t>
            </w:r>
            <w:r>
              <w:rPr>
                <w:rFonts w:eastAsia="Calibri"/>
                <w:b/>
                <w:iCs/>
                <w:sz w:val="28"/>
                <w:szCs w:val="28"/>
              </w:rPr>
              <w:t>Этап локализации индивидуальных затруднений</w:t>
            </w:r>
            <w:r>
              <w:rPr>
                <w:rFonts w:eastAsia="Calibri"/>
                <w:b/>
                <w:sz w:val="28"/>
                <w:szCs w:val="28"/>
              </w:rPr>
              <w:t xml:space="preserve">.  Постановка  учебной задачи (цели урока). 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5 этап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«Открытие  нового знания»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(построение проекта выхода из затруднения)   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ичное усвоение новых знаний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 w:before="280" w:after="28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ичная проверка понимания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 этап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Электронное приложение к учебнику В. Г. Горецкого, просмотр мультфильма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 w:before="280" w:after="28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eastAsia="Calibri"/>
                <w:sz w:val="28"/>
                <w:szCs w:val="28"/>
              </w:rPr>
              <w:t>7 этап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Включение нового знания в систему знаний. Закрепление.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Электронное приложение к учебнику В. Г. Горецкого, слоги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Style w:val="StrongEmphasis"/>
                <w:rFonts w:eastAsia="Times New Roman"/>
                <w:b w:val="false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b w:val="false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/>
                <w:b w:val="false"/>
                <w:sz w:val="28"/>
                <w:szCs w:val="28"/>
              </w:rPr>
              <w:t xml:space="preserve">            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w w:val="100"/>
                <w:sz w:val="28"/>
                <w:szCs w:val="28"/>
                <w:shd w:fill="000000" w:val="clear"/>
                <w:lang w:bidi="en-US"/>
              </w:rPr>
              <w:t xml:space="preserve"> </w:t>
            </w:r>
            <w:r>
              <w:rPr>
                <w:rFonts w:eastAsia="Times New Roman"/>
                <w:w w:val="100"/>
                <w:sz w:val="28"/>
                <w:szCs w:val="28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 этап</w:t>
            </w:r>
          </w:p>
          <w:p>
            <w:pPr>
              <w:pStyle w:val="Normal"/>
              <w:rPr>
                <w:rFonts w:ascii="Times" w:hAnsi="Times" w:eastAsia="Calibri" w:cs="Times"/>
                <w:b/>
                <w:b/>
                <w:sz w:val="28"/>
                <w:szCs w:val="28"/>
              </w:rPr>
            </w:pPr>
            <w:r>
              <w:rPr>
                <w:rFonts w:eastAsia="Calibri" w:cs="Times" w:ascii="Times" w:hAnsi="Times"/>
                <w:b/>
                <w:sz w:val="28"/>
                <w:szCs w:val="28"/>
              </w:rPr>
              <w:t xml:space="preserve">Информация о домашнем задании, инструктаж по его выполнению </w:t>
            </w:r>
          </w:p>
          <w:p>
            <w:pPr>
              <w:pStyle w:val="Style16"/>
              <w:spacing w:lineRule="auto" w:line="276" w:before="0" w:after="0"/>
              <w:rPr>
                <w:rFonts w:ascii="Times" w:hAnsi="Times" w:eastAsia="Calibri" w:cs="Times"/>
                <w:b/>
                <w:b/>
                <w:sz w:val="28"/>
                <w:szCs w:val="28"/>
              </w:rPr>
            </w:pPr>
            <w:r>
              <w:rPr>
                <w:rFonts w:eastAsia="Calibri" w:cs="Times" w:ascii="Times" w:hAnsi="Times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b/>
                <w:sz w:val="28"/>
                <w:szCs w:val="28"/>
              </w:rPr>
              <w:t>9 этап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одведение итогов. Рефлексия.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eastAsia="Calibri"/>
                <w:b/>
                <w:i w:val="false"/>
                <w:sz w:val="28"/>
                <w:szCs w:val="28"/>
              </w:rPr>
              <w:t>Мотивация учащихся к  выполнению  учебного действия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йчас у нас урок чтени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бы книги читать,</w:t>
              <w:br/>
              <w:t>Надо буквы повторять.</w:t>
              <w:br/>
              <w:t>Буквы сделала рука,</w:t>
              <w:br/>
              <w:t>А увидят глазки,</w:t>
              <w:br/>
              <w:t>Чтобы дети без труда -</w:t>
              <w:br/>
              <w:t>Прочитали сказки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На экране - две волшебницы, одна в синем платье, другая в зелёном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ство с волшебницами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 нам в гости пришли сказочные волшебницы. Рассмотрите их красивые плать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Проблемная ситуация,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 целью актуализации изученных знаний и способов действий, достаточных для построения нового знания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eastAsia="Calibri"/>
                <w:sz w:val="28"/>
                <w:szCs w:val="28"/>
              </w:rPr>
              <w:t>Игра «Гласные - согласные»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Волшебницы  рассыпали буквы. Давайте поможем их собрать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бота в парах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Договоритесь, кто будет собирать буквы в красный конвертик, а кто в сине-зелёный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sz w:val="28"/>
                <w:szCs w:val="28"/>
              </w:rPr>
              <w:t>-Какие буквы вы спрятали в красный конвертик? А какие в сине-зелёный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-Закончим высказывания: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Гласные буквы обозначают…звуки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Согласные буквы обозначают…звуки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-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Сказочные волшебницы спорят. Они просят разделить </w:t>
            </w:r>
            <w:r>
              <w:rPr>
                <w:rFonts w:eastAsia="Calibri"/>
                <w:i/>
                <w:kern w:val="2"/>
                <w:sz w:val="28"/>
                <w:szCs w:val="28"/>
              </w:rPr>
              <w:t>поровну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и вернуть им </w:t>
            </w:r>
            <w:r>
              <w:rPr>
                <w:rFonts w:eastAsia="Calibri"/>
                <w:i/>
                <w:kern w:val="2"/>
                <w:sz w:val="28"/>
                <w:szCs w:val="28"/>
              </w:rPr>
              <w:t xml:space="preserve">все 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согласные из сине-зелёного конвертика.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-Что мы знаем про согласные буквы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-Какие согласные отдадим волшебнице в синем платье, а какие волшебнице в зелёном платье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Договоритесь, кто будет собирать твёрдые согласные звуки, а кто мягкие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  <w:t>У учителя в руках буква Л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акой твёрдый согласный звук, обозначает буква Л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акой мягкий согласный звук, обозначает буква Л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Подобная работа проводится с буквами и звуками </w:t>
            </w:r>
            <w:r>
              <w:rPr>
                <w:rFonts w:eastAsia="Calibri"/>
                <w:sz w:val="28"/>
                <w:szCs w:val="28"/>
              </w:rPr>
              <w:t>[н], [н’],[т], [т’],[р], [р’],[к], [к’], [с], [с’]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-Волшебницы очень любят  звук, который встречается в начале каждого слова в предложении: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олшебницы варили вкусное варенье.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, создающие проблемную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итуацию личностно значимую для ученика,  формирующую у него потребность осознания нового  понят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ак вы думаете, с чем хотят познакомить вас  сказочные волшебницы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Что мы узнаем на уроке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Чему научимся?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ключение учащихся в исследовательскую деятельность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бота с учебником.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Волшебницы просят вас: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Отгадать слово в схеме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sz w:val="28"/>
                <w:szCs w:val="28"/>
              </w:rPr>
              <w:t>2. Разделить слово на слоги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Назвать первый слог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sz w:val="28"/>
                <w:szCs w:val="28"/>
              </w:rPr>
              <w:t>4.Назвать первый звук в слоге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Это звук гласный или согласный, почему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-Произнесём эти звуки, чем они отличаются?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- А теперь сделаем вывод. С какими звуками познакомили нас сказочные волшебницы? 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- Что вы можете рассказать про эти звуки?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-Согласные звуки [в][в′] обозначаются какой-то буквой? 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Сказочные волшебницы предлагают вами тоже стать волшебниками. На прошлом уроке мы смастерили из проволоки букву Р. Превратите букву Р в букву, обозначающую звуки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][в′]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kern w:val="2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-Определение места новой буквы в ленте букв с характеристикой звуков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витие фонематического слуха. 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ыделение звука из слова, характеристика новых звуков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- Сейчас, вместе с нашими волшебницами, мы побываем в сказке. Послушаем, запомним слова с новыми звуками, потом назовём их, дадим характеристику.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акие слова с новыми звуками вы услышали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акой буквой обозначают эти звуки?</w:t>
            </w:r>
          </w:p>
          <w:p>
            <w:pPr>
              <w:pStyle w:val="Normal"/>
              <w:spacing w:lineRule="auto" w:line="276"/>
              <w:ind w:firstLine="7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Физ. минутка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 под песню</w:t>
            </w:r>
            <w:r>
              <w:rPr>
                <w:rFonts w:eastAsia="Calibri"/>
                <w:b/>
                <w:bCs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rFonts w:eastAsia="Calibri"/>
                <w:bCs/>
                <w:sz w:val="28"/>
                <w:szCs w:val="28"/>
                <w:shd w:fill="FFFFFF" w:val="clear"/>
              </w:rPr>
              <w:t>Где</w:t>
            </w:r>
            <w:r>
              <w:rPr>
                <w:rStyle w:val="Appleconvertedspace"/>
                <w:rFonts w:eastAsia="Calibri"/>
                <w:sz w:val="28"/>
                <w:szCs w:val="28"/>
                <w:shd w:fill="FFFFFF" w:val="clear"/>
              </w:rPr>
              <w:t> </w:t>
            </w:r>
            <w:r>
              <w:rPr>
                <w:rFonts w:eastAsia="Calibri"/>
                <w:bCs/>
                <w:sz w:val="28"/>
                <w:szCs w:val="28"/>
                <w:shd w:fill="FFFFFF" w:val="clear"/>
              </w:rPr>
              <w:t>водятся</w:t>
            </w:r>
            <w:r>
              <w:rPr>
                <w:rStyle w:val="Appleconvertedspace"/>
                <w:rFonts w:eastAsia="Calibri"/>
                <w:sz w:val="28"/>
                <w:szCs w:val="28"/>
                <w:shd w:fill="FFFFFF" w:val="clear"/>
              </w:rPr>
              <w:t> </w:t>
            </w:r>
            <w:r>
              <w:rPr>
                <w:rFonts w:eastAsia="Calibri"/>
                <w:bCs/>
                <w:sz w:val="28"/>
                <w:szCs w:val="28"/>
                <w:shd w:fill="FFFFFF" w:val="clear"/>
              </w:rPr>
              <w:t>волшебники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» Слова: Юрий Энтин Музыка: Марк Минков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, создающие проблемную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итуацию, личностно значимую для ученика и формирующую у него потребность осознания нового  понят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 xml:space="preserve">- Почему печатных букв две?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-Для чего нужна заглавная буква?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- На что похожа буква В?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дания, в которых тренируется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ьзование изученного ранее материала, имеющего методическую ценность для введения в последующем новых способов действий: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</w:rPr>
              <w:t>Волшебницы спрашивают: Если вы увидите буквы В, в, то какие звуки будете произносить при чтении, от чего это зависит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слогов с новой буквой.</w:t>
            </w:r>
          </w:p>
          <w:p>
            <w:pPr>
              <w:pStyle w:val="Normal"/>
              <w:spacing w:lineRule="auto" w:line="276"/>
              <w:ind w:hanging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1.Чтение с плаката хором, цепочк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2.Добавление слогов до целого слова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Составление слогов для волшебницы в синем платье, в зелёном плать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Почему у волшебницы в синем платье больше слогов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тение слов с буквой В, в. Учебник, стр.69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Calibri"/>
                <w:sz w:val="28"/>
                <w:szCs w:val="28"/>
              </w:rPr>
              <w:t>- Прочитаем слова по пометам.</w:t>
            </w:r>
          </w:p>
          <w:p>
            <w:pPr>
              <w:pStyle w:val="Normal"/>
              <w:spacing w:lineRule="auto" w:line="276" w:before="24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1 вариант читает второму первую строчку слов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Calibri"/>
                <w:sz w:val="28"/>
                <w:szCs w:val="28"/>
              </w:rPr>
              <w:t>-2 вариант читает первому вторую строчку слов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bCs w:val="false"/>
                <w:sz w:val="28"/>
                <w:szCs w:val="28"/>
              </w:rPr>
              <w:t>-Какие слова написаны с заглавной буквы, почему?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-Среди данных найдите слова со звуком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],</w:t>
            </w:r>
            <w:r>
              <w:rPr>
                <w:rFonts w:eastAsia="Calibri"/>
                <w:sz w:val="28"/>
                <w:szCs w:val="28"/>
              </w:rPr>
              <w:t xml:space="preserve"> слова со звуком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′]</w:t>
            </w:r>
            <w:r>
              <w:rPr>
                <w:rStyle w:val="StrongEmphasis"/>
                <w:rFonts w:eastAsia="Calibri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rFonts w:eastAsia="Calibri"/>
                <w:b w:val="false"/>
                <w:bCs w:val="false"/>
                <w:sz w:val="28"/>
                <w:szCs w:val="28"/>
              </w:rPr>
              <w:t>-Подарите эти слова волшебницам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бота с текстом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учебник «Азбука» стр.69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</w:rPr>
              <w:t>Прочитав текст, мы узнаем, какой вид спорта нравится волшебницам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ервичное чтени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текста хорошо читающим учеником (или учителем)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акой вид спорта нравится волшебницам?  (Картинный ряд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Кто такие вратари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акой первый звук в слове воро́та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Найдите в тексте слово со звуком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′]</w:t>
            </w:r>
            <w:r>
              <w:rPr>
                <w:rStyle w:val="StrongEmphasis"/>
                <w:rFonts w:eastAsia="Calibri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торичное чтение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 к тексту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Кто мог кричать вратарям «лови, лови»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Как зовут вратарей?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заглавить текст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</w:rPr>
              <w:t>У вратарей есть имена. Пора узнать имена наших волшебниц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 Вспомните тему урока, цели. Предположите, какие имена могут быть у волшебниц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тарые волшебницы превращаются в молодых красавиц (картинки-перевёртыши), благодарят детей за работу на уроке.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. минутка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Развитие речи</w:t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вязь теории с практикой,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использование жизненного опыта учеников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Тема: «Если бы я был(а) волшебницей (ком)»…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язательное условие: в тексте должны быть использованы слова в буквой В, в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ашние задания в первом классе отсутствуют. Но, можно предложить учащимся рассказать дома о том, что запомнилось, понравилось на уроке. Нарисовать новую букву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ициировать и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тенсифицировать реф</w:t>
              <w:softHyphen/>
              <w:t xml:space="preserve">лексию учащихс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 Наш урок  подошёл к конц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С какой буквой вас познакомили волшебницы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 Какие звуки обозначает буква В?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Что узнали о звуках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][в′]</w:t>
            </w:r>
            <w:r>
              <w:rPr>
                <w:rFonts w:eastAsia="Calibri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- Чему научил урок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акие задания были для вас интересными? Какие сложными?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цените свои достижения с помощью смайликов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Жёлтый: Всё получилось, все задания были посильны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Зелёный: Встретились задания, которые не удалось выполнит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Красный: Все задания были сложными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уализац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соответствующих мыслительных операций и познавательных процессов</w:t>
            </w:r>
            <w:r>
              <w:rPr>
                <w:rFonts w:eastAsia="Calibri"/>
                <w:b/>
                <w:sz w:val="28"/>
                <w:szCs w:val="28"/>
              </w:rPr>
              <w:br/>
              <w:t>Работа в парах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говариваются, сравнивают, группируют и классифицируют все изученные буквы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Распределяют буквы, обозначающие гласные звуки  в красный конверт </w:t>
            </w:r>
            <w:r>
              <w:rPr>
                <w:rStyle w:val="StrongEmphasis"/>
                <w:rFonts w:eastAsia="Calibri"/>
                <w:sz w:val="28"/>
                <w:szCs w:val="28"/>
              </w:rPr>
              <w:t>(а, о, ы, и, у)</w:t>
            </w:r>
            <w:r>
              <w:rPr>
                <w:rFonts w:eastAsia="Calibri"/>
                <w:sz w:val="28"/>
                <w:szCs w:val="28"/>
              </w:rPr>
              <w:t xml:space="preserve">, а согласные – в синий </w:t>
            </w:r>
            <w:r>
              <w:rPr>
                <w:rStyle w:val="StrongEmphasis"/>
                <w:rFonts w:eastAsia="Calibri"/>
                <w:sz w:val="28"/>
                <w:szCs w:val="28"/>
              </w:rPr>
              <w:t>( л, н, т, р, к, с)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азывают, почему именно так выполнили задание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верка выполненного задания у доски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с использованием сигнальных карточек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относят свои действия с алгоритмом определения гласных и согласных звуков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гласны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огласны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теллектуальное исследование.  Индивидуальные затруднения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огласные буквы обозначают твёрдые и мягкие согласные звуки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блемный диалог (гипотеза-аргумент). Путём проб и ошибок совершаю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микрооткрытие</w:t>
            </w:r>
            <w:r>
              <w:rPr>
                <w:rFonts w:eastAsia="Calibri"/>
                <w:sz w:val="28"/>
                <w:szCs w:val="28"/>
              </w:rPr>
              <w:t>: буквы отдать волшебницам  не получится. Можно отдать только звуки!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бота в парах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ешение коммуникативных задач)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называют твёрдый и мягкий согласный звук в парах (артикуляционная разминка). Распределяют звуки в две группы. Отдают волшебницам (крепят на доску)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Выполняют задание, актуализирующее знания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носят звук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буждающий к гипотезам диалог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ащиеся самостоятельно определяют тему и задачи урока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Волшебницы познакомят нас с новыми звуками и новой буквой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знаем, какие звуки обозначает новая буква, гласные или согласные, мягкие или твёрдые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учимся читать слоги, слова, предложения с новой буквой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теллек</w:t>
              <w:softHyphen/>
              <w:t>туальное исследование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процессе исследовательской деятельности отвечают на вопросы и делают выводы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-[в][в′]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Звук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] – согл., твёрды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 xml:space="preserve">-Звук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  <w:vertAlign w:val="superscript"/>
              </w:rPr>
              <w:t>,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] – согл., мягкий.</w:t>
            </w:r>
          </w:p>
          <w:p>
            <w:pPr>
              <w:pStyle w:val="Style16"/>
              <w:spacing w:lineRule="auto" w:line="276" w:before="0" w:after="0"/>
              <w:rPr>
                <w:rStyle w:val="StrongEmphasis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ини проект-создание буквы.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-рассуждение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проекта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зентация-выставка букв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икрооткрытие: получилась новая буква! 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ё имя буква «вэ».</w:t>
            </w:r>
          </w:p>
          <w:p>
            <w:pPr>
              <w:pStyle w:val="Style16"/>
              <w:spacing w:lineRule="auto" w:line="276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яют место буквы «вэ» в ленте букв, характеризуют звуки.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/>
            </w:pPr>
            <w:r>
              <w:rPr>
                <w:rFonts w:eastAsia="Calibri"/>
                <w:sz w:val="28"/>
                <w:szCs w:val="28"/>
              </w:rPr>
              <w:t>После просмотра мультфильма называют слова с новыми звуками, выделяют их из слов, дают  характеристику, называют букву для их обозначения.</w:t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заимоконтроль </w:t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 выполняют танцевальные движения «Вверх-вниз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П</w:t>
            </w:r>
            <w:r>
              <w:rPr>
                <w:rFonts w:eastAsia="Calibri"/>
                <w:b/>
                <w:sz w:val="28"/>
                <w:szCs w:val="28"/>
              </w:rPr>
              <w:t>обуждение к гипотезам, диалог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анты ответов.</w:t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ие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кассами букв</w:t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блемный диалог</w:t>
            </w:r>
          </w:p>
          <w:p>
            <w:pPr>
              <w:pStyle w:val="Normal"/>
              <w:spacing w:lineRule="auto" w:line="276"/>
              <w:ind w:right="142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 форме коммуникации в парах. 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амостоятельная работа</w:t>
            </w:r>
            <w:r>
              <w:rPr>
                <w:rFonts w:eastAsia="Calibri"/>
                <w:sz w:val="28"/>
                <w:szCs w:val="28"/>
              </w:rPr>
              <w:t xml:space="preserve"> по распознаванию в словах новых звуков. Самоконтроль и коррекция затруднений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бота в паре </w:t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оконтроль, коррекция.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процессе эвристической беседы-диалога учащиеся находят верное решение.  Микрооткрытие.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гнальные карточки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бота со словарём. Используют частично-поисковый метод 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текста учащимися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тная связь. Сигнальные карточки. 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лагают варианты названия текста.</w:t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. Сигнальные карточки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Проблемный диалог. Микрооткрытие (предположительно: волшебница </w:t>
            </w: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[В]и волшебница [В′], возможны имена: Валя и Вера, Варвара и Виктория и т.п.)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нсификация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месте веселее»</w:t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ставляют рассказ, опираясь на свой жизненный опыт с </w:t>
            </w:r>
            <w:r>
              <w:rPr>
                <w:rFonts w:eastAsia="Calibri"/>
                <w:b/>
                <w:sz w:val="28"/>
                <w:szCs w:val="28"/>
              </w:rPr>
              <w:t>включением нового знания в систему знаний</w:t>
            </w:r>
          </w:p>
          <w:p>
            <w:pPr>
              <w:pStyle w:val="Normal"/>
              <w:spacing w:lineRule="auto" w:line="276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40"/>
              <w:ind w:right="14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флексия и самооценка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бственной учебной деятельности в устной форме и с помощью сигнальных карточек (смайликов)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щание с волшебницами</w:t>
            </w:r>
          </w:p>
        </w:tc>
      </w:tr>
    </w:tbl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текст Знак1"/>
    <w:basedOn w:val="Style14"/>
    <w:qFormat/>
    <w:rPr>
      <w:i/>
      <w:iCs/>
      <w:sz w:val="56"/>
      <w:szCs w:val="56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8" w:before="300" w:after="5280"/>
    </w:pPr>
    <w:rPr>
      <w:i/>
      <w:iCs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280" w:hanging="26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6:54:00Z</dcterms:created>
  <dc:creator>Москаленко Н.А., учитель начальных классов</dc:creator>
  <dc:description/>
  <cp:keywords/>
  <dc:language>en-US</dc:language>
  <cp:lastModifiedBy>munkuev123@mail.ru</cp:lastModifiedBy>
  <cp:lastPrinted>2013-11-16T14:45:00Z</cp:lastPrinted>
  <dcterms:modified xsi:type="dcterms:W3CDTF">2019-02-01T17:48:00Z</dcterms:modified>
  <cp:revision>4</cp:revision>
  <dc:subject>Звуки в, в., буквы В, в.</dc:subject>
  <dc:title>Урок-сказка</dc:title>
</cp:coreProperties>
</file>