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rPr>
          <w:b/>
          <w:b/>
          <w:color w:val="3366FF"/>
          <w:sz w:val="20"/>
          <w:szCs w:val="20"/>
        </w:rPr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500380" cy="617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</w:rPr>
      </w:pPr>
      <w:r>
        <w:rPr>
          <w:b/>
          <w:caps/>
          <w:color w:val="3366FF"/>
          <w:sz w:val="4"/>
          <w:szCs w:val="20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467"/>
        <w:gridCol w:w="346"/>
        <w:gridCol w:w="1551"/>
        <w:gridCol w:w="840"/>
        <w:gridCol w:w="360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467" w:type="dxa"/>
            <w:tcBorders>
              <w:bottom w:val="single" w:sz="4" w:space="0" w:color="0000FF"/>
            </w:tcBorders>
          </w:tcPr>
          <w:p>
            <w:pPr>
              <w:pStyle w:val="Normal"/>
              <w:ind w:right="-2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ктября 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right="-2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г</w:t>
            </w:r>
          </w:p>
        </w:tc>
        <w:tc>
          <w:tcPr>
            <w:tcW w:w="36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</w:tr>
    </w:tbl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рганизации и проведении городского профессионального конкурса «Педагогический дебют» в 2018 году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ланом работы управления образования Администрации города Когалыма на 2018-2019 учебный год, в целях выявления и поддержки талантливых педагогов, содействия повышению престижа профессии и формированию общественного представления о молодых творчески работающих педагогах, создания возможности для их самоутверждения и профессионального роста, реализации творческого потенциала, для расширения диапазона общения педагогов города Когалым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widowControl w:val="false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1.Провести городской профессиональный конкурс «Педагогический дебют» (далее – Конкурс) в срок с 14 по 30 ноября 2018 года на базе МАОУ СОШ№7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 организации и проведении Конкурса руководствоваться Положением о городском профессиональном конкурсе «Педагогический дебют» (далее –Положение), утвержденным постановлением Администрации города Когалыма от 13.02.2017 №270 согласно приложению 1 к настоящему приказу. </w:t>
      </w:r>
    </w:p>
    <w:p>
      <w:pPr>
        <w:pStyle w:val="Normal"/>
        <w:widowControl w:val="false"/>
        <w:ind w:left="240" w:firstLine="46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Утвердить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состав оргкомитета Конкурса согласно приложение 2 к настоящему приказу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состав рабочей группы по подготовке и проведению Конкурса согласно приложение 3 к настоящему приказу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лан подготовки и проведения Конкурса согласно приложение 4 к настоящему приказ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Отделу по организационно-педагогической деятельности управления образования Администрации города Когалыма (Бутюгина Е.А.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98"/>
        <w:ind w:left="0"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общее руководство подготовкой и проведением Конкур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98"/>
        <w:ind w:left="0"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роведение инструктивно-методического совещания с участниками Конкурса с целью оказания им психолого-педагогического и методического сопровождения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готовить методические и информационные материалы для участников Конкурса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освещение проведения и итогов Конкурса в средствах массовой информации и на официальном сайте Управления образования Администрации города Когалы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98"/>
        <w:ind w:left="0"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стить материалы конкурсных испытаний и итоговые результаты Конкурса на сайте Управления образования Администрации города Когалым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ерховской Е.А., специалисту-эксперту отдела по организационно-педагогической деятельности управления образования Администрации города Когалыма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- осуществить приём документов участников Конкурса от общеобразовательных школ и организаций дополнительного образования согласно п.4.2. Положения в срок до 03 ноября 2018 года;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овать проведение консультационно-методического совещания с участниками Конкурса с целью оказания им методического сопровождения;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ать критерии оценивания конкурсных испытаний в номинации «Я-педагог»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обеспечить рассылку настоящего приказа в образовательные организации города Когалыма в 3-хдневный срок со дня его подписания.</w:t>
      </w:r>
    </w:p>
    <w:p>
      <w:pPr>
        <w:pStyle w:val="Normal"/>
        <w:widowControl w:val="false"/>
        <w:ind w:left="240" w:firstLine="469"/>
        <w:jc w:val="both"/>
        <w:rPr>
          <w:sz w:val="26"/>
          <w:szCs w:val="26"/>
        </w:rPr>
      </w:pPr>
      <w:r>
        <w:rPr>
          <w:sz w:val="26"/>
          <w:szCs w:val="26"/>
        </w:rPr>
        <w:t>6. Есаулковой Л.Е., главному специалисту отдела дошкольного образования управления образования Администрации города Когалыма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- осуществить приём документов участников Конкурса от дошкольных образовательных организаций согласно п.4.2. Положения в срок до 03 ноября 2018 года;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овать проведение консультационно-методического совещания с участниками Конкурса с целью оказания им методического сопровождения;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ать критерии оценивания конкурсных испытаний в номинации «Я-воспитатель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тветственность за организацию и проведение Конкурса в части, их касающейся возложить на директора МАОУ СОШ №7 Наливайкину Т.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выполнением настоящего приказа оставляю за собой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6125</wp:posOffset>
            </wp:positionH>
            <wp:positionV relativeFrom="paragraph">
              <wp:posOffset>5715</wp:posOffset>
            </wp:positionV>
            <wp:extent cx="914400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35" t="19424" r="2933" b="20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                          С.Г. Гришина</w:t>
      </w:r>
    </w:p>
    <w:p>
      <w:pPr>
        <w:pStyle w:val="Normal"/>
        <w:ind w:right="38" w:hanging="0"/>
        <w:rPr/>
      </w:pPr>
      <w:r>
        <w:rPr/>
        <w:t xml:space="preserve">            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Бутюгина Е.А.,93640</w:t>
      </w:r>
    </w:p>
    <w:p>
      <w:pPr>
        <w:pStyle w:val="Normal"/>
        <w:ind w:right="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8" w:hanging="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к приказу Управ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от 09.10.2018г. №711</w:t>
      </w:r>
    </w:p>
    <w:p>
      <w:pPr>
        <w:pStyle w:val="Heading"/>
        <w:suppressAutoHyphens w:val="true"/>
        <w:ind w:firstLine="4860"/>
        <w:jc w:val="right"/>
        <w:rPr/>
      </w:pPr>
      <w:r>
        <w:rPr/>
        <w:t xml:space="preserve">                               </w:t>
      </w:r>
      <w:r>
        <w:rPr>
          <w:b w:val="false"/>
          <w:bCs/>
          <w:sz w:val="24"/>
          <w:szCs w:val="24"/>
        </w:rPr>
        <w:t>Приложение 4</w:t>
      </w:r>
    </w:p>
    <w:p>
      <w:pPr>
        <w:pStyle w:val="Heading"/>
        <w:suppressAutoHyphens w:val="true"/>
        <w:ind w:firstLine="486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постановлению Администрации</w:t>
      </w:r>
    </w:p>
    <w:p>
      <w:pPr>
        <w:pStyle w:val="Heading"/>
        <w:suppressAutoHyphens w:val="true"/>
        <w:ind w:firstLine="486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орода Когалыма от 13.02.2017 №270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6"/>
          <w:szCs w:val="26"/>
        </w:rPr>
        <w:t>ПОЛОЖЕНИЕ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ap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6"/>
          <w:szCs w:val="26"/>
        </w:rPr>
        <w:t xml:space="preserve">о порядке проведения городского конкурса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Педагогический дебют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widowControl/>
        <w:shd w:fill="FFFFFF" w:val="clear"/>
        <w:suppressAutoHyphens w:val="true"/>
        <w:jc w:val="center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1. Общие положения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Настоящее положение определяет цель, задачи, организацию городского конкурса «Педагогический дебют» (далее – Конкурс). 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Организатором городского Конкурса является управление образования Администрации города Когалыма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/>
      </w:pPr>
      <w:r>
        <w:rPr>
          <w:sz w:val="26"/>
          <w:szCs w:val="26"/>
        </w:rPr>
        <w:t>1.3. Конкурс проводится при поддержке когалымской городской организации профсоюза работников народного образования и науки Российской Федерации.</w:t>
      </w:r>
    </w:p>
    <w:p>
      <w:pPr>
        <w:pStyle w:val="Normal1"/>
        <w:widowControl/>
        <w:shd w:fill="FFFFFF" w:val="clear"/>
        <w:suppressAutoHyphens w:val="true"/>
        <w:ind w:firstLine="709"/>
        <w:jc w:val="both"/>
        <w:rPr/>
      </w:pPr>
      <w:r>
        <w:rPr>
          <w:b w:val="false"/>
          <w:i w:val="false"/>
          <w:sz w:val="26"/>
          <w:szCs w:val="26"/>
        </w:rPr>
        <w:t>1.4. Главная цель Конкурса - создание условий для формирования общественного представления о молодых творчески работающих педагогах, для их самоутверждения и профессионального роста, реализации творческого потенциала, для расширения диапазона общения молодых педагогов города Когалым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5. Задачи конкурс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1.выявление и поддержка творчески работающих молодых педагогов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2. повышение престижа профессии педаго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3. мотивация молодых педагогов к поиску и реализации инноваций в учебно-воспитательном процесс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4. совершенствование методического уровня молодых специалисто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Условиями участия в Конкурсе являются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1. стаж педагогической работы от 1 до 5 лет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2. педагогическое или профессиональное (с правом преподавания) образовани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Выдвижение кандидатур на участие в Конкурсе может осуществляться образовательной организацией города Когалыма или посредством самовыдвижени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6"/>
          <w:szCs w:val="26"/>
        </w:rPr>
        <w:t>1.8. Участники Конкурса прошлых лет к участию в Конкурсе не</w:t>
      </w:r>
      <w:r>
        <w:rPr>
          <w:color w:val="339966"/>
          <w:sz w:val="26"/>
          <w:szCs w:val="26"/>
        </w:rPr>
        <w:t xml:space="preserve"> </w:t>
      </w:r>
      <w:r>
        <w:rPr>
          <w:sz w:val="26"/>
          <w:szCs w:val="26"/>
        </w:rPr>
        <w:t>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ind w:firstLine="709"/>
        <w:jc w:val="both"/>
        <w:rPr>
          <w:spacing w:val="5"/>
          <w:sz w:val="26"/>
          <w:szCs w:val="26"/>
        </w:rPr>
      </w:pPr>
      <w:r>
        <w:rPr>
          <w:sz w:val="26"/>
          <w:szCs w:val="26"/>
        </w:rPr>
        <w:t>1.9.</w:t>
      </w:r>
      <w:r>
        <w:rPr>
          <w:spacing w:val="-14"/>
          <w:sz w:val="26"/>
          <w:szCs w:val="26"/>
        </w:rPr>
        <w:t xml:space="preserve"> По результатам Конкурса определяются победители и призеры по двум номинациям: «Молодой воспитатель года» и «Молодой педагог года». Победителям и призёрам </w:t>
      </w:r>
      <w:r>
        <w:rPr>
          <w:spacing w:val="5"/>
          <w:sz w:val="26"/>
          <w:szCs w:val="26"/>
        </w:rPr>
        <w:t xml:space="preserve">устанавливается </w:t>
      </w:r>
      <w:r>
        <w:rPr>
          <w:sz w:val="26"/>
          <w:szCs w:val="26"/>
        </w:rPr>
        <w:t>денежная премия: за два первых места – по 10,0 тыс. рублей, за два вторых места по 8,0 тыс. руб., за два третьих места по 6,0 тыс. руб.</w:t>
      </w:r>
    </w:p>
    <w:p>
      <w:pPr>
        <w:pStyle w:val="Normal1"/>
        <w:widowControl/>
        <w:shd w:fill="FFFFFF" w:val="clear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1.10. Информационная поддержка Конкурса осуществляется на сайте Управления образования Администрации города Когалыма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Организационный комитет Конкурса</w:t>
      </w:r>
    </w:p>
    <w:p>
      <w:pPr>
        <w:pStyle w:val="1"/>
        <w:widowControl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2.1. Для организационно-методического обеспечения проведения Конкурса создаётся организационный комитет Конкурса, который состоит из </w:t>
      </w:r>
      <w:r>
        <w:rPr>
          <w:b w:val="false"/>
          <w:i w:val="false"/>
          <w:sz w:val="26"/>
          <w:szCs w:val="26"/>
        </w:rPr>
        <w:t xml:space="preserve">председателя, ответственного секретаря и членов. </w:t>
      </w:r>
    </w:p>
    <w:p>
      <w:pPr>
        <w:pStyle w:val="1"/>
        <w:widowControl/>
        <w:shd w:fill="FFFFFF" w:val="clear"/>
        <w:suppressAutoHyphens w:val="true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2.2. Состав организационного комитета Конкурса утверждается приказом управления образования Администрации города Когалыма.</w:t>
      </w:r>
    </w:p>
    <w:p>
      <w:pPr>
        <w:pStyle w:val="1"/>
        <w:widowControl/>
        <w:shd w:fill="FFFFFF" w:val="clear"/>
        <w:suppressAutoHyphens w:val="true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2.3. Организационный комитет определяет девиз и эмблему Конкурса, устанавливает процедуру проведения Конкурса, разрабатывает критерии оценивания конкурсных заданий,</w:t>
      </w:r>
      <w:r>
        <w:rPr>
          <w:b w:val="false"/>
          <w:i w:val="false"/>
          <w:sz w:val="26"/>
          <w:szCs w:val="26"/>
        </w:rPr>
        <w:t xml:space="preserve"> назначает дату, время, место проведения торжественной церемонии закрытия</w:t>
      </w:r>
      <w:r>
        <w:rPr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Конкурса</w:t>
      </w:r>
      <w:r>
        <w:rPr>
          <w:b w:val="false"/>
          <w:bCs w:val="false"/>
          <w:i w:val="false"/>
          <w:iCs w:val="false"/>
          <w:sz w:val="26"/>
          <w:szCs w:val="26"/>
        </w:rPr>
        <w:t>.</w:t>
      </w:r>
    </w:p>
    <w:p>
      <w:pPr>
        <w:pStyle w:val="1"/>
        <w:widowControl/>
        <w:shd w:fill="FFFFFF" w:val="clear"/>
        <w:suppressAutoHyphens w:val="true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1"/>
        <w:widowControl/>
        <w:shd w:fill="FFFFFF" w:val="clear"/>
        <w:suppressAutoHyphens w:val="true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eastAsia="Times New Roman;Times New Roman"/>
          <w:b w:val="false"/>
          <w:bCs w:val="false"/>
          <w:i w:val="false"/>
          <w:iCs w:val="false"/>
          <w:sz w:val="26"/>
          <w:szCs w:val="26"/>
        </w:rPr>
        <w:t xml:space="preserve">                               </w:t>
      </w:r>
      <w:r>
        <w:rPr>
          <w:b w:val="false"/>
          <w:bCs w:val="false"/>
          <w:i w:val="false"/>
          <w:iCs w:val="false"/>
          <w:sz w:val="26"/>
          <w:szCs w:val="26"/>
        </w:rPr>
        <w:t>3. Счётная комиссия и жюри Конкурса</w:t>
      </w:r>
    </w:p>
    <w:p>
      <w:pPr>
        <w:pStyle w:val="1"/>
        <w:widowControl/>
        <w:shd w:fill="FFFFFF" w:val="clear"/>
        <w:suppressAutoHyphens w:val="true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1"/>
        <w:widowControl/>
        <w:shd w:fill="FFFFFF" w:val="clear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3.1. Состав жюри формируется из специалистов Управления образования, методистов МАУ «ММЦ города Когалыма», педагогов, имеющих большой опыт практической работы в системе образования, молодых педагогов, победителей и призёров профессиональных конкурсов, членов городского совета профсоюза работников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Состав жюри утверждается приказом управления образования Администрации города Когалыма.</w:t>
      </w:r>
    </w:p>
    <w:p>
      <w:pPr>
        <w:pStyle w:val="1"/>
        <w:widowControl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3.3.</w:t>
      </w:r>
      <w:r>
        <w:rPr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Жюри Конкурса проводит следующую работу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. оценивает материалы, представленные на конкурс, открытые уроки и инновационные проекты в соответствии с утвержденными критериями оценки;</w:t>
      </w:r>
    </w:p>
    <w:p>
      <w:pPr>
        <w:pStyle w:val="22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 В ходе Конкурса по инициативе жюри могут быть определены отдельные номинации.</w:t>
      </w:r>
    </w:p>
    <w:p>
      <w:pPr>
        <w:pStyle w:val="22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 определяет финалистов, набравших наибольшее количество баллов в заочном и очном туре;</w:t>
      </w:r>
    </w:p>
    <w:p>
      <w:pPr>
        <w:pStyle w:val="22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4. определяет победителей и призёров Конкурса по количеству мест в рейтинговой таблице;</w:t>
      </w:r>
    </w:p>
    <w:p>
      <w:pPr>
        <w:pStyle w:val="22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5. в ходе проведения Конкурса осуществляет своевременное и чёткое оформление необходимой документации;</w:t>
      </w:r>
    </w:p>
    <w:p>
      <w:pPr>
        <w:pStyle w:val="22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В целях надлежащего исполнения обязанностей, возложенных на жюри Конкурса, создаётся счётная комиссия. </w:t>
      </w:r>
    </w:p>
    <w:p>
      <w:pPr>
        <w:pStyle w:val="22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Задачи счётной комиссии:</w:t>
      </w:r>
    </w:p>
    <w:p>
      <w:pPr>
        <w:pStyle w:val="22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1. разработка необходимой документации (сводных бланков по всем этапам и турам Конкурса), подсчёт голосов и подведение итогов голосования по рейтинговой таблице жюри Конкурса;</w:t>
      </w:r>
    </w:p>
    <w:p>
      <w:pPr>
        <w:pStyle w:val="22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2. подготовка оценочных бланков и рейтинговых листов по каждому этапу Конкурса;</w:t>
      </w:r>
    </w:p>
    <w:p>
      <w:pPr>
        <w:pStyle w:val="22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3. подготовка сводного отчёта по всем конкурсным испытаниям финалистов;</w:t>
      </w:r>
    </w:p>
    <w:p>
      <w:pPr>
        <w:pStyle w:val="22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4.представление всех материалов счётной комиссии в архив организационного комитета Конкурса.</w:t>
      </w:r>
    </w:p>
    <w:p>
      <w:pPr>
        <w:pStyle w:val="22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Состав и порядок работы счётной комиссии утверждается приказом управления образования Администрации города Когалыма.</w:t>
      </w:r>
    </w:p>
    <w:p>
      <w:pPr>
        <w:pStyle w:val="1"/>
        <w:widowControl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Порядок проведения 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Конкурс проводится в три тура: заочный, очный и фина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На заочный тур Конкурса участники обязаны предоставить в организационный комитет Конкурса следующие материалы: представление заявителя, информационную карту участника, заявление участника, заявки на проведение конкурсных мероприятий согласно приложениям 1-4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3. Заочный тур включает в себя экспертизу представленных документов и оценивание интернет-ресурса участника (</w:t>
      </w:r>
      <w:r>
        <w:rPr>
          <w:bCs/>
          <w:iCs/>
          <w:sz w:val="26"/>
          <w:szCs w:val="26"/>
          <w:lang w:eastAsia="en-US"/>
        </w:rPr>
        <w:t xml:space="preserve">личный сайт, страница, блог на сайте образовательной организации), который позволит познакомиться с участником конкурса и его педагогическим опытом (через представленные материалы). Интернет-ресурс оценивается членами жюри заочно до начала очного этапа конкурса. По результатам заочного этапа определяются лауреаты. Результаты заочного конкурса на очном этапе не учитываются. </w:t>
      </w:r>
    </w:p>
    <w:p>
      <w:pPr>
        <w:pStyle w:val="Style15"/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4.4. Очный тур проводится по двум направлениям: «Я – педагог» и «Я - воспитатель». Очный тур включает в себя несколько конкурсных испыт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.4.1. самопрезентация «Я - молодой педагог» (регламент – 7 минут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ат конкурсного задания:</w:t>
      </w:r>
      <w:r>
        <w:rPr>
          <w:iCs/>
          <w:sz w:val="26"/>
          <w:szCs w:val="26"/>
        </w:rPr>
        <w:t xml:space="preserve"> раскрытие участником ведущих педагогических идей, жизненных приоритетов, отношения к детям, коллегам, професси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4.4.2. конкурсное задание </w:t>
      </w:r>
      <w:r>
        <w:rPr>
          <w:iCs/>
          <w:sz w:val="26"/>
          <w:szCs w:val="26"/>
        </w:rPr>
        <w:t>«На пути к мастерству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Формат конкурсного задания: устное и визуальное (с компьютерной презентацией) представление конкурсантом методической находки из своего профессионального опыта, осмысленного в контексте инновационных процессов и преобразований в современном российском образовании, и сформировавшегося при взаимодействии с коллегами, родителями обучающихся и воспитанниками, общественными организациями, представителями других сфер деятельности (регламент - 7 минут, ответы на вопросы жюри - 3 минуты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4.4.3. конкурсное испытание </w:t>
      </w:r>
      <w:r>
        <w:rPr>
          <w:iCs/>
          <w:sz w:val="26"/>
          <w:szCs w:val="26"/>
        </w:rPr>
        <w:t>«Я - педагог» (для педагогов и преподавателей общеобразовательных школ и учреждений дополнительного образования) включает два конкурсных зад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Формат конкурсного задания: </w:t>
      </w:r>
      <w:r>
        <w:rPr>
          <w:iCs/>
          <w:sz w:val="26"/>
          <w:szCs w:val="26"/>
          <w:u w:val="single"/>
        </w:rPr>
        <w:t>открытый урок/занятие</w:t>
      </w:r>
      <w:r>
        <w:rPr>
          <w:iCs/>
          <w:sz w:val="26"/>
          <w:szCs w:val="26"/>
        </w:rPr>
        <w:t xml:space="preserve"> (регламент - 30 минут, самоанализ урока/занятия – 5 минут, вопросы членов жюри – до 3 минут). Возраст обучающихся и необходимое оборудование для проведения урока/занятия определяет участник. Темы урока/занятий, возрастная категория учащихся определяется конкурсантом самостоятельно в соответствии с программным материалом, изучаемым в данный момент в образовательной организации, являющейся конкурсной площадк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Формат конкурсного задания: </w:t>
      </w:r>
      <w:r>
        <w:rPr>
          <w:iCs/>
          <w:sz w:val="26"/>
          <w:szCs w:val="26"/>
          <w:u w:val="single"/>
        </w:rPr>
        <w:t>беседа с учащимися</w:t>
      </w:r>
      <w:r>
        <w:rPr>
          <w:iCs/>
          <w:sz w:val="26"/>
          <w:szCs w:val="26"/>
        </w:rPr>
        <w:t xml:space="preserve"> в незнакомом классе (регламент – 30 минут). </w:t>
      </w:r>
      <w:r>
        <w:rPr>
          <w:sz w:val="26"/>
          <w:szCs w:val="26"/>
        </w:rPr>
        <w:t xml:space="preserve">Тему для бесед с учащимися, </w:t>
      </w:r>
      <w:r>
        <w:rPr>
          <w:iCs/>
          <w:sz w:val="26"/>
          <w:szCs w:val="26"/>
        </w:rPr>
        <w:t xml:space="preserve">возраст обучающихся, форму проведения беседы и необходимое оборудование определяет участник. Тему и выбранную возрастную категорию обучающихся </w:t>
      </w:r>
      <w:r>
        <w:rPr>
          <w:sz w:val="26"/>
          <w:szCs w:val="26"/>
        </w:rPr>
        <w:t>участник сообщает в оргкомитет конкурса не позднее 5 дней до проведения конкурсного испыта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конкурсное испытание «Я - воспитатель» (для педагогов дошкольных образовательных организаций) включает два конкурсных задания.</w:t>
      </w:r>
    </w:p>
    <w:p>
      <w:pPr>
        <w:pStyle w:val="Normal"/>
        <w:ind w:right="-2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Формат конкурсного задания: </w:t>
      </w:r>
      <w:r>
        <w:rPr>
          <w:sz w:val="26"/>
          <w:szCs w:val="26"/>
          <w:u w:val="single"/>
        </w:rPr>
        <w:t>педагогическое мероприятие с детьми</w:t>
      </w:r>
      <w:r>
        <w:rPr>
          <w:sz w:val="26"/>
          <w:szCs w:val="26"/>
        </w:rPr>
        <w:t>, демонстрирующее практический опыт участника Конкурса, отражающий сущность используемых образовательных технологий, заявленных в заочном туре и первом конкурсном испытании очного тура. Образовательная деятельность с воспитанниками дошкольного возраста может быть представлена разными формами. Мероприятие проводится с детьми своей группы. Регламент: занятие с детьми до 30 минут, самоанализ - до 5 мин., вопросы членов жюри до 3 минут.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три дня до начала конкурсного задания </w:t>
      </w:r>
      <w:r>
        <w:rPr>
          <w:b/>
          <w:sz w:val="26"/>
          <w:szCs w:val="26"/>
        </w:rPr>
        <w:t>у</w:t>
      </w:r>
      <w:r>
        <w:rPr>
          <w:sz w:val="26"/>
          <w:szCs w:val="26"/>
        </w:rPr>
        <w:t xml:space="preserve">частники передают членам жюри конспект проведения педагогического мероприятия (в электронном и письменном виде). 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т конкурсного задания: </w:t>
      </w:r>
      <w:r>
        <w:rPr>
          <w:sz w:val="26"/>
          <w:szCs w:val="26"/>
          <w:u w:val="single"/>
        </w:rPr>
        <w:t>консультация</w:t>
      </w:r>
      <w:r>
        <w:rPr>
          <w:sz w:val="26"/>
          <w:szCs w:val="26"/>
        </w:rPr>
        <w:t xml:space="preserve">. Регламент: проведение консультации - 20 минут, структурированный анализ - не более 5 минут, ответы на вопросы жюри до 5 минут. </w:t>
      </w:r>
      <w:r>
        <w:rPr>
          <w:iCs/>
          <w:sz w:val="26"/>
          <w:szCs w:val="26"/>
        </w:rPr>
        <w:t xml:space="preserve">Возрастная категория обучающихся, </w:t>
      </w:r>
      <w:r>
        <w:rPr>
          <w:sz w:val="26"/>
          <w:szCs w:val="26"/>
        </w:rPr>
        <w:t xml:space="preserve">родители которых принимают участие в консультации, тему консультации и </w:t>
      </w:r>
      <w:r>
        <w:rPr>
          <w:iCs/>
          <w:sz w:val="26"/>
          <w:szCs w:val="26"/>
        </w:rPr>
        <w:t xml:space="preserve">форму её проведения, необходимое оборудование определяет участник. </w:t>
      </w:r>
    </w:p>
    <w:p>
      <w:pPr>
        <w:pStyle w:val="Normal"/>
        <w:numPr>
          <w:ilvl w:val="1"/>
          <w:numId w:val="4"/>
        </w:numPr>
        <w:ind w:left="0" w:right="-2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итогам участия первого этапа определяются финалисты конкурса «Педагогический дебют» (не более 5 человек в каждой номинации), набравшие наибольшее количество баллов. Результаты первого этапа конкурса в финале учитываются.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Финал включает в себя конкурсное задание «Я - инициатор идей»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Формат конкурсного задания (на выбор участника)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-публичная индивидуальная презентация образовательного (творческого) проекта </w:t>
      </w:r>
      <w:r>
        <w:rPr>
          <w:sz w:val="26"/>
          <w:szCs w:val="26"/>
        </w:rPr>
        <w:t>(регламент – 7 минут, ответы на вопросы жюри – до 3 минут).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му и тип проекта участник определяет самостоятельно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Cs/>
          <w:color w:val="000000"/>
          <w:sz w:val="26"/>
          <w:szCs w:val="26"/>
        </w:rPr>
        <w:t>публичное выступление </w:t>
      </w:r>
      <w:r>
        <w:rPr>
          <w:color w:val="000000"/>
          <w:sz w:val="26"/>
          <w:szCs w:val="26"/>
        </w:rPr>
        <w:t>на тему, по которой, на взгляд участника, </w:t>
        <w:br/>
        <w:t>должно быть организовано широкое и открытое общественное </w:t>
        <w:br/>
        <w:t xml:space="preserve">обсуждение </w:t>
      </w:r>
      <w:r>
        <w:rPr>
          <w:sz w:val="26"/>
          <w:szCs w:val="26"/>
        </w:rPr>
        <w:t>(регламент – 5 минут, ответы на вопросы жюри – до 3 минут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В ходе Конкурса ведётся видео и фотосъёмка конкурсных меро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shd w:fill="FFFFFF" w:val="clear"/>
        <w:suppressAutoHyphens w:val="true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5. Порядок предоставления денежной премии</w:t>
      </w:r>
    </w:p>
    <w:p>
      <w:pPr>
        <w:pStyle w:val="Normal1"/>
        <w:widowControl/>
        <w:shd w:fill="FFFFFF" w:val="clear"/>
        <w:suppressAutoHyphens w:val="true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1"/>
        <w:widowControl/>
        <w:shd w:fill="FFFFFF" w:val="clear"/>
        <w:suppressAutoHyphens w:val="true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5.1. На основании результатов проведённого Конкурса счётной комиссией оформляется сводный протокол по определению победителей среди участвующих в Конкурсе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5.2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Список победителей Конкурса утверждается постановлением Администрации города Когалыма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6"/>
          <w:szCs w:val="26"/>
        </w:rPr>
      </w:pPr>
      <w:r>
        <w:rPr/>
        <w:t xml:space="preserve">5.3. </w:t>
      </w:r>
      <w:r>
        <w:rPr>
          <w:sz w:val="26"/>
        </w:rPr>
        <w:t>На основании постановления Администрации города Когалыма премирование по результатам Конкурса производится за счёт средств бюджета города Когалыма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Награжд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Награждение победителя и призёров Конкурса осуществляется на торжественной церемонии закрытия Конкурса. Дата, время, место проведения торжественной церемонии закрытия Конкурса определяются организационным комитетом. Информация о дате, месте, времени проведения Конкурса доводится до сведения участников во время проведения очного этапа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Победитель и призёры конкурса участвуют во всероссийском конкурсе «Педагогический дебют»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i w:val="false"/>
          <w:i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 w:val="false"/>
          <w:sz w:val="26"/>
          <w:szCs w:val="26"/>
        </w:rPr>
      </w:r>
    </w:p>
    <w:p>
      <w:pPr>
        <w:pStyle w:val="Normal"/>
        <w:ind w:left="3402" w:hanging="0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/>
          <w:i/>
          <w:sz w:val="26"/>
          <w:szCs w:val="26"/>
        </w:rPr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Приложение 1</w:t>
      </w:r>
    </w:p>
    <w:p>
      <w:pPr>
        <w:pStyle w:val="Style9"/>
        <w:ind w:left="3402" w:hanging="0"/>
        <w:jc w:val="both"/>
        <w:rPr/>
      </w:pPr>
      <w:r>
        <w:rPr>
          <w:b w:val="false"/>
          <w:bCs/>
          <w:sz w:val="24"/>
          <w:szCs w:val="24"/>
        </w:rPr>
        <w:t>к Положению о городском профессиональном конкурсе «Педагогический дебют»</w:t>
      </w:r>
    </w:p>
    <w:p>
      <w:pPr>
        <w:pStyle w:val="Normal"/>
        <w:ind w:left="5664" w:right="-463" w:firstLine="708"/>
        <w:jc w:val="both"/>
        <w:rPr/>
      </w:pPr>
      <w:r>
        <w:rPr/>
        <w:t xml:space="preserve">      </w:t>
      </w:r>
      <w:r>
        <w:rPr/>
        <w:t xml:space="preserve">В Оргкомитет конкурса </w:t>
      </w:r>
    </w:p>
    <w:p>
      <w:pPr>
        <w:pStyle w:val="Normal"/>
        <w:jc w:val="right"/>
        <w:rPr/>
      </w:pPr>
      <w:r>
        <w:rPr/>
        <w:t>«Педагогический дебю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ТАВЛЕНИЕ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(полное наименование заявителя: образовательной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вигает______________________________________________________________,</w:t>
      </w:r>
    </w:p>
    <w:p>
      <w:pPr>
        <w:pStyle w:val="Normal"/>
        <w:rPr/>
      </w:pPr>
      <w:r>
        <w:rPr/>
        <w:t xml:space="preserve">                           </w:t>
      </w:r>
      <w:r>
        <w:rPr/>
        <w:t>(фамилия, имя, отчество участ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,</w:t>
      </w:r>
    </w:p>
    <w:p>
      <w:pPr>
        <w:pStyle w:val="Normal"/>
        <w:rPr/>
      </w:pPr>
      <w:r>
        <w:rPr/>
        <w:t xml:space="preserve">             </w:t>
      </w:r>
      <w:r>
        <w:rPr/>
        <w:t>(занимаемая должность и место работы участ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участие в городском профессиональном конкурсе «Педагогический дебют-2018" </w:t>
      </w:r>
    </w:p>
    <w:p>
      <w:pPr>
        <w:pStyle w:val="Normal"/>
        <w:rPr/>
      </w:pPr>
      <w:r>
        <w:rPr/>
        <w:t>в номинации «Я –педагог», «Я-воспитатель» (нужное подчеркну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ческий стаж участника _______ Стаж работы в данном учреждении 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Интернет-ресурса участника конкурса 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онная карта участника</w:t>
      </w:r>
    </w:p>
    <w:p>
      <w:pPr>
        <w:pStyle w:val="Normal"/>
        <w:numPr>
          <w:ilvl w:val="0"/>
          <w:numId w:val="2"/>
        </w:numPr>
        <w:rPr/>
      </w:pPr>
      <w:r>
        <w:rPr/>
        <w:t>Заявление участника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я о представляемой «методической находке»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я о проведении открытого урока/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</w:r>
    </w:p>
    <w:p>
      <w:pPr>
        <w:pStyle w:val="Normal"/>
        <w:rPr/>
      </w:pPr>
      <w:r>
        <w:rPr/>
        <w:t>/объединения/____________________ /__________________________________/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>(подпись)</w:t>
        <w:tab/>
        <w:tab/>
        <w:tab/>
        <w:t xml:space="preserve"> (Фамилия И.О.)</w:t>
        <w:tab/>
        <w:tab/>
      </w:r>
    </w:p>
    <w:p>
      <w:pPr>
        <w:pStyle w:val="Normal"/>
        <w:rPr/>
      </w:pPr>
      <w:r>
        <w:rPr/>
        <w:t>М.П.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Приложение 2</w:t>
      </w:r>
    </w:p>
    <w:p>
      <w:pPr>
        <w:pStyle w:val="Style9"/>
        <w:ind w:left="3402" w:hanging="0"/>
        <w:jc w:val="both"/>
        <w:rPr/>
      </w:pPr>
      <w:r>
        <w:rPr>
          <w:b w:val="false"/>
          <w:bCs/>
          <w:sz w:val="24"/>
          <w:szCs w:val="24"/>
        </w:rPr>
        <w:t>к Положению о городском профессиональном конкурсе «Педагогический дебют»</w:t>
      </w:r>
    </w:p>
    <w:p>
      <w:pPr>
        <w:pStyle w:val="Style9"/>
        <w:ind w:left="3402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84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vertAlign w:val="superscript"/>
              </w:rPr>
              <w:t xml:space="preserve">(фотопортрет </w:t>
              <w:br/>
              <w:t>4</w:t>
            </w:r>
            <w:r>
              <w:rPr>
                <w:rFonts w:eastAsia="Symbol" w:cs="Symbol" w:ascii="Symbol" w:hAnsi="Symbol"/>
                <w:vertAlign w:val="superscript"/>
              </w:rPr>
              <w:t>´</w:t>
            </w:r>
            <w:r>
              <w:rPr>
                <w:vertAlign w:val="superscript"/>
              </w:rPr>
              <w:t>6 см)</w:t>
            </w:r>
          </w:p>
        </w:tc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АЯ КАРТА УЧАСТНИКА КОНКУРСА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«Педагогический дебют» (2018 год)</w:t>
            </w:r>
          </w:p>
          <w:p>
            <w:pPr>
              <w:pStyle w:val="Style9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мя, отчество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>
          <w:trHeight w:val="143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бщие сведения </w:t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 (день, месяц, год)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личного сайта, блога и т. д., где можно познакомиться с участником и публикуемыми им материалами 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школьного сайта в Интернете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Сведения о профессиональной деятельности</w:t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 (наименование об</w:t>
              <w:softHyphen/>
              <w:t>разовательной организации в со</w:t>
              <w:softHyphen/>
              <w:t>ответствии с Уставом)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емые предметы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ое руководство в настоящее время, в каком классе 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ды и грамоты (наименования и даты получения)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ах профессионального мастерства, конкурсных отборах ПНПО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ская деятельность по совместительству (место работы и занимаемая должность)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разование</w:t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 год окончания учреждения профессионального образования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, квалификация по диплому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профессиональное образование за последние три года (наименования образовательных программ, модулей, стажировок и т. п., места и сроки их получения)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ностранных языков (укажите уровень владения)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еся публикации (в т. ч. бро</w:t>
              <w:softHyphen/>
              <w:t>шюры, книги)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щественная деятельность</w:t>
            </w:r>
          </w:p>
        </w:tc>
      </w:tr>
      <w:tr>
        <w:trPr>
          <w:trHeight w:val="278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щественных организациях (наименование, направление деятельности и дата вступления)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и реализации муниципальных, региональных, федеральных, международных программ и проектов (с указанием статуса участия)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емья</w:t>
            </w:r>
          </w:p>
        </w:tc>
      </w:tr>
      <w:tr>
        <w:trPr>
          <w:trHeight w:val="278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йное положение (фамилия, имя, отчество и профессия супруга) 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(имена и возраст)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осуг</w:t>
            </w:r>
          </w:p>
        </w:tc>
      </w:tr>
      <w:tr>
        <w:trPr>
          <w:trHeight w:val="278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бби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увлечения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ические таланты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телефон с междугородним кодом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телефон с междугородним кодом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й телефон с междугородним кодом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электронная почта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 Профессиональные ценности</w:t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ое кредо участника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й афоризм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ая поговорка (пословица)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 обусловлен выбор профессии 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равится работать в школе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 Приложения</w:t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ка цветных фотографий:</w:t>
            </w:r>
          </w:p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1. Портрет 9</w:t>
            </w:r>
            <w:r>
              <w:rPr>
                <w:rFonts w:eastAsia="Symbol" w:cs="Symbol" w:ascii="Symbol" w:hAnsi="Symbol"/>
                <w:sz w:val="22"/>
                <w:szCs w:val="22"/>
              </w:rPr>
              <w:t>´</w:t>
            </w:r>
            <w:r>
              <w:rPr>
                <w:sz w:val="22"/>
                <w:szCs w:val="22"/>
              </w:rPr>
              <w:t>13 см;</w:t>
            </w:r>
          </w:p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2. Жанровая (с учебного занятия, внеклассного мероприятия, педа</w:t>
              <w:softHyphen/>
              <w:t>гогического совещания и т. п.</w:t>
            </w:r>
          </w:p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е более 5)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Электронная версия фото представляется на компакт-диске в формате JPEG («*.jpg») с разрешением не менее 300 точек на дюйм без уменьшения исходного размера с обязательной нумерацией фотографий и перечнем фотографий , где указывается название мероприятия</w:t>
            </w:r>
          </w:p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коробке подписывается ФИО конкурсанта, наименование образовательной организации </w:t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ные сведения об участнике, не раскрытые предыдущими разделами (не более 500 слов)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Визитная карточка конкурсанта» (не более 15 слайдов) или ролик (2-3 минуты)</w:t>
            </w:r>
          </w:p>
        </w:tc>
        <w:tc>
          <w:tcPr>
            <w:tcW w:w="42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ется на компакт-диске.</w:t>
            </w:r>
          </w:p>
        </w:tc>
      </w:tr>
      <w:tr>
        <w:trPr/>
        <w:tc>
          <w:tcPr>
            <w:tcW w:w="928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808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авильность сведений, представленных в информационной карте, подтверждаю: _______________________(________________________________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подпись)                  (фамилия, имя, отчество участника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«____» __________ 20____ г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16"/>
          <w:szCs w:val="16"/>
        </w:rPr>
        <w:t>Передав заполненный бланк информационной карты, Вы даете согласие на участие в профессиональном конкурсе «Педагогический дебют», на получение информации о ходе конкурса, на электронную обработку своих персональных данных (в соответствии с требованиями 152-ФЗ «О персональных данных» от 27.07.2006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402" w:hanging="0"/>
        <w:rPr/>
      </w:pPr>
      <w:r>
        <w:rPr/>
        <w:t>Приложение 3</w:t>
      </w:r>
    </w:p>
    <w:p>
      <w:pPr>
        <w:pStyle w:val="Style9"/>
        <w:ind w:left="3402" w:hanging="0"/>
        <w:jc w:val="both"/>
        <w:rPr/>
      </w:pPr>
      <w:r>
        <w:rPr>
          <w:b w:val="false"/>
          <w:bCs/>
          <w:sz w:val="24"/>
          <w:szCs w:val="24"/>
        </w:rPr>
        <w:t>к Положению о городском профессиональном конкурсе «Педагогический дебют»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В Оргкомитет конкурса </w:t>
      </w:r>
    </w:p>
    <w:p>
      <w:pPr>
        <w:pStyle w:val="Style9"/>
        <w:ind w:left="3402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«Педагогический дебют»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spacing w:lineRule="auto" w:line="276"/>
        <w:jc w:val="right"/>
        <w:rPr/>
      </w:pPr>
      <w:r>
        <w:rPr/>
        <w:t xml:space="preserve">фамилия имя отчество участника </w:t>
      </w:r>
    </w:p>
    <w:p>
      <w:pPr>
        <w:pStyle w:val="Normal"/>
        <w:spacing w:lineRule="auto" w:line="276"/>
        <w:jc w:val="right"/>
        <w:rPr/>
      </w:pPr>
      <w:r>
        <w:rPr/>
        <w:t>____________________________</w:t>
      </w:r>
    </w:p>
    <w:p>
      <w:pPr>
        <w:pStyle w:val="Normal"/>
        <w:spacing w:lineRule="auto" w:line="276"/>
        <w:jc w:val="right"/>
        <w:rPr/>
      </w:pPr>
      <w:r>
        <w:rPr/>
        <w:t>должность, место работы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заявлени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TimesNewRomanPSMT;Times New Roman" w:ascii="TimesNewRomanPSMT;Times New Roman" w:hAnsi="TimesNewRomanPSMT;Times New Roman"/>
        </w:rPr>
        <w:t>Я, _______________________________________________________________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фамилия, имя, отчество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NewRomanPSMT;Times New Roman" w:ascii="TimesNewRomanPSMT;Times New Roman" w:hAnsi="TimesNewRomanPSMT;Times New Roman"/>
        </w:rPr>
        <w:t>даю согласие на участие в городском профессиональном конкурсе «Педагогический дебют» в 2018 году и внесение сведений, указанных в информационной карте участника конкурса, в базу данных об участниках городского конкурса и использование, за исключением разделов 6-8 («Контакты», «Документы», «Личные банковские реквизиты»), в некоммерческих целях для размещения в Интернете, буклетах и периодических изданиях с возможностью редакторской обработки.</w:t>
      </w:r>
    </w:p>
    <w:p>
      <w:pPr>
        <w:pStyle w:val="Normal"/>
        <w:autoSpaceDE w:val="false"/>
        <w:spacing w:lineRule="auto" w:line="276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TimesNewRomanPSMT;Times New Roman" w:ascii="TimesNewRomanPSMT;Times New Roman" w:hAnsi="TimesNewRomanPSMT;Times New Roman"/>
        </w:rPr>
        <w:t xml:space="preserve">«____» __________ 20____ г.                                                          ____________(подпись) 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Приложение 4</w:t>
      </w:r>
    </w:p>
    <w:p>
      <w:pPr>
        <w:pStyle w:val="Style9"/>
        <w:ind w:left="3402" w:hanging="0"/>
        <w:jc w:val="both"/>
        <w:rPr/>
      </w:pPr>
      <w:r>
        <w:rPr>
          <w:b w:val="false"/>
          <w:bCs/>
          <w:sz w:val="24"/>
          <w:szCs w:val="24"/>
        </w:rPr>
        <w:t>к Положению о городском профессиональном конкурсе «Педагогический дебют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для представления «методической находк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конкурсному испытанию «На пути к мастерству» </w:t>
      </w:r>
    </w:p>
    <w:p>
      <w:pPr>
        <w:pStyle w:val="Normal"/>
        <w:rPr/>
      </w:pPr>
      <w:r>
        <w:rPr/>
        <w:t xml:space="preserve">на базе МАОУ СОШ №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 конкурса «Педагогический дебют»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: __________________________________________________________________________________________________________________________________________________________.</w:t>
      </w:r>
    </w:p>
    <w:p>
      <w:pPr>
        <w:pStyle w:val="Style9"/>
        <w:rPr/>
      </w:pPr>
      <w:r>
        <w:rPr>
          <w:sz w:val="24"/>
          <w:szCs w:val="24"/>
        </w:rPr>
        <w:t>(</w:t>
      </w:r>
      <w:r>
        <w:rPr>
          <w:b w:val="false"/>
          <w:sz w:val="24"/>
          <w:szCs w:val="24"/>
        </w:rPr>
        <w:t>представляемая технология, метод, форма, и др.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е оборудование: 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/>
      </w:pPr>
      <w:r>
        <w:rPr/>
        <w:t>(указать источник: предоставляет ОО, где работает участник, ОО, где проводится конкур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                  Подпись участника конкурса ____________________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роведении открытого урока (занятия)</w:t>
      </w:r>
    </w:p>
    <w:p>
      <w:pPr>
        <w:pStyle w:val="Normal"/>
        <w:rPr/>
      </w:pPr>
      <w:r>
        <w:rPr/>
        <w:t xml:space="preserve">на базе МАОУ СОШ №7 (для участников в номинации «Я-педагог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 конкурса «Педагогический дебют»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проведения, тема урока (занятия): 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Класс (возраст обучающихся)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е оборудование: 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/>
      </w:pPr>
      <w:r>
        <w:rPr/>
        <w:t>(указать источник: предоставляет ОО, где работает участник, ОО, где проводится конкур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                  Подпись участника конкурса 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роведении открытого занятия с детьми</w:t>
      </w:r>
    </w:p>
    <w:p>
      <w:pPr>
        <w:pStyle w:val="Normal"/>
        <w:rPr/>
      </w:pPr>
      <w:r>
        <w:rPr/>
        <w:t xml:space="preserve">на базе _______________________________________ (наименование образовательной организации участника в номинации «Я-воспитатель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 конкурса «Педагогический дебют»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проведения, тема занятия: 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Группа (возраст обучающихся)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е оборудование: 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ать источник: предоставляет ОО, где работает участник, ОО, где проводится конкур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ата _________________                  Подпись участника конкурса 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роведении беседы с учащимися</w:t>
      </w:r>
    </w:p>
    <w:p>
      <w:pPr>
        <w:pStyle w:val="Normal"/>
        <w:rPr/>
      </w:pPr>
      <w:r>
        <w:rPr/>
        <w:t xml:space="preserve">на базе МАОУ СОШ №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 конкурса «Педагогический дебют»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беседы и форма проведения: 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Класс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е оборудование: _______________________________________________________________________________________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указать источник: предоставляет ОО, где работает участник, ОО, где проводится конкур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ата _________________                  Подпись участника конкурса 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роведении консультации с родителями</w:t>
      </w:r>
    </w:p>
    <w:p>
      <w:pPr>
        <w:pStyle w:val="Normal"/>
        <w:rPr/>
      </w:pPr>
      <w:r>
        <w:rPr/>
        <w:t>на базе дошкольной образовательной организации (определяет оргкомитет)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 конкурса «Педагогический дебют»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консультации и форма её проведения: 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Возрастная категория обучающихся, родители которых принимают участие в консультации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е оборудование: 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ать источник: предоставляет ОО, где работает участник, ОО, где проводится конкур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ата _________________                  Подпись участника конкурса 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 к приказу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образования от 09.10.2018 г. №711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СОСТАВ ОРГКОМИТЕТА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>
          <w:sz w:val="26"/>
          <w:szCs w:val="26"/>
        </w:rPr>
        <w:t>городского профессионального конкурса «Педагогический дебют»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Гришна С.Г. - председатель оргкомитета Конкурса, начальник управления образования Администрации города Когалыма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Бутюгина Е.А. - заместитель председателя оргкомитета Конкурса, начальник отдела по организационно-педагогической деятельности Управления образования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3.Верховская Е.А. - ответственный секретарь оргкомитета Конкурса, специалист-эксперт отдела по организационно-педагогической деятельности Управления образования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Есаулкова Л.Е. – главный специалист отдела дошкольного образования Управления образования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5.Демченко Е.В. - начальник отдела финансового обеспечения и контроля управления образования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6. Мазур М.С. - председатель Когалымской городской организации профсоюза работников образования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7. Наливайкина Т.А.- директор МАОУ СОШ №7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3 к приказу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образования от 09.10.2018 г. № 711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рабочей группы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 организации и проведению городского конкурса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ого конкурса «Педагогический дебют» в 2018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6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 и место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югина Е.А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организационно-педагогической деятельности Управления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аулкова Л.Е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отдела дошкольного образования Управления образ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яева А.В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МАУ «Межшкольный методический цент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галы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вайкина Т.А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СОШ №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сова Н.В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директора по УВР МАОУ СОШ №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женова И.В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директора по УВР МАОУ СОШ №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Свищук Е.М.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Рябцева Е.Н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едагог-психолог МАОУ СОШ №7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Педагог-психолог МАОУ СОШ №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икова Т.Н.-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начальных классов МАОУ СОШ №7, руководитель городской Школы молодого учител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к приказу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образования от 09.10.2018 г. №711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/>
        <w:t>ПЛАН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/>
        <w:t>мероприятий по подготовке и проведению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/>
        <w:t>городского конкурса «Педагогический дебют» в 2018 году</w:t>
      </w:r>
    </w:p>
    <w:tbl>
      <w:tblPr>
        <w:tblW w:w="103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53"/>
        <w:gridCol w:w="3260"/>
        <w:gridCol w:w="21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Мероприят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 xml:space="preserve">Срок проведения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Определение сроков проведения Кон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До 10.10.2018г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Гришина С.Г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утюгин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 xml:space="preserve">Подготовка приказов об организации и проведении конкурса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о проведении финального мероприятия кон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До 10.10.2018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27.11.2018 г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утюгина Е.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Заседание оргкомитета по проведению Кон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 xml:space="preserve">До 12.10.2018 г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утюгин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Приём документов на участие в Конкур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УО: 02.10.2018 г.;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Верховская Е.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Есаулкова Л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Инструктивно-методическое совещание с участниками кон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 xml:space="preserve">25.10.2018г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МАОУ СОШ №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4.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утюгина Е.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Верховскавя Е.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Есаулкова Л.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Старикова Т.Н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Трус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 xml:space="preserve">Проведение тренинга с участниками конкурса «Преодолеть себя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 xml:space="preserve">25.10.2018г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МАОУ СОШ №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5.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Свищук Е.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Рябцева Е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 xml:space="preserve">Инструктивное совещание с членами жюри по оцениванию конкурсных мероприят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4.11.2018 г., 14.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МАОУ СОШ №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утюгина Е.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Есаулкова Л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Торжественное открытие конкурса. Конкурсные испытания: «Самопрезентац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4.11.2018 г. 15.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МАОУ СОШ №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утюгина Е.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Есаулкова Л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Конкурсные испытания: «На пути к мастерств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6.11.2018 г. 14.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МАОУ СОШ №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утюгина Е.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Есаулкова Л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 xml:space="preserve">Предоставление учебных аудиторий для проведения открытых уроков (занятий), бесед с учащимися участников Конкурса в номинации «Я-педагог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20.11.-21.11.2018 г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26.11.-27.11.2018г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МАОУ СОШ №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Наливайкина Т.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Трусо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 xml:space="preserve">Предоставление помещений для проведения занятий с детьми, консультаций участников Конкурса в номинации «Я-воспитатель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20.11.-21.11.2018 г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26.11.-27.11.2018г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МАДО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Заведующие и заместители заведующих МА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Заседание жюри по результатам проведения 1 этапа конкурса, определение участников фин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27.11.2018 г.,16.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300 кабинет Администрация города Когалым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утюгина Е.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Есаулкова Л.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Члены большого жю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Организация встреч с участниками конкурса, методическое сопровождение, индивидуальные консуль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В течение всего конкурсного период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утюгина Е.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Есаулкова Л.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Заместители руководителей 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Обеспечение условий для работы молодежного жюри. Подготовка выступления на финале конкурс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В течение всего конкурсного период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Верховская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Подготовка сценария проведения открытия и финала Конкурса, оформление сц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В течение всего конкурсного период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утюгина Е.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аженова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Подготовка дипломов, грамот, пригласитель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В течение всего конкурсного период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Петряева А.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Верховская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Подготовка сборника материалов Кон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До 30.12.2018г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Петряе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Организация работы пресс-центра. Видео и фотосъем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В течение всего конкурсного период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аженова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Работа со С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В течение всего конкурсного период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утюгина Е.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Есаулкова Л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Приобретение цветов и подарков для участников Кон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 xml:space="preserve">Церемония награждения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МАОУ СОШ №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30.11.2018 г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Мазур М.С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утюгин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Подготовка приказа об итогах проведения городского конкурса «Педагогический дебют» в 2018 году и Постановления Администрации города Когалыма «О победителях и призерах профессионального конкурса «Педагогический дебют» в 2018 год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До 05.12.2018г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утюгин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Проведение заседания «круглого стола» с участниками конкурса и членами жюр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После каждого этапа конкурс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Бутюгина Е.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Есаулкова Л.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/>
            </w:pPr>
            <w:r>
              <w:rPr/>
              <w:t>Члены жюр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mall">
    <w:name w:val="textsmall"/>
    <w:basedOn w:val="Style5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ОД_Обычный Знак"/>
    <w:qFormat/>
    <w:rPr>
      <w:rFonts w:ascii="Calibri" w:hAnsi="Calibri" w:eastAsia="Calibri" w:cs="Calibri"/>
      <w:sz w:val="18"/>
      <w:szCs w:val="22"/>
      <w:lang w:val="en-US" w:bidi="en-US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Style8">
    <w:name w:val="Название Знак"/>
    <w:qFormat/>
    <w:rPr>
      <w:b/>
      <w:sz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Разделы"/>
    <w:basedOn w:val="Normal"/>
    <w:qFormat/>
    <w:pPr>
      <w:ind w:firstLine="284"/>
      <w:jc w:val="center"/>
    </w:pPr>
    <w:rPr>
      <w:b/>
      <w:sz w:val="28"/>
      <w:szCs w:val="20"/>
    </w:rPr>
  </w:style>
  <w:style w:type="paragraph" w:styleId="Style10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4">
    <w:name w:val="ОД_Обычный"/>
    <w:basedOn w:val="Style13"/>
    <w:qFormat/>
    <w:pPr/>
    <w:rPr>
      <w:rFonts w:ascii="Calibri" w:hAnsi="Calibri" w:eastAsia="Calibri" w:cs="Calibri"/>
      <w:sz w:val="18"/>
      <w:szCs w:val="22"/>
      <w:lang w:val="en-US" w:bidi="en-US"/>
    </w:rPr>
  </w:style>
  <w:style w:type="paragraph" w:styleId="22">
    <w:name w:val="Основной текст с отступом 2"/>
    <w:basedOn w:val="Normal"/>
    <w:qFormat/>
    <w:pPr>
      <w:ind w:left="-360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b/>
      <w:i/>
      <w:color w:val="auto"/>
      <w:sz w:val="20"/>
      <w:szCs w:val="20"/>
      <w:lang w:val="ru-RU" w:bidi="ar-SA" w:eastAsia="zh-CN"/>
    </w:rPr>
  </w:style>
  <w:style w:type="paragraph" w:styleId="Style15">
    <w:name w:val="Основной новый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;Times New Roman" w:hAnsi="Times New Roman;Times New Roman" w:eastAsia="Calibri" w:cs="Times New Roman;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08:00Z</dcterms:created>
  <dc:creator>ShmidtEA</dc:creator>
  <dc:description/>
  <cp:keywords/>
  <dc:language>en-US</dc:language>
  <cp:lastModifiedBy>user</cp:lastModifiedBy>
  <cp:lastPrinted>2018-10-10T09:35:00Z</cp:lastPrinted>
  <dcterms:modified xsi:type="dcterms:W3CDTF">2018-11-29T06:39:00Z</dcterms:modified>
  <cp:revision>20</cp:revision>
  <dc:subject/>
  <dc:title>                                                                                                 </dc:title>
</cp:coreProperties>
</file>