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мяч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Муз. А. Ермол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1. Я маму всё просил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- Купи ты мне щенк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А мама мне купил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мешного хомяч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ипев: Хомячок, хомячок, 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ушный толстяч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2. Он носом всюду тычет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 бегает кругом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Хомяк, наверно, ищет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вою нору, свой дом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пев: Хомячок, хомячок, </w:t>
      </w:r>
    </w:p>
    <w:p>
      <w:pPr>
        <w:pStyle w:val="Normal"/>
        <w:spacing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обродушный толстячо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3. Я положу подстилк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а кухне в уголо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ускай там отдыхает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ой ласковый зверё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пев: Хомячок, хомячок, </w:t>
      </w:r>
    </w:p>
    <w:p>
      <w:pPr>
        <w:pStyle w:val="Normal"/>
        <w:spacing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обродушный толстяч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9:44:00Z</dcterms:created>
  <dc:creator>User</dc:creator>
  <dc:description/>
  <dc:language>en-US</dc:language>
  <cp:lastModifiedBy>User</cp:lastModifiedBy>
  <dcterms:modified xsi:type="dcterms:W3CDTF">2019-02-05T19:48:00Z</dcterms:modified>
  <cp:revision>1</cp:revision>
  <dc:subject/>
  <dc:title/>
</cp:coreProperties>
</file>