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адушки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з. Г. Вихаревой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у бабушки ладошки все в морщинки собраны,</w:t>
      </w:r>
    </w:p>
    <w:p>
      <w:pPr>
        <w:pStyle w:val="Normal"/>
        <w:ind w:firstLine="36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А у бабушки ладошки добрые-предобры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рипев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душки, ладушки. Где были? – У бабушки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душки, да ладушки, где были? – У бабушки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сё работали ладошки долгими годочками.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Пахнут добрые ладошки чаем с пирожочк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рипев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душки, ладушки. Где были? – У бабушки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душки, да ладушки, где были? – У бабушки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9:35:00Z</dcterms:created>
  <dc:creator>User</dc:creator>
  <dc:description/>
  <dc:language>en-US</dc:language>
  <cp:lastModifiedBy>User</cp:lastModifiedBy>
  <dcterms:modified xsi:type="dcterms:W3CDTF">2019-02-05T19:45:00Z</dcterms:modified>
  <cp:revision>1</cp:revision>
  <dc:subject/>
  <dc:title/>
</cp:coreProperties>
</file>