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инята»                                                                    «Утверждаю»</w:t>
      </w:r>
    </w:p>
    <w:p>
      <w:pPr>
        <w:pStyle w:val="Normal"/>
        <w:rPr/>
      </w:pPr>
      <w:r>
        <w:rPr/>
        <w:t>на педагогическом совете</w:t>
      </w:r>
    </w:p>
    <w:p>
      <w:pPr>
        <w:pStyle w:val="Normal"/>
        <w:rPr/>
      </w:pPr>
      <w:r>
        <w:rPr/>
        <w:t xml:space="preserve">Протокол  №1                                                                     Руководитель </w:t>
      </w:r>
    </w:p>
    <w:p>
      <w:pPr>
        <w:pStyle w:val="Normal"/>
        <w:rPr/>
      </w:pPr>
      <w:r>
        <w:rPr/>
        <w:t>от «30» августа 2017г.                                                       структурного подразд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________________ Н.С. Ржевк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нятий по формированию эмоциональной стабильности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Удивляюсь, злюсь, боюсь, хвастаюсь и радуюсь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дагога-психолога </w:t>
      </w:r>
      <w:r>
        <w:rPr/>
        <w:t>ГБОУ Школа №854</w:t>
      </w:r>
    </w:p>
    <w:p>
      <w:pPr>
        <w:pStyle w:val="Normal"/>
        <w:jc w:val="center"/>
        <w:rPr/>
      </w:pPr>
      <w:r>
        <w:rPr>
          <w:sz w:val="28"/>
          <w:szCs w:val="28"/>
        </w:rPr>
        <w:t>(отделение для обучающихся с ОВЗ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горовой Тамары Николаевны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ростковый период - важнейший этап жизни человека, время выборов, которые во многом определяют последующую судьбу ребенка. Важно сформировать у ребенка желание идти путем к реальной взрослости, сопровождающейся принятием на себя ответственности за свою жизнь, поступки, пове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остаточно часто взрослые не понимают, что и почему происходит с подростком при их взаимодействии. Поэтому важно, чтобы у подростков была возможность поговорить о себе, понять себя, получить некоторые знания о себ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щиеся коррекционных школ в силу особенностей развития не могут самостоятельно приобретать знания и умения, поэтому так велика роль специально организованного обучения и воспит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рушение процессов самоконтроля за  эмоциональными проявлениями, склонность к аффективным вспышкам, бурное выражение как позитивных, так и негативных эмоций, не умение выразить собственные чувства, поддерживать в себе положительный эмоциональный настрой является основной особенностью школьников с недостатками интеллекта. В дальнейшем данные особенности препятствуют успешной адаптации учащихся с нарушением интеллекта в социу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ая программа ориентирована на создание условий для успешной социально-психологической адаптации учащихся. Основной </w:t>
      </w:r>
      <w:r>
        <w:rPr>
          <w:b/>
          <w:i/>
          <w:sz w:val="28"/>
          <w:szCs w:val="28"/>
        </w:rPr>
        <w:t>целью</w:t>
      </w:r>
      <w:r>
        <w:rPr>
          <w:sz w:val="28"/>
          <w:szCs w:val="28"/>
        </w:rPr>
        <w:t xml:space="preserve"> работы является воспитание у учащихся навыков поведения в обществе, умение контролировать и выражать собственные эмоциональные проявления, адекватно реагировать на поведенческие особенности окружающих, поддерживать в себе положительный эмоциональный настр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анная программа предназначена для работы с детьми младшего подросткового возраста (школьниками 5-7 классов). Занятия имеют общую  структуру, наполняемую разным содержанием. Структура была разработана с учетом возрастных и психофизических особенностей  развития подростков, обучающихся в специальной (коррекционной) школе </w:t>
      </w:r>
      <w:r>
        <w:rPr>
          <w:sz w:val="28"/>
          <w:szCs w:val="28"/>
          <w:lang w:val="en-US"/>
        </w:rPr>
        <w:t>YIII</w:t>
      </w:r>
      <w:r>
        <w:rPr>
          <w:sz w:val="28"/>
          <w:szCs w:val="28"/>
        </w:rPr>
        <w:t xml:space="preserve"> вида, уровня их знаний и ум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а рассчитана на 10 занятий, проводимых в малых группах (3-4 участника) и направлена на решение следующих задач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вышение самопонимания и понимания  эмоционального состояния други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и к самоанализу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едставлений школьника о ценности самого себя и други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мения адекватно реагировать в различных бытовых, учебных ситуация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 конструктивным способам управления эмоциональным состояние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пособности анализировать и адекватно оценивать св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решения поставленных задач в программе используются методы психолого-педагогического воздействия и техник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лементы сказкотерапии (анализ сказок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гимнастик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ы на развитие навыков общен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рт-терапия (свободное и тематическое рисование)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делирование и анализ проблемных ситуаци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ективные методы вербального и рисуночного типа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ветомедитация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евая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держательная часть занятия может незначительно изменяться  в зависимости от эмоционального и психофизического состояния участников, их готовности к восприятию предлагаемого материала. Педагог оставляет за собой право сокращать предлагаемый материал и наоборот добавлять новую информац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«Человеку нужно прежде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сего верить в себя»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Тема: </w:t>
      </w:r>
      <w:r>
        <w:rPr>
          <w:sz w:val="28"/>
          <w:szCs w:val="28"/>
        </w:rPr>
        <w:t>Знакомство, введение в тематику занятий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Создание благоприятных условий для работы,  формирование положительной мотивации, проработка эмоциональных переживаний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пражнение 1. </w:t>
      </w:r>
      <w:r>
        <w:rPr>
          <w:sz w:val="28"/>
          <w:szCs w:val="28"/>
        </w:rPr>
        <w:t>Разминка  «Счет до 3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ажнение выполняется в парах. Участники считают до 3, по очереди называя цифры. Затем задание усложняется - вместо 2 нужно хлопать в ладоши. Выполняется несколько раз и снова усложняется вместо 1- топаем ногой, выполняется несколько раз и далее вместо 3- говорим «опа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ажнение 2.</w:t>
      </w:r>
      <w:r>
        <w:rPr>
          <w:sz w:val="28"/>
          <w:szCs w:val="28"/>
        </w:rPr>
        <w:t xml:space="preserve"> Диагностика эмоционального состояни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Оценивание актуального эмоционального состоя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ется рассмотреть восемь знаков и выбрать из них один, который больше всего нравится и один, который меньше всего нравится. Далее зачитывается суждение о эмоциональном состоянии участников в данный момент времени. Проводится обсуждение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пражнение 3. </w:t>
      </w:r>
      <w:r>
        <w:rPr>
          <w:sz w:val="28"/>
          <w:szCs w:val="28"/>
        </w:rPr>
        <w:t>«Мое настроение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роработка эмоциональных пережи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ется изобразить свое настроение с помощью красок, используя различные цвета. Им необходимо изобразить радугу, при этом совсем необязательно отражать реальность, какая радуга на самом де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нятие 2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Тема:</w:t>
      </w:r>
      <w:r>
        <w:rPr>
          <w:sz w:val="28"/>
          <w:szCs w:val="28"/>
        </w:rPr>
        <w:t xml:space="preserve"> Релаксационное занятия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Обучение способам релаксации, снятия напряжения</w:t>
      </w:r>
      <w:r>
        <w:rPr>
          <w:i/>
          <w:sz w:val="28"/>
          <w:szCs w:val="28"/>
        </w:rPr>
        <w:t>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Занятие может проводиться в сенсорной комнате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пражнение 1. </w:t>
      </w:r>
      <w:r>
        <w:rPr>
          <w:sz w:val="28"/>
          <w:szCs w:val="28"/>
        </w:rPr>
        <w:t>Разминка   «Здравству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частникам предлагается произнести слово «здравствуй» с какой-то определенной интонацией, выражающей то или иное чувство.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пражнение 2. </w:t>
      </w:r>
      <w:r>
        <w:rPr>
          <w:sz w:val="28"/>
          <w:szCs w:val="28"/>
        </w:rPr>
        <w:t>«Горячий воздушный шар»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Обучение способам расслабления, снятия напря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Участникам предлагается удобно сесть, по возможности и желанию упражнение можно выполнять лежа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кройте глаза. Сделайте глубокий вдох и медленно сосчитайте от 10 до 1.   Постепенно полностью расслабьтесь</w:t>
      </w:r>
      <w:r>
        <w:rPr>
          <w:i/>
          <w:sz w:val="28"/>
          <w:szCs w:val="28"/>
        </w:rPr>
        <w:t>. /Расслабьте мышцы лица, шеи, плечи, руки. Тело становится тяжелым, расслаблены ноги. Вам  хорошо и спокойно.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ообразите себе гигантский воздушный шар, на утопающем в зелени луг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/Пахнет луговыми цветами, спелой земляникой, поют птицы, теплый ветер обдувает Вас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мотрите эту картину как можно подробнее…./пауза/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 складываете все свои проблемы и тревоги в корзину шара… /пауза/. Когда корзина будет полной, представьте, как веревка шара </w:t>
      </w:r>
      <w:r>
        <w:rPr>
          <w:b/>
          <w:sz w:val="28"/>
          <w:szCs w:val="28"/>
        </w:rPr>
        <w:t>сама</w:t>
      </w:r>
      <w:r>
        <w:rPr>
          <w:sz w:val="28"/>
          <w:szCs w:val="28"/>
        </w:rPr>
        <w:t xml:space="preserve"> отвязывается, и он медленно набирает выс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Шар постепенно удаляется, превращается в маленькую точку, унося весь груз ваших проб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теперь постепенно возвращайтесь к нам, открывайте глаза. Поделитесь своими ощущения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3.</w:t>
      </w:r>
      <w:r>
        <w:rPr>
          <w:sz w:val="28"/>
          <w:szCs w:val="28"/>
        </w:rPr>
        <w:t xml:space="preserve"> «Дерево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Развитие рефлексивных способностей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ется изобразить дерево. Ветки дерева- это ресурсы, корни дерева- это обязанности. Работа выполняется простым карандашом. После выполнения анализ работ: откуда мы черпаем силы, что является нашим ресурсом и чего у нас больше обязанностей или ресурс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>«Чувства - самая яркая часть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шей жизни»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. Бальзак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3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 xml:space="preserve">Тема: </w:t>
      </w:r>
      <w:r>
        <w:rPr>
          <w:sz w:val="28"/>
          <w:szCs w:val="28"/>
        </w:rPr>
        <w:t>Значение эмоций в жизни человека.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Осознание учащимися важности эмоций в жизни человека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пражнение 1. </w:t>
      </w:r>
      <w:r>
        <w:rPr>
          <w:sz w:val="28"/>
          <w:szCs w:val="28"/>
        </w:rPr>
        <w:t>Разминка  «Я люблю…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ется продолжить предложение «В свободное время я люблю….»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пражнение 2. </w:t>
      </w:r>
      <w:r>
        <w:rPr>
          <w:sz w:val="28"/>
          <w:szCs w:val="28"/>
        </w:rPr>
        <w:t>«Продолжи предложение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ние у учащихся представлений о богатстве эмоциональных прояв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выдаются листочки на которых им необходимо продолжить предложения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чи следующие предлож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Люди испытывают чувства</w:t>
      </w:r>
      <w:r>
        <w:rPr>
          <w:sz w:val="28"/>
          <w:szCs w:val="28"/>
        </w:rPr>
        <w:t>…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Радости, когда __________________________________________________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Гордости, когда__________________________________________________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Беспокойства, когда______________________________________________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мущения, когда _________________________________________________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Стыда,  когда</w:t>
      </w:r>
      <w:r>
        <w:rPr>
          <w:sz w:val="28"/>
          <w:szCs w:val="28"/>
        </w:rPr>
        <w:t xml:space="preserve">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завершении работы участники по желанию зачитывают свои запис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3.</w:t>
      </w:r>
      <w:r>
        <w:rPr>
          <w:sz w:val="28"/>
          <w:szCs w:val="28"/>
        </w:rPr>
        <w:t xml:space="preserve"> Работа с притчей Н. Пезешкяна «Легкое лечение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Осознание значения переживаемых чувств, эмо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ется прослушать притчу  Н.Пезешкяна «Легкое лечение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суждение.</w:t>
      </w:r>
      <w:r>
        <w:rPr>
          <w:sz w:val="28"/>
          <w:szCs w:val="28"/>
        </w:rPr>
        <w:t xml:space="preserve"> О чем рассказывает эта история? Почему Авиценне удалось быстро вылечить больного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ывод:</w:t>
      </w:r>
      <w:r>
        <w:rPr>
          <w:sz w:val="28"/>
          <w:szCs w:val="28"/>
        </w:rPr>
        <w:t xml:space="preserve"> Переживаемые чувства могут оказывать как положительное, так и отрицательное влияние на состояние челове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пражнение 4. </w:t>
      </w:r>
      <w:r>
        <w:rPr>
          <w:sz w:val="28"/>
          <w:szCs w:val="28"/>
        </w:rPr>
        <w:t>Рисунок «Чувства полезные и вредны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ь: Проективная проработка чув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ется подумать и нарисовать, какие чувства, живущие в них являются вредные, а какие полезные. Рисунок может быть выполнен с помощью символических, условных изображений (солнышки, сердечки, цветочки), после выполнения названия чувств можно подпис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4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</w:t>
      </w:r>
      <w:r>
        <w:rPr>
          <w:i/>
          <w:sz w:val="28"/>
          <w:szCs w:val="28"/>
        </w:rPr>
        <w:t xml:space="preserve">Тема: </w:t>
      </w:r>
      <w:r>
        <w:rPr>
          <w:sz w:val="28"/>
          <w:szCs w:val="28"/>
        </w:rPr>
        <w:t>Мои эмоции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Осознание учащимися важности эмоций в жизни человека изучение особенностей их телесных проявлений и внутренних переживаний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пражнение 1. </w:t>
      </w:r>
      <w:r>
        <w:rPr>
          <w:sz w:val="28"/>
          <w:szCs w:val="28"/>
        </w:rPr>
        <w:t>Разминка  «Цвет моего настро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ется определить, какого цвета у них сейчас настроение. Запомнить цвет настро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2.</w:t>
      </w:r>
      <w:r>
        <w:rPr>
          <w:sz w:val="28"/>
          <w:szCs w:val="28"/>
        </w:rPr>
        <w:t xml:space="preserve"> «Где живут мои эмоции?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Ознакомление с особенностями телесного проявления эмо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ется работа с картой «Где живут мои эмоции?».  Участникам необходимо закрасить каким-то одним цветом каждый из домиков. После того как домики раскрасили, участники раскрашивают схематическое изображение человек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Данное упражнение имеет диагностическое значение. Необходимо обратить внимание на то, все ли цвета задействованы при раскрашивании домиков, на адекватность подбора цвета. На распределение цветов, обозначающих чувства внутри силуэта челове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пражнение 3. </w:t>
      </w:r>
      <w:r>
        <w:rPr>
          <w:sz w:val="28"/>
          <w:szCs w:val="28"/>
        </w:rPr>
        <w:t>«Скульптура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Ознакомление с особенностями телесного проявления чув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ждому участнику предлагается «вылепить» из самого себя скульптуру под названием «БОДРОСТЬ,  УВЕРЕННОСТЬ,  ЖИЗНЕРАДОСТНОСТЬ»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потренироваться дома перед зерка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помнить позу и мимику. Затем они должны «надевать и носить» эту позу три раза в день, отслеживая возникающие при этом чувства. Особенно важно это делать в самые неподходящие моменты: когда расстроен, рассержен или обижен, и обязательно запоминать или записывать, какое чувство возникает при принятии позы бодрост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4.</w:t>
      </w:r>
      <w:r>
        <w:rPr>
          <w:sz w:val="28"/>
          <w:szCs w:val="28"/>
        </w:rPr>
        <w:t xml:space="preserve">  Завершающее «Цветомедитация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: Расслабление, снятие напряжения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«Если твоя жизнь потускнела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сто сотри с нее пыль»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. Экзюпер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5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>Тема:</w:t>
      </w:r>
      <w:r>
        <w:rPr>
          <w:sz w:val="28"/>
          <w:szCs w:val="28"/>
        </w:rPr>
        <w:t xml:space="preserve"> Чувства полезные и вредны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Осознание учащимися значимости различных  эмоций в жизни человека.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Упражнение 1. </w:t>
      </w:r>
      <w:r>
        <w:rPr>
          <w:sz w:val="28"/>
          <w:szCs w:val="28"/>
        </w:rPr>
        <w:t>Разминка. Упражнение «Комплимент»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стникам предлагается увидеть в другом что-то хорошее, приятное и сказать ему об этом. Сделать </w:t>
      </w:r>
      <w:r>
        <w:rPr>
          <w:i/>
          <w:sz w:val="28"/>
          <w:szCs w:val="28"/>
        </w:rPr>
        <w:t>комплимент.</w:t>
      </w:r>
    </w:p>
    <w:p>
      <w:pPr>
        <w:pStyle w:val="Normal"/>
        <w:rPr/>
      </w:pPr>
      <w:r>
        <w:rPr>
          <w:i/>
          <w:sz w:val="28"/>
          <w:szCs w:val="28"/>
        </w:rPr>
        <w:t>Обсуждение:</w:t>
      </w:r>
      <w:r>
        <w:rPr>
          <w:sz w:val="28"/>
          <w:szCs w:val="28"/>
        </w:rPr>
        <w:t xml:space="preserve"> Было ли приятно слышать комплимент? Трудно ли сказать другому человеку комплимент? Зачем нужно это делать.</w:t>
      </w:r>
    </w:p>
    <w:p>
      <w:pPr>
        <w:pStyle w:val="Normal"/>
        <w:rPr/>
      </w:pPr>
      <w:r>
        <w:rPr>
          <w:i/>
          <w:sz w:val="28"/>
          <w:szCs w:val="28"/>
        </w:rPr>
        <w:t>Упражнение 2.</w:t>
      </w:r>
      <w:r>
        <w:rPr>
          <w:sz w:val="28"/>
          <w:szCs w:val="28"/>
        </w:rPr>
        <w:t xml:space="preserve"> Анализ сказки Т.Зинкевич- Евстегнеевой «Волшебная страна чувств».</w:t>
      </w:r>
    </w:p>
    <w:p>
      <w:pPr>
        <w:pStyle w:val="Normal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Осознание учащимися вреда и пользы различных эмоций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суждение до прослушивания сказки: бывают ли абсолютно бесполезные или стопроцентно вредные чувства? Бывают ли чувства, не приносящие абсолютно никакого вреда? Можно попробовать выписать справа, все те эмоции, которые по мнению участников являются полезными, а слева- приносящие вред. Выясняется, что есть чувства, которые хотят испытывать все люди, а есть такие чувства, как, например, страх, как многие думают, лучше бы вообще его не было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лушивание сказки</w:t>
      </w:r>
    </w:p>
    <w:p>
      <w:pPr>
        <w:pStyle w:val="Normal"/>
        <w:jc w:val="both"/>
        <w:rPr/>
      </w:pPr>
      <w:r>
        <w:rPr>
          <w:sz w:val="28"/>
          <w:szCs w:val="28"/>
        </w:rPr>
        <w:t>Обсуждение того, что произошло с чувствами в сказке и может ли так быть в жизни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пражнение 3.</w:t>
      </w:r>
      <w:r>
        <w:rPr>
          <w:sz w:val="28"/>
          <w:szCs w:val="28"/>
        </w:rPr>
        <w:t xml:space="preserve"> Рисунок «Моя страна чувств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Проективная проработка чувст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ется изобразить чувства, которые уживаются в них, отразив как именно им это удается. Обсуждение полученных рисунков: удалось ли в рисунке отразить то, как уживаются чувства у каждого участни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4.</w:t>
      </w:r>
      <w:r>
        <w:rPr>
          <w:sz w:val="28"/>
          <w:szCs w:val="28"/>
        </w:rPr>
        <w:t xml:space="preserve">  Завершающее «Цветомедитация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: Расслабление, снятие напря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нятие 6.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Тема: </w:t>
      </w:r>
      <w:r>
        <w:rPr>
          <w:sz w:val="28"/>
          <w:szCs w:val="28"/>
        </w:rPr>
        <w:t>Как управлять своими эмоциям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учащихся способности осознавать свои чувства, обучение конструктивным способам управления эмоциональным состоянием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пражнение 1. </w:t>
      </w:r>
      <w:r>
        <w:rPr>
          <w:sz w:val="28"/>
          <w:szCs w:val="28"/>
        </w:rPr>
        <w:t>Разминка. Упражнение «Вверх по радуг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ущий просит участников закрыть глаза, сделать глубокий вдох и представить, что вместе с этим вдохом они взбираются вверх по радуге, а выдыхая - съезжают с нее, как с горки. Упражнение можно повторить 2-3 раза. Затем еще один раз с открытыми глаз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бсуждение:</w:t>
      </w:r>
      <w:r>
        <w:rPr>
          <w:i/>
          <w:sz w:val="28"/>
          <w:szCs w:val="28"/>
        </w:rPr>
        <w:t xml:space="preserve"> На прошлых занятиях вы узнали, что эмоции бывают положительные и отрицательные, но никогда не бывают абсолютно бесполезными. Вместе с тем существуют эмоции, которые вы хотели бы испытывать часто, а другие - как можно реже. Почему так происходит, что некоторые эмоции хочется по возможности исключить из своей жизни? Что происходит с нами, когда мы испытываем какую- нибудь отрицательную эмоцию?... Правильно, переживая эмоции страха - пугаемся, гнева- злимся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ажнение 2.</w:t>
      </w:r>
      <w:r>
        <w:rPr>
          <w:sz w:val="28"/>
          <w:szCs w:val="28"/>
        </w:rPr>
        <w:t xml:space="preserve"> Анализ притчи «Могущественный царь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Обучение конструктивным способам управления эмоциональным состоя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суждение: «Всегда ли вам приятно, когда вы находитесь во власти отрицательных эмоций? Можно ли с этим что- то сделать?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ачестве иллюстрации предлагается послушать притчу об одном могущественном царе, властителе необозримых земел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Как-то однажды почувствовал себя царь расстроенным чем-то. Тогда созвал он всех своих мудрецов и обратился к ним: «Неведома мне причина, но что-то велит мне искать особое кольцо, которое сможет успокоить мою душу. И это кольцо должно быть таково, чтобы в несчастии оно радовало меня и поднимало мне настроение, а в радости, когда бы я ни бросил на него свой взгляд, печалило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И стали мудрецы совещаться, и глубоко задумались. В конце концов, спустя некоторое время они поняли, какое кольцо хотел их властелин име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ринесли они кольцо царю своему. И было на нем написано: «Все пройдет». И действительно, кольцо помогало царю, если он был расстроен и прочитывал надпись,  он успокаивался. Но однажды, как не старался царь, кольцо ему не помогало, его печаль не проходила. И тогда, осерчав, он снял кольцо с пальца и бросил его на пол. А когда поднял его, то внутри кольца прочел надпись: «И это тоже!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суждение.</w:t>
      </w:r>
      <w:r>
        <w:rPr>
          <w:sz w:val="28"/>
          <w:szCs w:val="28"/>
        </w:rPr>
        <w:t xml:space="preserve"> Всегда ли у нас есть возможность и желание ждать пока плохое настроение пройдет само? Как владеть своими чувствами, чтобы они не разрастались? Надо ли это делать и если да, то как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ься обсуждение предложений, которые фиксируются и оформляется памятка «Как управлять эмоциями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3.</w:t>
      </w:r>
      <w:r>
        <w:rPr>
          <w:sz w:val="28"/>
          <w:szCs w:val="28"/>
        </w:rPr>
        <w:t xml:space="preserve"> «Выкинь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Обучение конструктивным способам управления эмоциональным состоя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пражнение желательно выполнять стоя. Участникам дается следующая инструкция: «Представьте, что в ваших ладошках лежит комок из неприятных эмоций, от которых вы хотели бы избавиться. Этот комок становится все тяжелее, тяжелее и тяжелее, и вот уже настолько тяжело, что невозможно больше держать и необходимо избавиться от него. И теперь вы должны выкинуть этот комок, собрав при этом все силы, даже можно крикнуть, чтобы стало легч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ле выполнения упражнения желающие делятся впечатления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4.</w:t>
      </w:r>
      <w:r>
        <w:rPr>
          <w:sz w:val="28"/>
          <w:szCs w:val="28"/>
        </w:rPr>
        <w:t xml:space="preserve">  Завершающее «Цветомедитация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: Расслабление, снятие напря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ет победителя сильнее того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сумел победить самого себя»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Бигер.</w:t>
      </w:r>
    </w:p>
    <w:p>
      <w:pPr>
        <w:pStyle w:val="Normal"/>
        <w:rPr/>
      </w:pPr>
      <w:r>
        <w:rPr>
          <w:b/>
          <w:i/>
          <w:sz w:val="28"/>
          <w:szCs w:val="28"/>
        </w:rPr>
        <w:t>Занятие 7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Тема: </w:t>
      </w:r>
      <w:r>
        <w:rPr>
          <w:sz w:val="28"/>
          <w:szCs w:val="28"/>
        </w:rPr>
        <w:t>Обида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способности анализировать чувство обиды и его влияние на взаимоотношения людей, развитие навыков конструктивного избавления от обиды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пражнение 1. </w:t>
      </w:r>
      <w:r>
        <w:rPr>
          <w:sz w:val="28"/>
          <w:szCs w:val="28"/>
        </w:rPr>
        <w:t>Разминка. Упражнение  «Моя самооценка».</w:t>
      </w:r>
    </w:p>
    <w:p>
      <w:pPr>
        <w:pStyle w:val="Normal"/>
        <w:ind w:left="360" w:hanging="0"/>
        <w:jc w:val="both"/>
        <w:rPr>
          <w:sz w:val="56"/>
          <w:szCs w:val="56"/>
        </w:rPr>
      </w:pPr>
      <w:r>
        <w:rPr>
          <w:sz w:val="56"/>
          <w:szCs w:val="56"/>
        </w:rPr>
        <w:t>O  O  O  O  O  O  O</w:t>
      </w:r>
    </w:p>
    <w:p>
      <w:pPr>
        <w:pStyle w:val="Normal"/>
        <w:jc w:val="both"/>
        <w:rPr/>
      </w:pPr>
      <w:r>
        <w:rPr>
          <w:sz w:val="56"/>
          <w:szCs w:val="56"/>
        </w:rPr>
        <w:t xml:space="preserve">   </w:t>
      </w:r>
      <w:r>
        <w:rPr>
          <w:sz w:val="28"/>
          <w:szCs w:val="28"/>
        </w:rPr>
        <w:t>Участникам предлагается обозначить свое «Я», в одном из кружоч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ое упражнение является диагностически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нализ: Чем левее находится кружок с «Я», тем выше самооценк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2.</w:t>
      </w:r>
      <w:r>
        <w:rPr>
          <w:sz w:val="28"/>
          <w:szCs w:val="28"/>
        </w:rPr>
        <w:t xml:space="preserve"> «Продолжи предложение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Осознание причин возникновения обид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ется продолжить предложение: «</w:t>
      </w:r>
      <w:r>
        <w:rPr>
          <w:i/>
          <w:sz w:val="28"/>
          <w:szCs w:val="28"/>
        </w:rPr>
        <w:t>Люди испытывают чувство обиды, когда….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з ответов, хорошо или плохо обижаться. Почему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и условия, почему возникает обида: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и ожидания к другому человеку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альное поведение другого человека;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мственная операция происходящая автоматически. Без участия воли и сознания - </w:t>
      </w:r>
      <w:r>
        <w:rPr>
          <w:b/>
          <w:i/>
          <w:sz w:val="28"/>
          <w:szCs w:val="28"/>
        </w:rPr>
        <w:t>сравнение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пражнение 3. </w:t>
      </w:r>
      <w:r>
        <w:rPr>
          <w:sz w:val="28"/>
          <w:szCs w:val="28"/>
        </w:rPr>
        <w:t>«Алгоритм нейтрализации чувства обиды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Развитие навыков конструктивного избавления от оби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ется вспомнить конкретную ситуацию, когда у них возникло чувство обиды и письменно ответить на следующие вопросы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должен вести себя человек, чтобы я на него не обиделс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уда взялись мои ожидания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 реально повел себя человек в этой ситуаци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колько реалистичными или не реалистичными оказались мои ожидания к этому человеку? (насколько реально было то, что я ожидал от него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знал ли он о моих ожиданиях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чему он так себя повел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ю ли я, признаю ли я этого человека таким каким он оказался в этой ситуации?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«нет», то попробовать ощутить, где эта обида находится в теле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  <w:sz w:val="28"/>
          <w:szCs w:val="28"/>
        </w:rPr>
        <w:t>Приняв человека простить его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торой вариант третьего упражн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3.</w:t>
      </w:r>
      <w:r>
        <w:rPr>
          <w:sz w:val="28"/>
          <w:szCs w:val="28"/>
        </w:rPr>
        <w:t xml:space="preserve"> «Копилка оби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ждый участник на отдельном листочке рисует «копилку». В нее нужно поместить (записать) все обиды, которые были пережиты до сегодняшнего дн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суждение.</w:t>
      </w:r>
      <w:r>
        <w:rPr>
          <w:sz w:val="28"/>
          <w:szCs w:val="28"/>
        </w:rPr>
        <w:t xml:space="preserve"> Что делать с этой копил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ущий говорит о бесплодности накопления обид, о жалости к самому себе - как одной из самых плохих привычек. Решается совместно, что можно сделать с копилкой: разорвать все листочки, выбросить в мусор, хорошо бы сжечь 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что делать с «текущими» обида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ще раз подчеркивается, что умение выразить обиду, досаду важно для самого себя, но не является решением проблем, равно как и реванш, месть и т.д. Придумываются различные варианты того, что можно делать с обидой и обидчиком. Ведущим поддерживаются наиболее конструктивные предложения типа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писать обиду, а потом рвать листочек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бросить в мусорное ведро со словами «эта обида мне больше не нужна»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ысленно отправить обиду в небо (или пустить по ветру, воде) следя за тем, как по мере удаления она становится все меньше и меньше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рисовать карикатуру на обидчи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исать письмо обидчику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обращать внимания, игнорировать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стникам задается вопрос: а как относиться в дальнейшем к обидчику? Ведущий подчеркивает бесцельность реакций на обиду типа: «Они все пожалеют», «Наказать обидчика» и т.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ется вывод, что лучше всего следовать в жизни афоризму: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«Слабые не умеют прощать, способность прощать - качество, присущее сильным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дущий предлагает каждому участнику попробовать простить того человека, который его обижает: «Надо постараться отделить личность человека от поступка, ведь все люди могут ошибаться и совершать глупые поступки, которые могут обидеть других людей». Участники говорят шепотом или про себя: «Я прощаю того, кто меня обидел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4.</w:t>
      </w:r>
      <w:r>
        <w:rPr>
          <w:sz w:val="28"/>
          <w:szCs w:val="28"/>
        </w:rPr>
        <w:t xml:space="preserve">  Завершающее «Цветомедитация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: Расслабление, снятие напря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8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Тема: </w:t>
      </w:r>
      <w:r>
        <w:rPr>
          <w:sz w:val="28"/>
          <w:szCs w:val="28"/>
        </w:rPr>
        <w:t>Страх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Формирование способности анализировать чувство страха, развивать умение справляться с чувством страха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1.</w:t>
      </w:r>
      <w:r>
        <w:rPr>
          <w:sz w:val="28"/>
          <w:szCs w:val="28"/>
        </w:rPr>
        <w:t xml:space="preserve"> Разминка. Объясни выр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ется объяснить как они понимают выражение «у страха глаза велики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2.</w:t>
      </w:r>
      <w:r>
        <w:rPr>
          <w:sz w:val="28"/>
          <w:szCs w:val="28"/>
        </w:rPr>
        <w:t xml:space="preserve"> Знакомство с притчей «Чума».</w:t>
      </w:r>
    </w:p>
    <w:p>
      <w:pPr>
        <w:pStyle w:val="Normal"/>
        <w:jc w:val="both"/>
        <w:rPr/>
      </w:pPr>
      <w:r>
        <w:rPr>
          <w:sz w:val="28"/>
          <w:szCs w:val="28"/>
        </w:rPr>
        <w:t>Цель: Формирование способности анализировать чувство страх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стникам предлагается прослушать и обсудить притчу «Чума»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«Куда ты идешь?»- спросил странник, повстречавшись с Чумой. «Иду в Багдад. Мне нужно уморить там пять тысяч человек!». Через несколько  дней тот же человек снова повстречал Чуму. «Ты сказала, что уморишь пять тысяч человек, а умерло пятьдесят тысяч!»- упрекнул он ее. «Нет, - возразила она,- я погубила только пять тысяч. Остальные умерли от страх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суждение как участники поняли данную притч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3.</w:t>
      </w:r>
      <w:r>
        <w:rPr>
          <w:sz w:val="28"/>
          <w:szCs w:val="28"/>
        </w:rPr>
        <w:t xml:space="preserve"> Опросник страхов  А.И. Захарова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: Определение собственного уровня страх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предлагается ответить на вопросы опросника с целью определения собственного уровня страха. После ответов  подсчитать результаты и обсудить индивидуально с каждым участником его показатели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Упражнение 4. </w:t>
      </w:r>
      <w:r>
        <w:rPr>
          <w:sz w:val="28"/>
          <w:szCs w:val="28"/>
        </w:rPr>
        <w:t>Как справиться со страхо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Проективная проработка страх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ется вспомнить себя, когда они испытывали чувство страха и подумать: что помогло справиться со страх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обобщаются и составляется памятка : «Способы борьбы со страхом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чь поспать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ранить причину (узнать то, что неизвестно и т.д.)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лушать музыку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елиться с другом или родителям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мотреть ситуацию по принципу «А чего конкретно я боюсь в ней?» и т.д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5.</w:t>
      </w:r>
      <w:r>
        <w:rPr>
          <w:sz w:val="28"/>
          <w:szCs w:val="28"/>
        </w:rPr>
        <w:t xml:space="preserve">  Завершающее «Цветомедитация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: Расслабление, снятие напря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нятие 9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Тема: </w:t>
      </w:r>
      <w:r>
        <w:rPr>
          <w:sz w:val="28"/>
          <w:szCs w:val="28"/>
        </w:rPr>
        <w:t>Уверенность в себе- залог успеха в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 у учащихся способности концентрации сил и внимания для достижения уверенности в себе, осознание своих достижений, развитие навыков уверенного поведе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Упражнение 1. </w:t>
      </w:r>
      <w:r>
        <w:rPr>
          <w:sz w:val="28"/>
          <w:szCs w:val="28"/>
        </w:rPr>
        <w:t>Разминка. Упражнение «Здравствуйт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ется произнести слово «здравствуйте» уверенным и неуверенным тоно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суждение.</w:t>
      </w:r>
      <w:r>
        <w:rPr>
          <w:sz w:val="28"/>
          <w:szCs w:val="28"/>
        </w:rPr>
        <w:t xml:space="preserve"> Нужна ли человеку уверенность в себе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2.</w:t>
      </w:r>
      <w:r>
        <w:rPr>
          <w:sz w:val="28"/>
          <w:szCs w:val="28"/>
        </w:rPr>
        <w:t xml:space="preserve"> Диагностический тест «Насколько я уверен в себе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Самодиагностика уверенности в се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частникам предлагается оценить свою уверенность в себе в различных жизненных ситуациях. Крайняя точка слева означает абсолютную неуверенность, а крайняя справа- очень сильную уверенность в каждой конкретной ситу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ние с друзьями     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 на уроке           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ятие любимым делом 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ние с незнакомыми людьми 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ние с учителями 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начала на каждой из этих линий участники ставят значок «Х», который показывает, где они находятся сейчас, каков их уровень уверенности в каждой из ситуаций, а после значком «()» отмечают то место, где они хотели бы находиться, как бы им хотелось, чтобы у них была развита уверенно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суждение полученных результато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3.</w:t>
      </w:r>
      <w:r>
        <w:rPr>
          <w:sz w:val="28"/>
          <w:szCs w:val="28"/>
        </w:rPr>
        <w:t>Анализ притчи «О двух лягушках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Развитие самоанализа, навыков уверенного повед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е лягушки упали в погреб и попали в банку со сметаной. Одна, убедившись, что выбраться невозможно, прекратила сопротивление и погибла. Другая лягушка продолжала прыгать и биться, хотя все движения казались бессмысленными. Но в конце концов сметана под ударом лягушачьих лап загустела, превратилась в комок масла. Лягушка влезла на него и выпрыгнула из бан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бсуждение</w:t>
      </w:r>
      <w:r>
        <w:rPr>
          <w:sz w:val="28"/>
          <w:szCs w:val="28"/>
        </w:rPr>
        <w:t>. В чем смысл притчи?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ажнение 4. «</w:t>
      </w:r>
      <w:r>
        <w:rPr>
          <w:sz w:val="28"/>
          <w:szCs w:val="28"/>
        </w:rPr>
        <w:t>Копилка моих успехов, хороших поступков»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>: Осознание своих достижений, развитие навыков уверенного п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Участникам предлагается мысленно вспомнить все хорошее, что они совершили за последнее время. Возможно, они выполнили сложное и неприятное домашнее задание, подготовились к трудному уроку, выучили длинное-предлинное стихотворение, получили отличную оценку, помогли в чем-то родителям и др. Необходимо из всего перечня выбрать три поступка, которыми особенно гордишься, и записать 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того как ребята зафиксируют свои достижения, каждый должен обязательно похвалить себя за них. Можно написать похвалу под достижениями. Например: «Андрей, ты молодей!», «Маша, ты умница!» и др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5.</w:t>
      </w:r>
      <w:r>
        <w:rPr>
          <w:sz w:val="28"/>
          <w:szCs w:val="28"/>
        </w:rPr>
        <w:t xml:space="preserve">  Завершающее «Цветомедитация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</w:t>
      </w:r>
      <w:r>
        <w:rPr>
          <w:sz w:val="28"/>
          <w:szCs w:val="28"/>
        </w:rPr>
        <w:t xml:space="preserve">: Расслабление, снятие напряж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нятие 10.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</w:rPr>
        <w:t xml:space="preserve">Тема: </w:t>
      </w:r>
      <w:r>
        <w:rPr>
          <w:sz w:val="28"/>
          <w:szCs w:val="28"/>
        </w:rPr>
        <w:t>Подведение итогов занятий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 xml:space="preserve">Цель: </w:t>
      </w:r>
      <w:r>
        <w:rPr>
          <w:sz w:val="28"/>
          <w:szCs w:val="28"/>
        </w:rPr>
        <w:t>Обобщение и закрепление полученных знаний и умений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ажнение 1.</w:t>
      </w:r>
      <w:r>
        <w:rPr>
          <w:sz w:val="28"/>
          <w:szCs w:val="28"/>
        </w:rPr>
        <w:t xml:space="preserve"> «Подари улыбк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благодарит всех ребят за их старание, дружбу, помощь и хорошие советы. Ребятам предлагается сказать несколько добрых слов в адрес друг друга, может быть поблагодарить за что-то конкретного участника. Выразить собственное мнение о занятиях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Упражнение 2.</w:t>
      </w:r>
      <w:r>
        <w:rPr>
          <w:sz w:val="28"/>
          <w:szCs w:val="28"/>
        </w:rPr>
        <w:t>Песочная терапия «Я и мир вокруг меня»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Анализ полученных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 предлагается с помощью песочниц и песка, мелких игрушек изобразить мир, который его окружа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седа по работе на песке: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ъяснение сюжета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нравится?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не нравится?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хотелось бы изменить? Почему? Как это можно сделать?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Упражнение 3.</w:t>
      </w:r>
      <w:r>
        <w:rPr>
          <w:sz w:val="28"/>
          <w:szCs w:val="28"/>
        </w:rPr>
        <w:t xml:space="preserve"> Вручение сертификато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Цель:</w:t>
      </w:r>
      <w:r>
        <w:rPr>
          <w:sz w:val="28"/>
          <w:szCs w:val="28"/>
        </w:rPr>
        <w:t xml:space="preserve"> Подведение итога зан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награждает ребят дипломами- сертификатами «Я умею владеть собой», давая каждому напутствия, высказывая пожел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как итоговую использовать методику «Личная шкала проявлений тревоги» (книга «Психодиагностика эмоциональной сферы личности» М.; 2006 стр.131.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тература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Гущина Т.Н. Я и мои ценности… Тренинговые занятия для развития социальных навыков у старшеклассников</w:t>
      </w:r>
      <w:r>
        <w:rPr>
          <w:i/>
          <w:sz w:val="28"/>
          <w:szCs w:val="28"/>
        </w:rPr>
        <w:t>.</w:t>
      </w:r>
      <w:r>
        <w:rPr>
          <w:sz w:val="28"/>
          <w:szCs w:val="28"/>
        </w:rPr>
        <w:t xml:space="preserve"> – М., 2008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харов А.И. Как преодолеть страх у детей. М.; 1989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 И.С. Психология ранней юности. –М., 1990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юкова С.В. Удивляюсь, злюсь, боюсь, хвастаюсь и радуюсь. М.; 2007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икляева А.В. Программа уроков психологии:</w:t>
      </w:r>
    </w:p>
    <w:p>
      <w:pPr>
        <w:pStyle w:val="Normal"/>
        <w:numPr>
          <w:ilvl w:val="3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Я -подросток. Мир эмоций.  СПб., 2003.</w:t>
      </w:r>
    </w:p>
    <w:p>
      <w:pPr>
        <w:pStyle w:val="Normal"/>
        <w:ind w:left="8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а аддиктивного поведения школьников: Учебно- методическое пособие.- СПб., 200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диагностика эмоциональной сферы личности. Практическое пособие / авт-сост. Г.А. Шалимова М.; 2006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амоукина Н.В. Игры в школе и дома: Психотехнические упражнения, коррекционные программы.- Ярославль 2004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ухлаева О.В. Тропинка к своему Я. -М., 200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080"/>
        </w:tabs>
        <w:ind w:left="1080" w:hanging="72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00:00Z</dcterms:created>
  <dc:creator>Егорова Тамара Николаевна</dc:creator>
  <dc:description/>
  <cp:keywords/>
  <dc:language>en-US</dc:language>
  <cp:lastModifiedBy>user</cp:lastModifiedBy>
  <cp:lastPrinted>2019-01-31T12:20:00Z</cp:lastPrinted>
  <dcterms:modified xsi:type="dcterms:W3CDTF">2019-02-05T10:59:00Z</dcterms:modified>
  <cp:revision>33</cp:revision>
  <dc:subject/>
  <dc:title/>
</cp:coreProperties>
</file>