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нята»                                                                    «Утверждаю»</w:t>
      </w:r>
    </w:p>
    <w:p>
      <w:pPr>
        <w:pStyle w:val="Normal"/>
        <w:rPr/>
      </w:pPr>
      <w:r>
        <w:rPr/>
        <w:t>на педагогическом совете</w:t>
      </w:r>
    </w:p>
    <w:p>
      <w:pPr>
        <w:pStyle w:val="Normal"/>
        <w:rPr/>
      </w:pPr>
      <w:r>
        <w:rPr/>
        <w:t xml:space="preserve">Протокол  №1                                                                     Руководитель </w:t>
      </w:r>
    </w:p>
    <w:p>
      <w:pPr>
        <w:pStyle w:val="Normal"/>
        <w:rPr/>
      </w:pPr>
      <w:r>
        <w:rPr/>
        <w:t>от «30» августа 2017г.                                                       структурного подразд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 Н.С. Ржевк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й по развитию саморегуляции деятельности и повед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Учусь управлять собой»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едагога-психолога </w:t>
      </w:r>
      <w:r>
        <w:rPr/>
        <w:t xml:space="preserve">ГБОУ Школа №85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деление для обучающихся с ОВЗ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горовой Тамары Николаевн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а призвана не только передать необходимые знания, но и подготовить детей к самостоятельной жизни, способствовать их правильной социализации. В школьном возрасте развиваются нравственные ценности, происходит осознание самого себя, своих возможностей, способностей. Учащиеся коррекционных школ в силу особенностей развития не могут самостоятельно приобретать знания и умения, поэтому так велика роль специально организованного обучения и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ушение процессов осознанной саморегуляции является основной особенностью школьников с недостатками интелл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процессов саморегуляции деятельности и поведения, умение владеть собой и организовывать собственную деятельность является необходимым условием успешной социальной адаптации учащегося с нарушением интелл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программа предназначена для работы с детьми младшего подросткового возраста (школьниками 5-7 классов). Программа составлена с учетом возрастных и психофизических особенностей  развития подростков, обучающихся в специальной (коррекционной) школе </w:t>
      </w: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 xml:space="preserve"> вида, уровня их знаний и ум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рассчитана на 10 занятий, проводимых в малых группах (3-4 участника), продолжительность занятий может варьироваться от 30 до 45 минут, в зависимости от темпа работы и индивидуальных особенностей учащихся. Программа  направлена на решение следующих задач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самопонимания и понимания други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самоанализ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дставлений школьника о ценности самого себя и других люд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достигать поставленной цел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мения адекватно реагировать в различных бытовых, учебных ситуация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 конструктивным способам управления эмоциональным состояние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анализировать и адекватно оценивать св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ешения поставленных задач в программе используются методы психолого-педагогического воздействия и техник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сказкотерапии (анализ сказок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гимнасти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ые методы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-терапия (свободное и тематическое рисование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анализ проблемных ситуац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вные методы вербального и рисуночного тип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омедитац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ориентирована на создание условий для успешной социально-психологической адаптации учащихся. Основной </w:t>
      </w: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работы является воспитание у учащихся навыков поведения в обществе, умение контролировать собственные эмоциональные проявления, адекватно реагировать на поведенческие особенности окруж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тельная часть занятия может незначительно изменяться  в зависимости от эмоционального и психофизического состояния участников, их готовности к восприятию предлагаемого материала. Педагог оставляет за собой право сокращать предлагаемый материал и наоборот добавлять нов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 занят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одное занятие. Самодиагностика (1 час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</w:rPr>
        <w:t>Знакомство и работа с «Дневником саморазвития» (1 час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</w:rPr>
        <w:t>Знакомство с понятием «воля» (1 час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</w:rPr>
        <w:t>Мои сильные стороны (1 час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</w:rPr>
        <w:t>Мои ценности (1 час)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могу…(1 час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</w:rPr>
        <w:t>Эмоции правят мной или я ими? (1 час)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лость и агрессия (1 час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</w:rPr>
        <w:t>В поисках достойных путей выражения чувств (1 час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</w:rPr>
        <w:t>Завершающее занятие (1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1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Тема: Вводное занятие. Самодиагности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ель: Развитие способности к самоанализ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1.</w:t>
      </w:r>
      <w:r>
        <w:rPr>
          <w:sz w:val="28"/>
          <w:szCs w:val="28"/>
        </w:rPr>
        <w:t xml:space="preserve"> Разминка «Прогноз по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ют нарисовать погоду соответствующую их настроению сейчас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«Недописанные предло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 С</w:t>
      </w:r>
      <w:r>
        <w:rPr>
          <w:sz w:val="28"/>
          <w:szCs w:val="28"/>
        </w:rPr>
        <w:t>тимулировать самопознание, формировать способность к самоанал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закончить пред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мая о себе, я чувствую гордость, когда….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мая о себе, я порой ужасаюсь, когда…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мая о себе,  начинаю переживать, потому что…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мая о себе, я порой сомневаюсь…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торой вариант 2  упраж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никам предлагается заполнить таблицу </w:t>
      </w:r>
      <w:r>
        <w:rPr>
          <w:b/>
          <w:sz w:val="28"/>
          <w:szCs w:val="28"/>
        </w:rPr>
        <w:t>«Это я, когда……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рисуй себя, когда ты чувствуешь себя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59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хорошо, когда  …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грустно, когда…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п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чувствую себя глупо, когда….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и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ержусь, когда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вере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чувствую себя неуверенно, когда…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уга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оюсь, когда…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чувствую себя смелым, когда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горжусь, когда….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ам предлагается ответить на опросник «Стиль саморегуляции поведения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тимулировать самопознание, формировать способность к самоанализ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 4.</w:t>
      </w:r>
      <w:r>
        <w:rPr>
          <w:sz w:val="28"/>
          <w:szCs w:val="28"/>
        </w:rPr>
        <w:t xml:space="preserve"> Завершающе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одведение итога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делятся собственными ощущениями, тем, что они узнали нового о себе, как изменилось их настро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2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Тема: Знакомство и работа с «Дневником саморазвития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Цель: Развитие способности к самоанализу, умение оценивать личностные каче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1.</w:t>
      </w:r>
      <w:r>
        <w:rPr>
          <w:sz w:val="28"/>
          <w:szCs w:val="28"/>
        </w:rPr>
        <w:t xml:space="preserve"> Разминка Пожела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никам предлагают высказать пожелание другому, оно должно быть коротким (может быть одно слово). Пожелание может быть обращено к ведущему, взрослому.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ажнение 2. </w:t>
      </w:r>
      <w:r>
        <w:rPr>
          <w:sz w:val="28"/>
          <w:szCs w:val="28"/>
        </w:rPr>
        <w:t>«Дневник саморазвития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амо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ников знакомят с «Дневником саморазвития», объясняют, как с ним работать и для чего это нужно. На этом занятии заполняется первая (титульная) страничка дневника. Участникам оказывается помощь, если это нужно, в конце обсуждение написанног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3.</w:t>
      </w:r>
      <w:r>
        <w:rPr>
          <w:sz w:val="28"/>
          <w:szCs w:val="28"/>
        </w:rPr>
        <w:t>Завершающее  «Цветомедитац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сслабление, снятие 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3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Тема: Знакомство с понятием «воля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Цель: Развитие самопознания, знакомство с волевыми качествами.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1 .</w:t>
      </w:r>
      <w:r>
        <w:rPr>
          <w:sz w:val="28"/>
          <w:szCs w:val="28"/>
        </w:rPr>
        <w:t>Разминка «Число тр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никам предлагается считать до 15,ому выпадают число 3,13 или те числа, которые делятся на 3 </w:t>
      </w:r>
      <w:r>
        <w:rPr>
          <w:i/>
          <w:sz w:val="28"/>
          <w:szCs w:val="28"/>
        </w:rPr>
        <w:t>молча хлопают в ладоши</w:t>
      </w:r>
      <w:r>
        <w:rPr>
          <w:sz w:val="28"/>
          <w:szCs w:val="28"/>
        </w:rPr>
        <w:t>. Можно заранее определить числа, которые выпадают (3, 6, 9, 12, 13, 15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Знакомство с понятием «воля», «волевые кач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амопознания, интереса к самому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анкета, которая проводится в форме беседы с ни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кета: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вол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а вол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, где она проявляетс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ты прилагаешь волевые усилия (в каких случаях)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волевые качеств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из них есть у теб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олевые качества трудно проявить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тебя сильная или слабая «воля»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ебе нужно сделать, чтобы твоя воля стала сильнее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торой вариант  2  упраж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ам предлагается заполнить  таблицу «</w:t>
      </w:r>
      <w:r>
        <w:rPr>
          <w:b/>
          <w:sz w:val="28"/>
          <w:szCs w:val="28"/>
        </w:rPr>
        <w:t>Я думаю, что я могу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Я знаю, что я мог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всего я умею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очень хорошо умею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сего я хочу научиться лучше…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что мне для этого нужн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3</w:t>
      </w:r>
      <w:r>
        <w:rPr>
          <w:sz w:val="28"/>
          <w:szCs w:val="28"/>
        </w:rPr>
        <w:t>. « Оцени себя». Модифицированная методика Т. Демб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амопознания, умения оценить некоторые свои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оценить свои волевые качества, расположив их на шкал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циплинированность, организованность, терпеливость, целеустремленность, настойчивость, самокритичность, сознательность, актив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______2______3______4_____5______6______7______8______9______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чество                                                  проявляется                                                                          проявля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 проявляется                                         ситуативно                                                                              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 с ответами  вкладывается в «Дневник самонаблюдения» и отслеживается динамика на последнем занятий.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ажнение 4. </w:t>
      </w:r>
      <w:r>
        <w:rPr>
          <w:sz w:val="28"/>
          <w:szCs w:val="28"/>
        </w:rPr>
        <w:t>Завершающее. Работа с «Дневником саморазви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 4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Тема: Мои сильные сторо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Цель: Способствовать открытию в себе сильных сторон, формирование оправданных потребност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1.</w:t>
      </w:r>
      <w:r>
        <w:rPr>
          <w:sz w:val="28"/>
          <w:szCs w:val="28"/>
        </w:rPr>
        <w:t xml:space="preserve"> Разминка «Кто Я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и отвечают на вопрос «Кто я?». Ответы можно зафиксировать на листочке и в завершении проанализировать ответ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«Мои потребности и окружающий мир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изучению и формированию оправданных потре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никам предлагается вообразить, что у них ничего и никого нет. Вдруг они встречают волшебника, который говорит: «Проси все, что  меня ничего невозможного нет!»  Что Вы в таком случае попросите у этого волшебника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и пожелания в течении 2-3 минут ребята записывают на листочках. Далее ведущий рассказывает о потребностях и их уровнях. Участники сравнивают свои ответы (пожелания) с получаемой информаци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е 3. </w:t>
      </w:r>
      <w:r>
        <w:rPr>
          <w:sz w:val="28"/>
          <w:szCs w:val="28"/>
        </w:rPr>
        <w:t>«Лестница прогресс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ыработка умения планировать позитивный образ своего бу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ам предлагается нарисовать на листке лестницу. Под ее ступеньками подписать определенные периоды времени: первая ступень- «завтра», вторая ступень- «через неделю», следующие- «через меся», «через год», «через 3 года».  Работая с лестницей необходимо ответить на вопросы «Какие цели Вы ставите на каждый период?», «Как Вы узнаете завтра, что уже достигаете цели?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4.</w:t>
      </w:r>
      <w:r>
        <w:rPr>
          <w:sz w:val="20"/>
          <w:szCs w:val="20"/>
        </w:rPr>
        <w:t xml:space="preserve">  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авершающее. Работа с «Дневником саморазвития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й вариант 3 упражн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3</w:t>
      </w:r>
      <w:r>
        <w:rPr>
          <w:sz w:val="28"/>
          <w:szCs w:val="28"/>
        </w:rPr>
        <w:t xml:space="preserve"> «Лесенка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Выработка умения планировать позитивный образ своего бу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подумать над тем, есть ли у них какие-то цели, после его выбрать из низ одну наиболее значимую. Это может быть цель близкая. Но очень важная, или же цель отдаленного будущег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Что надо сделать, чтобы добиться цели?</w:t>
      </w:r>
      <w:r>
        <w:rPr>
          <w:sz w:val="28"/>
          <w:szCs w:val="28"/>
        </w:rPr>
        <w:t xml:space="preserve"> Надо пройти ряд этапов, как бы «подняться по лесенке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-</w:t>
      </w:r>
      <w:r>
        <w:rPr>
          <w:sz w:val="28"/>
          <w:szCs w:val="28"/>
        </w:rPr>
        <w:t xml:space="preserve"> это то место на верху лесенки, куда вы стремитесь попасть. </w:t>
      </w:r>
      <w:r>
        <w:rPr>
          <w:i/>
          <w:sz w:val="28"/>
          <w:szCs w:val="28"/>
        </w:rPr>
        <w:t xml:space="preserve">Ступеньки </w:t>
      </w:r>
      <w:r>
        <w:rPr>
          <w:sz w:val="28"/>
          <w:szCs w:val="28"/>
        </w:rPr>
        <w:t>на лесенке – это этапы достижения цели, т.е. что нужно сделать, какие шаги предпринять, чтобы подняться по ступенькам к своей цель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8"/>
          <w:szCs w:val="28"/>
        </w:rPr>
        <w:t>Шаг 1</w:t>
      </w:r>
      <w:r>
        <w:rPr>
          <w:sz w:val="28"/>
          <w:szCs w:val="28"/>
        </w:rPr>
        <w:t>. Сформулируйте свою цель и напишите ее на самом верху лестниц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8"/>
          <w:szCs w:val="28"/>
        </w:rPr>
        <w:t xml:space="preserve">Шаг 2. </w:t>
      </w:r>
      <w:r>
        <w:rPr>
          <w:sz w:val="28"/>
          <w:szCs w:val="28"/>
        </w:rPr>
        <w:t>Подумайте над тем, то вы уже знаете, умеете, можете сделать для ее достиж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Шаг 3.</w:t>
      </w:r>
      <w:r>
        <w:rPr>
          <w:sz w:val="28"/>
          <w:szCs w:val="28"/>
        </w:rPr>
        <w:t>Решите, как вы пойдете по лесенке к своей цели и какие остановки (ступеньки) предстоит сделать на этом пут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Шаг 4. </w:t>
      </w:r>
      <w:r>
        <w:rPr>
          <w:sz w:val="28"/>
          <w:szCs w:val="28"/>
        </w:rPr>
        <w:t>Запишите, что вам надо сделать, чтобы достичь цели на каждой ступеньке лесен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астники в соответствии с предложенной им схемой формулируют свою цель, записывают ее наверху лестницы и по шагам расписывают то, что им надо сделать на каждом этапе (ступеньке), чтобы достиь задуманного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№ 5.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Тема: Мои цен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Цель: Способствовать осмыслению собственного образа будущего,жизненных  ценност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1.</w:t>
      </w:r>
      <w:r>
        <w:rPr>
          <w:sz w:val="28"/>
          <w:szCs w:val="28"/>
        </w:rPr>
        <w:t xml:space="preserve"> Разминка «Что я могу оставить себе будущему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представить, что человек может жить несколько жизней (реинкарнация) и ответить на вопрос: «Что бы он хотел оставить себе будущему, когда он вновь родится?» Ответы участников обсуждают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е 2. </w:t>
      </w:r>
      <w:r>
        <w:rPr>
          <w:sz w:val="28"/>
          <w:szCs w:val="28"/>
        </w:rPr>
        <w:t>«Реестр ценностей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мочь участникам в осмыслении собственных ценностей и их ранжирование по знач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участник составляет свой «тайный» список ценностей, которые имеют для него особую значимость и определяют его отношение к жизн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торой вариант  2  упражн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е 2. </w:t>
      </w:r>
      <w:r>
        <w:rPr>
          <w:sz w:val="28"/>
          <w:szCs w:val="28"/>
        </w:rPr>
        <w:t>«Золотая рыбк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осознанию жизненных ценностей, развитие способности структурировать сво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ам предлагается написать пять своих самых заветных желаний. Представить себе, что к ним приплыла Золотая рыбка и сказала, что может выполнить только четыре желания. Необходимо зачеркнуть одно желание из с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тем ведущий говорит, что у рыбки возникли проблемы и она может выполнить только три желания. «Зачеркните еще одно желание из вашего списка». Далее сообщается об очередных проблемах Золотой рыбки, и участники зачеркивают все желания- цели до того, пока не остается одна , «самая-самая»…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 3.</w:t>
      </w:r>
      <w:r>
        <w:rPr>
          <w:sz w:val="28"/>
          <w:szCs w:val="28"/>
        </w:rPr>
        <w:t xml:space="preserve"> «Кино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Способствовать осмыслению собственного образа будущего, ценносте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дается инструкция: «Представьте, что о вас, когда вам исполнилось 20 лет, сняли фильм. И сейчас каким-то чудом вам удалось его посмотреть. Расскажите, как вы- главный герой фильма- выглядите, чем занимаетесь и т.д. Нарисуйте кадры из филь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бсуждение:</w:t>
      </w:r>
      <w:r>
        <w:rPr>
          <w:sz w:val="28"/>
          <w:szCs w:val="28"/>
        </w:rPr>
        <w:t xml:space="preserve"> «Довольны ли вы фильмом?»; «Что понравилось больше всего?»; «Есть там что-то, что вам не понравилось?»; «Если вы не совсем довольны, то что бы вы хотели изменить в своем образе будущего?»; «Что вам для этого нужно сделать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4.</w:t>
      </w:r>
      <w:r>
        <w:rPr>
          <w:sz w:val="28"/>
          <w:szCs w:val="28"/>
        </w:rPr>
        <w:t>Завершающее  «Цветомедитация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сслабление, снятие 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№ 6.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Тема: Я могу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Цель: Создание условий для самораскрытия и осознания своих сильных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 1.</w:t>
      </w:r>
      <w:r>
        <w:rPr>
          <w:sz w:val="28"/>
          <w:szCs w:val="28"/>
        </w:rPr>
        <w:t xml:space="preserve"> Разминка «Печатная машин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предложенных букв составить </w:t>
      </w:r>
      <w:r>
        <w:rPr>
          <w:b/>
          <w:i/>
          <w:sz w:val="28"/>
          <w:szCs w:val="28"/>
        </w:rPr>
        <w:t>слово</w:t>
      </w:r>
      <w:r>
        <w:rPr>
          <w:sz w:val="28"/>
          <w:szCs w:val="28"/>
        </w:rPr>
        <w:t xml:space="preserve"> наиболее ярко положительно характеризующее участника, отражающее его «сильную» сторон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«Доволен ли я собой?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мочь  участникам разобраться в сильных и слабых сторонах своей личности; научить уважать и принимать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астникам предлагается разделить лист на две части. Одну озаглавить «Не доволен собой», другую- «Принимаю себя». В первой графе откровенно написать о том, что вызывает недовольство собой сегодня, сейчас. Во второй графе надо отметить, что радует в себе именно сегодня, что принимают в тебе окружающие, что привлекает их в теб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 по желанию запис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е 3. </w:t>
      </w:r>
      <w:r>
        <w:rPr>
          <w:sz w:val="28"/>
          <w:szCs w:val="28"/>
        </w:rPr>
        <w:t>Работа со сказкой «Фламинго» О.Горьково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сознание учащимися своих сильных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лушивание, обсуждение сказки. При желании участники рисуют во время прослушив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4.</w:t>
      </w:r>
      <w:r>
        <w:rPr>
          <w:sz w:val="20"/>
          <w:szCs w:val="20"/>
        </w:rPr>
        <w:t xml:space="preserve">  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авершающее. Работа с «Дневником саморазви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нятие № 7.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 xml:space="preserve">Тема: Эмоции правят мной или я ими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Цель: Обучение конструктивным способам управления эмоциональным состояние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1.</w:t>
      </w:r>
      <w:r>
        <w:rPr>
          <w:sz w:val="28"/>
          <w:szCs w:val="28"/>
        </w:rPr>
        <w:t xml:space="preserve"> Разминка «Вверх по раду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ов просят закрыть глаза, сделать глубокий вдох и представить, что вместе с этим вдохом они взбираются вверх по радуге, а выдыхая- съезжают с нее , как с горки. Упражнение можно повторить несколько раз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>»Как управлять своими эмоциями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о способами управления собственными эмо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вестный американский психолог К. Роджерс считает, что нет «плохих» чувств или эмоций. Все чувства принадлежат человеку, и все они важны для него, другое дело, как он их выражает. Каждый человек- хозяин своих чувств и может предотвратить и предусмотреть отрицательные последствия своих эмоций. Поэтому своими эмоциональными реакциями на ситуации человек может и должен научиться управ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есть способы, с помощью которых человек может «спустить пар»? Как вести себя, чтобы не испортить отношения с окружающими и не лопнуть, как шипящий чайни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(Ребята предлагают свои вариан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придуманные способы управления своим эмоциональным состоянием фиксируются. Взрослый знакомит учащихся еще с несколькими психологическими приемами, которые могут помочь человеку в случаях, когда он испытывает неприятные эмоции. Оформляется памятка, ее учащийся может забрать с собой (может написать сам учащийся,  можно взять уже напечатанну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. Как управлять эмоциям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ы один, то можешь выразить свой гнев, поколотив подушку или выжимая полотенце, даже если оно сухо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йти в спортзал, чтобы поколотить груш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казаться в кругу друзей, которые могут понять и посочувствовать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кий крик помогает снять эмоциональное напряжение. Только не надо кричать в местах большого скопления людей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три-четыре коротких выдоха подряд, потом столько же коротких вдохов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а дала нашему мозгу отличное средство защиты в различных ситуациях -</w:t>
      </w:r>
      <w:r>
        <w:rPr>
          <w:b/>
          <w:i/>
          <w:sz w:val="28"/>
          <w:szCs w:val="28"/>
        </w:rPr>
        <w:t xml:space="preserve"> смех и плач</w:t>
      </w:r>
      <w:r>
        <w:rPr>
          <w:sz w:val="28"/>
          <w:szCs w:val="28"/>
        </w:rPr>
        <w:t>. После слез человек испытывает облегчение, а после смеха - прилив сил. Смех и плач снижают уровень напряж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ую полную разрядку и выход эмоциям дают занятия спортом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ень благотворно действуют прогулки на природе, по лесу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закрыть глаза и представить себе  что-нибудь любимо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просто посидеть в тишине или послушать спокойную музыку, а можно, наоборот, потанцевать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уборку в квартир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помогает, когда сначала максимально напрячь все мускулы, а затем расслабить их, и так сделать несколько раз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Упражнение 3.</w:t>
      </w:r>
      <w:r>
        <w:rPr>
          <w:sz w:val="28"/>
          <w:szCs w:val="28"/>
        </w:rPr>
        <w:t xml:space="preserve"> «Выкин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с приемом избавления от отрицательных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жнение желательно выполнять стоя. Участникам дается следующая инструкция: «Представьте, что в ваших ладошках лежит комок из неприятных эмоций, от которых вы хотели избавиться. Этот комок становится все тяжелее, тяжелее и тяжелее, и вот уже настолько тяжело, что невозможно больше держать и необходимо избавиться от него. И теперь вы должны выкинуть этот комок за спину, собрав при этом все силы, даже можно крикнуть, чтобы стало легче». После выполнения можно поделиться впечатлени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4.</w:t>
      </w:r>
      <w:r>
        <w:rPr>
          <w:sz w:val="20"/>
          <w:szCs w:val="20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вершающее. Работа с «Дневником саморазви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№ 8.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Тема: Злость и агресси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лой человек вредит самому себе прежд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повредит другому».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В. Гюго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Цель: Формирование у учащихся способности анализировать и адекватно оценивать свое состояние, осознавать вред агрессивного повед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1.</w:t>
      </w:r>
      <w:r>
        <w:rPr>
          <w:sz w:val="28"/>
          <w:szCs w:val="28"/>
        </w:rPr>
        <w:t xml:space="preserve"> Разминка «Цвет моего настро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ому участнику, необходимо определить и назвать, какого цвета его настроение, запомнить и сравнить по окончанию занят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«Неуверенные, уверенные и агрессивные ответы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адекватных реакций в различ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ому участнику необходимо продемонстрировать в заданной ситуации неуверенный, уверенный и агрессивный тип ответа. Ситуации могут быть следующи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 разговаривает с Вами, а Вы хотите уй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ди, сидящие сзади Вас в кинотеатре, мешают Вам громким разговор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говорит, что Ваша прическа не соответствует внешнему виду учен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руг просит одолжить ему Вашу дорогостоящую вещь, а Вы считаете его человеком неаккуратным, не совсем ответств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участника используется только одна ситуац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3.</w:t>
      </w:r>
      <w:r>
        <w:rPr>
          <w:sz w:val="28"/>
          <w:szCs w:val="28"/>
        </w:rPr>
        <w:t xml:space="preserve"> «Агрессивное существо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способность анализировать св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ам предлагается собрать фигуру из всего плохого, злого и агрессивного, что есть в каждом человеке. Каждый предлагает что-то свое- когти, зубы, шипы, жала и т.д. Один хорошо рисующий участник, изображает его на листке (может каждый участник изобразить свое существо). Существо, получившееся в итоге, целиком состоит из угловатого, кусающего, карябающего. Что можно сделать с этим агрессивным существом? Участники предлагают варианты, ведущий предлагает свой вариант. Посадить существо на стул, представив, что стул космический корабль. Взяв в руки воображаемый пульт управления нажать кнопку «старт», запуск стула- космического корабля- с сидящим на нем агрессивным существом и сбросить его в межзвездное пространство, где и оно должно кануть навеки в пучину забв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4.</w:t>
      </w:r>
      <w:r>
        <w:rPr>
          <w:sz w:val="28"/>
          <w:szCs w:val="28"/>
        </w:rPr>
        <w:t xml:space="preserve"> Анализ притчи «Небеса и ад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сознание вреда агрессивного повед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е 5. </w:t>
      </w:r>
      <w:r>
        <w:rPr>
          <w:sz w:val="28"/>
          <w:szCs w:val="28"/>
        </w:rPr>
        <w:t>Завершающее  «Цветомедитация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сслабление, снятие 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№ 9.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 xml:space="preserve">Тема: В поисках достойных путей выражения чувст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Цель: Формирование у учащихся способности выражать свои эмоции в неагрессивной, безоценочной манер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1.</w:t>
      </w:r>
      <w:r>
        <w:rPr>
          <w:sz w:val="28"/>
          <w:szCs w:val="28"/>
        </w:rPr>
        <w:t xml:space="preserve"> Разминка «Счет до 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и работают в парах. Считают по очереди 1-2-3 и так несколько раз. Затем вместо 2- хлопок в ладоши. И так несколько раз. Затем вместо 1- притоп. Затем вместо 3- говорить «опа». Повторяется несколько раз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ажнение </w:t>
      </w:r>
      <w:r>
        <w:rPr>
          <w:sz w:val="28"/>
          <w:szCs w:val="28"/>
        </w:rPr>
        <w:t>2 «Встреч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 Знакомство с адекватными способами выражения эмоций, умением оказывать поддер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ются ситуации в которых необходимо оказать моральную поддержку главному геро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ы ситуаций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енику надо подойти к учителю и попросить его о чем-то, но он робеет. Подбодрите его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еловеку, стоящему рядом, сегодня в ем-то очень не повезло, он сильно огорчен, хотя и не подает виду. Окажите ему поддержку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 встретились с приятелем, и он сделал для вас что-то приятное. Выразите  словами свои чувства к нему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школе к вашему однокласснику отнеслись несправедливо. Как вы можете ему помо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участникам предлагается проанализировать любую ситуацию из жизни. Например: «Вы договорились с приятелем встретиться у метро и пойти в больницу навестить общего знакомого. Подождав полчаса и так и не дождавшись, вы позвонили ему домой и узнали от мамы, что опн уехал в другое мес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 по схеме, предложенной Г.А. Цукерм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и чув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делать  с чувствами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их выразить? Какие последствия?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выполнение обещания встретиться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сада, раздражение, обида, разоча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ави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жно лопнуть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бы ему тоже стало неприятно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бы сохранить отношения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ируются пути разрешения ситуации, их положительные и отрицательные сторо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3 «</w:t>
      </w:r>
      <w:r>
        <w:rPr>
          <w:sz w:val="28"/>
          <w:szCs w:val="28"/>
        </w:rPr>
        <w:t>Поиск достойных путей выражения чувств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с адекватными способами выражения чувств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ситуация, когда мама отчитала своего ребенка при друзьях за то, что он не вымыл посуду. Можно разыграть ситуацию. Обсуждение путей выхода из ситуации. Далее ведущий знакомит участников с тем как можно находить мирный выход из ситуации с помощью «</w:t>
      </w:r>
      <w:r>
        <w:rPr>
          <w:i/>
          <w:sz w:val="28"/>
          <w:szCs w:val="28"/>
        </w:rPr>
        <w:t>Я-высказы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- высказывание» предполагает ответственность говорящего за свои мысли и чувства.</w:t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«</w:t>
      </w:r>
      <w:r>
        <w:rPr>
          <w:i/>
          <w:sz w:val="28"/>
          <w:szCs w:val="28"/>
        </w:rPr>
        <w:t>Я-высказывания» следующий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описание ситуа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своих чувств, связанных с не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ные предложения по улучшению общ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работка заданной ситуации: «Когда ты накричала на меня при ребятах…»- описание ситуации, «….я почувствовал себя неловко, неудобно и т.д.» - чувства, «….поэтому я тебя прошу мама не высказывать замечания при друзьях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разобрать еще несколько ситуа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4.</w:t>
      </w:r>
      <w:r>
        <w:rPr>
          <w:sz w:val="20"/>
          <w:szCs w:val="20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вершающее. Работа с «Дневником саморазви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 10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Тема: Завершающее занят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одведение итогов занятий, динамики  личностных изменений</w:t>
      </w:r>
      <w:r>
        <w:rPr>
          <w:i/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 было человеку дано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сть, дабы он сим изобличал свои недостатки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а, дабы он мог преодолеть их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м и доброта на благо себя и присным своим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о только то благо, что идет на пользу ближним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буа Амираджиб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ажнение 1 </w:t>
      </w:r>
      <w:r>
        <w:rPr>
          <w:sz w:val="28"/>
          <w:szCs w:val="28"/>
        </w:rPr>
        <w:t>«Договор о поведении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>Закрепление полученных результатов на занят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раздаются готовые бланки договоров, которые им нужно заполнить. Договор заполняется на определенный срок и подписывается ведущим и самим участник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2</w:t>
      </w:r>
      <w:r>
        <w:rPr>
          <w:sz w:val="28"/>
          <w:szCs w:val="28"/>
        </w:rPr>
        <w:t xml:space="preserve"> «Оцени себя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тслеживание динамики развития волевы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никам предлагается оценить свои волевые качества, расположив их на шкалах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циплинированность, организованность, терпеливость, целеустремленность, настойчивость, самокритичность, сознательность, актив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______2______3______4_____5______6______7______8______9______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чество                                                  проявляется                                                                          проявля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 проявляется                                         ситуативно                                                                              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на том же листке, что был на 3 занятии, только отмеча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м цвет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3</w:t>
      </w:r>
      <w:r>
        <w:rPr>
          <w:sz w:val="28"/>
          <w:szCs w:val="28"/>
        </w:rPr>
        <w:t xml:space="preserve"> Обратная 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и высказывают свои впечатления, ощущения от занятий, отмечая то, что было для них полезно. Можно выразить это с помощью рисунка на обратной стороне «Дневника саморазвития»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лавное – всегда помнить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то ты – Человек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Рутт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Гущина Т.Н. Я и мои ценности… Тренинговые занятия для развития социальных навыков у старшеклассник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М., 2008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 И.С. Психология ранней юности. –М., 1990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кляева А.В. Программа уроков психологии:</w:t>
      </w:r>
    </w:p>
    <w:p>
      <w:pPr>
        <w:pStyle w:val="Normal"/>
        <w:ind w:left="8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-подросток. Я среди других людей.  СПб., 2003.</w:t>
      </w:r>
    </w:p>
    <w:p>
      <w:pPr>
        <w:pStyle w:val="Normal"/>
        <w:ind w:left="8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- подросток. Встреча с самим собой. СПб., 2003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ддиктивного поведения школьников: Учебно- методическое пособие.- СПб., 2006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укина Н.В. Игры в школе и дома: Психотехнические упражнения, коррекционные программы.- Ярославль 2004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ирнова Е.Е. Познаю себя и учусь управлять собой. Программа уроков психологии для младших подростков (10-12 лет). – СПб., 2007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хлаева О.В. Тропинка к своему Я. -М., 200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3"/>
        </w:tabs>
        <w:ind w:left="1923" w:hanging="106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33:00Z</dcterms:created>
  <dc:creator>user</dc:creator>
  <dc:description/>
  <cp:keywords/>
  <dc:language>en-US</dc:language>
  <cp:lastModifiedBy>user</cp:lastModifiedBy>
  <cp:lastPrinted>2019-01-29T13:18:00Z</cp:lastPrinted>
  <dcterms:modified xsi:type="dcterms:W3CDTF">2019-02-05T10:59:00Z</dcterms:modified>
  <cp:revision>42</cp:revision>
  <dc:subject/>
  <dc:title/>
</cp:coreProperties>
</file>