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ружбе си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firstLine="284"/>
        <w:contextualSpacing/>
        <w:rPr/>
      </w:pPr>
      <w:r>
        <w:rPr>
          <w:sz w:val="28"/>
          <w:szCs w:val="28"/>
        </w:rPr>
        <w:t xml:space="preserve">Цель: </w:t>
      </w:r>
      <w:r>
        <w:rPr>
          <w:rFonts w:eastAsia="Calibri"/>
          <w:sz w:val="28"/>
          <w:szCs w:val="22"/>
          <w:lang w:eastAsia="en-US"/>
        </w:rPr>
        <w:t>способствовать формированию навыков конструктивного взаимодействия в  коллективе, преодолению барьеров в общении.</w:t>
      </w:r>
    </w:p>
    <w:p>
      <w:pPr>
        <w:pStyle w:val="Normal"/>
        <w:spacing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ыяснить взгляды учащихся по данной проблем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мочь детям осознать, какие качества важны в дружб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оставить учащимся рекомендации для установления, сохранения и поддержания дружеских взаимоотношен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овершенствовать навыки общ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вышать самооценку детей.</w:t>
      </w:r>
    </w:p>
    <w:p>
      <w:pPr>
        <w:pStyle w:val="Normal"/>
        <w:spacing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полагаемый результат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нализ учащимися своих отношений с окружающими людьми, корректировка и введение новизны в эти отношени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2" w:firstLine="284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ознание школьниками важности и необходимости дружеских взаимоотно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давайте сейчас посмотрим друг другу в глаза, улыбнемся и скажем: «Я желаю тебе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ш классный час посвящен … (открывается доска, на доске листы со словами «друг», «приятель», «товарищ» и написана тема классного часа  «В …. сила»). Как вы думаете, какое слово пропущено? Не знаете, тогда давайте   порассужд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Работа по теме классного ча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«Друг », «приятель», «товарищ» - одно ли значение у этих сл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приятели отличаются от друз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у человека может быть друз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денные социологические исследования показали, что люди, которые утверждали, что имеют много друзей, в сложной , критической ситуации оставались либо сами с собой, либо с близкими родственниками. А люди, которые утверждали, что друзей у них мало (1-3 человека) всегда находили у них поддержку и понимание. Таким образом, можно сказать, что настоящих друзей всегда не так много. Но у любого человека обязательно должны быть не только друзья, но и прия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же такой «друг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и качествами он должен обладать?</w:t>
        <w:br/>
        <w:t>- Если бы твой лучший друг (подруга) сказал о том, что ему (ей) больше всего нравится в тебе, как ты думаешь, что именно он (она) сказал 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бы этого человека попросили сказать о том, что ему не нравиться в тебе, как ты думаешь, о чем он сказал 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Поссорились – помирилис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: способствовать осознанию учащимися тех качеств, которые ценятся в друж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я предлагаю вам поиграть в игру в паре друг с другом. Представьте себе, что ваши правые руки – это человечки, которые выполняют на вашей парте действия по моей коман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манды: человечки знакомятся, идут вместе гулять, ссорятся, дерутся, обижаются друг на друга, мирятся, просят друг у друга прощение, в обнимку вместе идут игр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что важнее всего в дружб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может помешать дружб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я принесла сегодня на классный час «Советы Чебурашки и его друзей». Но во время пути они запутались. Выберите правильны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аще улыбаться или быть сердитым и серьезны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казывать о себе или слушать своего друг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ывать друг друга по имени или называть по прозвищ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знаваться в своих ошибках или скрывать свои ошибки, указывая на чуж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сти себя так, как хочется тебе или вести себя так, как бы ты хотел, чтобы он вел себя с т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значит «дружить»?  (делиться секретами, </w:t>
      </w:r>
      <w:r>
        <w:rPr>
          <w:sz w:val="28"/>
          <w:szCs w:val="28"/>
          <w:u w:val="single"/>
        </w:rPr>
        <w:t>вместе выполнять какое-то дело,</w:t>
      </w:r>
      <w:r>
        <w:rPr>
          <w:sz w:val="28"/>
          <w:szCs w:val="28"/>
        </w:rPr>
        <w:t xml:space="preserve"> помогать друг другу в трудную мину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Составь пословиц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способствовать формированию навыков конструктивного взаимодействия в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предлагаю вам поработать в группе. Всем вместе составить рассыпавшиеся пословицы и погово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ряд ( Один в поле не во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ряд ( Друг познается в беде.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ряд ( Один и камень не поднимет, а миром и гору перенесем.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понимаете смысл  пословиц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40"/>
          <w:szCs w:val="28"/>
        </w:rPr>
      </w:pPr>
      <w:r>
        <w:rPr>
          <w:color w:val="000000"/>
          <w:sz w:val="28"/>
          <w:szCs w:val="20"/>
        </w:rPr>
        <w:t>Чтец:</w:t>
        <w:br/>
        <w:t>Кто верит в дружбу горячо,</w:t>
        <w:br/>
        <w:t>Кто рядом чувствует плечо,</w:t>
        <w:br/>
        <w:t>Тот никогда не упадет,</w:t>
        <w:br/>
        <w:t>В любой беде не пропадет,</w:t>
        <w:br/>
        <w:t>А если и споткнется вдруг,</w:t>
        <w:br/>
        <w:t>То встать ему поможет друг!</w:t>
        <w:br/>
        <w:t>Всегда в беде надежный друг</w:t>
        <w:br/>
        <w:t>Ему протянет руку.</w:t>
        <w:br/>
        <w:br/>
        <w:t>- Ребята, о чем это стихотворение?</w:t>
        <w:br/>
        <w:t>Самый прекрасный подарок после мудрости,</w:t>
        <w:br/>
        <w:t>которым могла бы одарить нас природа, - это дружба.</w:t>
        <w:br/>
        <w:t>Ларошфуко</w:t>
        <w:br/>
      </w:r>
    </w:p>
    <w:p>
      <w:pPr>
        <w:pStyle w:val="Normal"/>
        <w:ind w:left="36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left="360" w:hanging="0"/>
        <w:rPr>
          <w:sz w:val="40"/>
          <w:szCs w:val="28"/>
        </w:rPr>
      </w:pPr>
      <w:r>
        <w:rPr>
          <w:color w:val="000000"/>
          <w:sz w:val="28"/>
          <w:szCs w:val="20"/>
        </w:rPr>
        <w:t>Чтец:</w:t>
        <w:br/>
        <w:t>Когда ещё никто не знал ни слова –</w:t>
        <w:br/>
        <w:t>Ни «здравствуйте», ни «солнце», ни «корова» -</w:t>
        <w:br/>
        <w:t>Соседям древний человек привык</w:t>
        <w:br/>
        <w:t>Показывать кулак или язык</w:t>
        <w:br/>
        <w:t>И корчить рожи (что одно и тоже),</w:t>
        <w:br/>
        <w:t>Но, словом стал гортанный резкий звук,</w:t>
        <w:br/>
        <w:t>Осмысленней лицо, умнее руки,</w:t>
        <w:br/>
        <w:t>И человек придумал слово «друг»,</w:t>
        <w:br/>
        <w:t>Стал друга ждать и тосковать в разлуке.</w:t>
        <w:br/>
        <w:t>Ему спокойно за друзей моих.</w:t>
        <w:br/>
        <w:t>Как жил бы я, что делал бы без них?</w:t>
        <w:br/>
        <w:t>Друзей – людей, которых я люблю,</w:t>
        <w:br/>
        <w:t>Я никогда ничем не оскорблю.</w:t>
        <w:br/>
      </w:r>
    </w:p>
    <w:p>
      <w:pPr>
        <w:pStyle w:val="Normal"/>
        <w:ind w:left="36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8"/>
          <w:szCs w:val="20"/>
        </w:rPr>
        <w:t>Чтец:</w:t>
        <w:br/>
        <w:t>Не стой в стороне равнодушно,</w:t>
        <w:br/>
        <w:t>Когда у кого-то беда.</w:t>
        <w:br/>
        <w:t>Рвануться на выручку нужно</w:t>
        <w:br/>
        <w:t>В любую минуту, всегда.</w:t>
        <w:br/>
        <w:t>И если кому-то поможет</w:t>
        <w:br/>
        <w:t>Твоя доброта и дружба твоя,</w:t>
        <w:br/>
        <w:t>Ты счастлив, что день не напрасно был прожит</w:t>
        <w:br/>
        <w:t>На свете живешь ты не зря!</w:t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ение по теме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Я хочу вам почитать басню «Отец и сыновья» послушайте внима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480"/>
        <w:jc w:val="center"/>
        <w:outlineLvl w:val="0"/>
        <w:rPr>
          <w:spacing w:val="48"/>
          <w:kern w:val="2"/>
          <w:sz w:val="28"/>
          <w:szCs w:val="28"/>
        </w:rPr>
      </w:pPr>
      <w:r>
        <w:rPr>
          <w:spacing w:val="48"/>
          <w:kern w:val="2"/>
          <w:sz w:val="28"/>
          <w:szCs w:val="28"/>
        </w:rPr>
        <w:t>ОТЕЦ И СЫНОВЬЯ</w:t>
        <w:br/>
      </w:r>
      <w:r>
        <w:rPr>
          <w:i/>
          <w:iCs/>
          <w:kern w:val="2"/>
          <w:sz w:val="28"/>
          <w:szCs w:val="28"/>
        </w:rPr>
        <w:t>(Басня)</w:t>
      </w:r>
    </w:p>
    <w:p>
      <w:pPr>
        <w:pStyle w:val="Normal"/>
        <w:spacing w:before="0" w:after="28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тец приказал сыновьям, чтобы жили в согласии; они не слушались. Вот он велел принесть веник и говорит:</w:t>
      </w:r>
    </w:p>
    <w:p>
      <w:pPr>
        <w:pStyle w:val="Normal"/>
        <w:spacing w:before="0" w:after="28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Сломайте!»</w:t>
      </w:r>
    </w:p>
    <w:p>
      <w:pPr>
        <w:pStyle w:val="Normal"/>
        <w:spacing w:before="0" w:after="28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колько они ни бились, не могли сломать. Тогда отец развязал веник и велел ломать по одному пруту.</w:t>
      </w:r>
    </w:p>
    <w:p>
      <w:pPr>
        <w:pStyle w:val="Normal"/>
        <w:spacing w:before="0" w:after="28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ни легко переломали прутья поодиночке.</w:t>
      </w:r>
    </w:p>
    <w:p>
      <w:pPr>
        <w:pStyle w:val="Normal"/>
        <w:spacing w:before="0" w:after="28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тец и говорит:</w:t>
      </w:r>
    </w:p>
    <w:p>
      <w:pPr>
        <w:pStyle w:val="Normal"/>
        <w:spacing w:before="0" w:after="28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Так-то и вы: если в согласии жить будете, никто вас не одолеет; а если будете ссориться, да всё врозь — вас всякий легко погуби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тавим пропущенное слово  в теме нашего классного часа. Так в чем же сила?  (в дружб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ончить наш классный час я хочу следующими слов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в дружбу верит горяч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рядом чувствует плеч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никогда не упад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любой беде не пропад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если и споткнется вд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встать ему поможет друг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песня «Дружб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овое упражнение «Спасибо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развитие доверительных отношений между учащими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ам предлагается поздороваться с каждым за руку и при этом сказать: «Спасибо, с тобой так хорошо было работать». Но здороваясь с кем-либо из участников, можно освободить свою руку только после того, как другой рукой вы начнете здороваться с кем-то ещ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59:00Z</dcterms:created>
  <dc:creator>Ольга Михайловна</dc:creator>
  <dc:description/>
  <cp:keywords/>
  <dc:language>en-US</dc:language>
  <cp:lastModifiedBy>User</cp:lastModifiedBy>
  <cp:lastPrinted>2014-10-18T09:37:00Z</cp:lastPrinted>
  <dcterms:modified xsi:type="dcterms:W3CDTF">2015-10-19T04:57:00Z</dcterms:modified>
  <cp:revision>12</cp:revision>
  <dc:subject/>
  <dc:title>Классный час</dc:title>
</cp:coreProperties>
</file>