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  <w:t>МУ «Управление образования Новокузнецкого района»</w:t>
      </w:r>
    </w:p>
    <w:p>
      <w:pPr>
        <w:pStyle w:val="Normal"/>
        <w:jc w:val="center"/>
        <w:rPr/>
      </w:pPr>
      <w:r>
        <w:rPr>
          <w:rFonts w:cs="14;Times New Roman" w:ascii="14;Times New Roman" w:hAnsi="14;Times New Roman"/>
          <w:sz w:val="28"/>
          <w:szCs w:val="28"/>
        </w:rPr>
        <w:t>МОУ «Костёнковская средняя общеобразовательная школа»</w:t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  <w:lang w:val="en-US" w:eastAsia="en-US"/>
        </w:rPr>
      </w:pPr>
      <w:r>
        <w:rPr>
          <w:rFonts w:cs="14;Times New Roman" w:ascii="14;Times New Roman" w:hAnsi="14;Times New Roman"/>
          <w:sz w:val="28"/>
          <w:szCs w:val="28"/>
          <w:lang w:val="en-US" w:eastAsia="en-US"/>
        </w:rPr>
        <w:object w:dxaOrig="3757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2.05pt;margin-top:-33.55pt;width:169.35pt;height:16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8857035" r:id="rId2"/>
        </w:object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еседа для родительского собрания</w:t>
      </w:r>
    </w:p>
    <w:p>
      <w:pPr>
        <w:pStyle w:val="Normal"/>
        <w:jc w:val="center"/>
        <w:rPr>
          <w:rFonts w:ascii="14;Times New Roman" w:hAnsi="14;Times New Roman" w:cs="14;Times New Roman"/>
          <w:i/>
          <w:i/>
          <w:sz w:val="48"/>
          <w:szCs w:val="48"/>
        </w:rPr>
      </w:pPr>
      <w:r>
        <w:rPr>
          <w:i/>
          <w:sz w:val="48"/>
          <w:szCs w:val="48"/>
        </w:rPr>
        <w:t>«ТОЛЕРАНТНОСТЬ – ЭТО МОДНО ИЛИ НЕОБХОДИМО?»</w:t>
      </w:r>
    </w:p>
    <w:p>
      <w:pPr>
        <w:pStyle w:val="Normal"/>
        <w:jc w:val="center"/>
        <w:rPr>
          <w:rFonts w:ascii="14;Times New Roman" w:hAnsi="14;Times New Roman" w:cs="14;Times New Roman"/>
          <w:i/>
          <w:i/>
          <w:sz w:val="28"/>
          <w:szCs w:val="28"/>
          <w:lang w:val="en-US" w:eastAsia="en-US"/>
        </w:rPr>
      </w:pPr>
      <w:r>
        <w:rPr>
          <w:rFonts w:cs="14;Times New Roman" w:ascii="14;Times New Roman" w:hAnsi="14;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79070</wp:posOffset>
            </wp:positionV>
            <wp:extent cx="4505325" cy="3381375"/>
            <wp:effectExtent l="0" t="0" r="0" b="0"/>
            <wp:wrapTight wrapText="bothSides">
              <wp:wrapPolygon edited="0">
                <wp:start x="-37" y="0"/>
                <wp:lineTo x="-37" y="21531"/>
                <wp:lineTo x="21591" y="21531"/>
                <wp:lineTo x="21591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  <w:t xml:space="preserve">Автор: Шевчук Э.Ф., учитель </w:t>
      </w:r>
    </w:p>
    <w:p>
      <w:pPr>
        <w:pStyle w:val="Normal"/>
        <w:ind w:left="5220" w:hanging="0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  <w:t>иностранных языков</w:t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right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</w:r>
    </w:p>
    <w:p>
      <w:pPr>
        <w:pStyle w:val="Normal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rPr/>
      </w:pPr>
      <w:r>
        <w:rPr>
          <w:rFonts w:cs="14;Times New Roman" w:ascii="14;Times New Roman" w:hAnsi="14;Times New Roman"/>
          <w:sz w:val="28"/>
          <w:szCs w:val="28"/>
        </w:rPr>
        <w:tab/>
        <w:tab/>
        <w:t>Костёнково 2011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5960"/>
        <w:gridCol w:w="2757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бесед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слайд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Здравствуйте, Уважаемые родители! Сегодня за этим круглым столом мы поговорим с Вами о толерантности: Модно это или необходимо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оследнее время достаточно часто этот термин звучит в средствах массовой информации, в школе, везд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кажите, какие ассоциации, связанные с этим понятием,  возникли у вас сейчас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сибо! Вы назвали разные ассоциации. Наверное, это не случайно, потому что у этого термина существует несколько определений. Обратите внимание на слай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color w:val="000000"/>
                <w:sz w:val="28"/>
                <w:szCs w:val="28"/>
              </w:rPr>
              <w:t>Толерантность – эт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способность индивида без возражений и противодействия воспринимать отличающиеся от его собственных мнения, образ жизни характер поведения и какие-либо иные особенности других индивидов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8"/>
                <w:szCs w:val="28"/>
              </w:rPr>
              <w:t>2. Толерантность – это минимальное требование к общественным отношениям не допускать насилия и принужд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Учитель: Чаще всего, рассматривая вопросы воспитания толерантности, мы подразумеваем терпимость по отношению к религиозным, этническим, национальным особенностям личности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Толерантность </w:t>
            </w:r>
            <w:r>
              <w:rPr>
                <w:sz w:val="28"/>
                <w:szCs w:val="28"/>
              </w:rPr>
              <w:t>можно рассматривать как чувство терпимости и уважительного отношения к мнениям других людей, не совпадающих с собственными. Толерантность допускает право каждого на свободное выражение своих взглядов  и реальное равновесие людей в практической жизни, которое проявляется в том, что человек, не отказываясь от своих убеждений, одновременно относится благожелательно  к мнениям других людей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Беседа предполагает работу в круг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толах лежат ручки и чистые листы бумаг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одители называют возникшие вариант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слайдах высвечиваются определения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слайд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уважаемые родители, я порошу вас мне помочь. У вас на столе разложены чистые листы, пожалуйста, напишите, какие качества присущи толерантной личности, на ваш взгля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 молодцы! Сейчас давайте обратимся к экрану и посмотрим, как считают специалисты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Взаимное уважение, доброжелательность и терпимое отношение всех членов того или иного общества к тем или иным социальным, культурным и другим группа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Гарантированное законом сохранение и развитие культурной самобытности и языков национальных меньшинст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Реальная возможность следовать традициям для всех культур, представленных в данном обществ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Свобода вероисповедания при условии, что это не ущемляет права и возможности представителей других професси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Сотрудничество и солидарность в решении общих пробле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Отказ от негативных стереотипов в области межэтнических и межрасовых отношений и  отношениях между пола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Реальное полноправие между представителями различных наро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Родители записывают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Затем учитель предлагает озвучить свои запис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и поочереди зачитывают определения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слайд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мы с вами дали определение толерантности. Назвали те качества, которыми должен обладать толерантный человек. Теперь давайте попытаемся ответить на вопрос: «Толерантность – это модно или необходимо?» Запишите   своё мнение на листа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ходя из наших рассуждений, позвольте сделать вывод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роблема нетерпимости к другим достаточно распространена в российском обществе. Она все чаще затрагивает школу, проникая через средства массовой информации, социальное окружение детей. Ксенофобия, националистические предрассудки, профашистские настроения становятся распространенным явлением в детской среде. Порой странно и даже страшно замечать все это в наших школ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различных информационных источников можно услышать, как современная молодёжь делит общество на «свой – чужой», «черное - бело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ажаемые родители, давайте попытаемся сказать, почему дети часто проявляют нетерпимость? Каковы причины этого?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одители по просьбе учителя зачитывают, аргументируя своё мне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чему это модно?                                  Почему необходимо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одители, возможно, назовут причины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оль общества, средств массовой информации, неблагополучие в семьях и т.д.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ла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ла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лайд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 всё правильно сказали, действительно, ключевая роль в воспитании толерантности, миролюбия, уважения к правам человека принадлежит дому и семье. Существенным признаком толерантности и миролюбия является способность так ценить мир. Чтобы и других побуждать брать на себя ответственность за действия ради мира. Лучше всего такая способность воспитываться в семь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ично я, как родитель, могу сделать  (или делаю) для воспитания своего ребенка толерантной личностью?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666666"/>
              </w:rPr>
              <w:t xml:space="preserve">      </w:t>
            </w:r>
            <w:r>
              <w:rPr>
                <w:b/>
                <w:bCs/>
              </w:rPr>
              <w:t>Послушайте одну  Китайская притчу «Ладная семья»</w:t>
            </w:r>
            <w:r>
              <w:rPr/>
              <w:br/>
              <w:t xml:space="preserve">     Жила-была на свете семья. Она была не простая. Более 100 человек насчитывалось в этой семье. И занимала она целое село. Так и жили всей семьей и всем селом. Вы скажете: ну и что, мало ли больших семейств на свете. Но дело в том, что семья была особая – мир и лад царили в той семье и, стало быть, на селе. Ни ссор, ни ругани, ни, Боже упаси, драк и раздоров. Дошел слух об этой семье до самого владыки страны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ел к главе семьи; расскажи, мол, как ты добиваешься такого согласия и мира в твоей семье. Тот взял лист бумаги и стал что-то писать писал долго – видно, не очень силен был в грамоте. Затем передал лист владыке. Тот взял бумагу и стал разбирать каракули старика. Разобрал с трудом и удивился. Три слова были начертаны на бумаге:</w:t>
              <w:br/>
              <w:t>любовь;</w:t>
              <w:br/>
              <w:t>прощение;</w:t>
              <w:br/>
              <w:t>терпение.</w:t>
              <w:br/>
              <w:t>И в конце листа: сто раз любовь, сто раз прощение, сто раз терпение. Прочел владыка и спросил:</w:t>
              <w:br/>
              <w:t>- И все?</w:t>
              <w:br/>
              <w:t>- Да, - ответил старик, - это и есть основа жизни всякой хорошей семьи.</w:t>
              <w:br/>
              <w:t>И, подумав, добавил:</w:t>
              <w:br/>
              <w:t>- И мира тоже.</w:t>
              <w:b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ла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лайд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час мы ещё раз напомним сами себе о том, что необходимо для воспитания толерантной личности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Во-первых</w:t>
            </w:r>
            <w:r>
              <w:rPr>
                <w:sz w:val="28"/>
                <w:szCs w:val="28"/>
              </w:rPr>
              <w:t xml:space="preserve">, не обижать его. </w:t>
              <w:br/>
            </w:r>
            <w:r>
              <w:rPr>
                <w:b/>
                <w:i/>
                <w:sz w:val="28"/>
                <w:szCs w:val="28"/>
              </w:rPr>
              <w:t>Во-вторых</w:t>
            </w:r>
            <w:r>
              <w:rPr>
                <w:sz w:val="28"/>
                <w:szCs w:val="28"/>
              </w:rPr>
              <w:t xml:space="preserve">, выслушивать его мнение и считаться с ним. </w:t>
              <w:br/>
            </w:r>
            <w:r>
              <w:rPr>
                <w:b/>
                <w:i/>
                <w:sz w:val="28"/>
                <w:szCs w:val="28"/>
              </w:rPr>
              <w:t>В-третьих</w:t>
            </w:r>
            <w:r>
              <w:rPr>
                <w:sz w:val="28"/>
                <w:szCs w:val="28"/>
              </w:rPr>
              <w:t xml:space="preserve">, уметь прощать обиды и просить прощения у ребенка. Это самый сложный момент, но в то же время и самый важный, поскольку у детей обостренное чувство справедливости. </w:t>
              <w:br/>
            </w:r>
            <w:r>
              <w:rPr>
                <w:b/>
                <w:i/>
                <w:sz w:val="28"/>
                <w:szCs w:val="28"/>
              </w:rPr>
              <w:t>В-четвертых</w:t>
            </w:r>
            <w:r>
              <w:rPr>
                <w:sz w:val="28"/>
                <w:szCs w:val="28"/>
              </w:rPr>
              <w:t xml:space="preserve">, уметь договариваться без ссор и разрушительных конфликтов. Под словосочетанием «разрушительный конфликт» подразумевается противостояние, которое наносит «противнику» ущерб, моральный или физический. Разумеется, что в повседневной жизни невозможно избежать противоречий интересов, желаний и мнений. Задача – обратить конфликт в конструктивный, вызвав ребенка к разговору о возникших противоречиях и к совместному принятию компромиссных решений. </w:t>
              <w:br/>
            </w:r>
            <w:r>
              <w:rPr>
                <w:b/>
                <w:i/>
                <w:sz w:val="28"/>
                <w:szCs w:val="28"/>
              </w:rPr>
              <w:t>В-пятых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нельзя унижать достоинство ребенка – игнорировать его, проявлять неуважение к его увлечениям и т.п. </w:t>
              <w:br/>
            </w:r>
            <w:r>
              <w:rPr>
                <w:b/>
                <w:i/>
                <w:sz w:val="28"/>
                <w:szCs w:val="28"/>
              </w:rPr>
              <w:t>В-шестых</w:t>
            </w:r>
            <w:r>
              <w:rPr>
                <w:sz w:val="28"/>
                <w:szCs w:val="28"/>
              </w:rPr>
              <w:t xml:space="preserve">, не стоит заставлять ребенка с помощью силы делать то, что хочется вам. </w:t>
              <w:br/>
            </w: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Для того чтобы родители могли воспитывать детей в духе толерантности, нужно владеть соответствующими знаниями, а именно, родителям необходимо формировать у подростков систему ценностей, в основе которой лежат такие общие понятия, как согласие, компромисс, взаимное принятие и терпимость, прощение, ненасилие, сочувствия, понимание, сопереживание и т.п. От того, какой тип воспитания преобладает в семье, зависит, какой здесь вырастет человек. Главные методы воспитания в семье — это пример, общие с родителями занятия, беседы, поддержка подростка в разных делах, в решении проблем, привлечение его в разные виды деятельности в семье и вне ее. Подросток осваивает социальные связи и роли в мире; становясь старше, он все больше ориентируется на ровесников и социальные институты. Родители, давая ему относительную свободу, должны быть надежным тылом для него, создавать у него чувство уверенности в трудной ситуации. Воспитывать толерантность в семье — значит прививать уважение,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. Проявление толерантности означает, что каждый свободен, придерживаться своих убеждений и признает такое же право за другими. Это означает признание того, что люди по своей природе различаются по внешнему виду, положением, языком, поведением и ценностями и имеют право жить в мире и сохранять свою индивидуальность. Это также означает, что взгляды одного человека не могут быть навязанные другим. Необходимо укреплять дух толерантности и формировать отношения открытости, внимания одного к другому и солидарности. Психологи считают, что воспитание должно начинаться с момента зачат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и слух зачитывают правила, написанные на листах в виде памятки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 заключении хочется сказать, что </w:t>
            </w:r>
            <w:r>
              <w:rPr>
                <w:color w:val="000000"/>
                <w:sz w:val="28"/>
                <w:szCs w:val="28"/>
              </w:rPr>
              <w:t xml:space="preserve">как видим, толерантность – это не просто отдельно взятое качество, а результирующий фактор взаимосвязанных свойств личности. А потому, чтобы воспитать ребенка толерантным, необходимо учитывать то, что дети – зеркало отношений и характеров родителей. Поэтому для начала необходимо самим относиться к своему ребенку толерантно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Мы пришли с вами к выводу, что ребенка с самого рождения должна окружать родительская любовь, а модель отношений к людям, принятые в семье – их принятие или дружелюбное отношение к ним или подозрительность и недоверие – формируют толерантность ребенка. </w:t>
            </w:r>
            <w:r>
              <w:rPr>
                <w:b/>
                <w:color w:val="000000"/>
                <w:sz w:val="28"/>
                <w:szCs w:val="28"/>
              </w:rPr>
              <w:t>Это во все века было и останется модно и необходимо!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b/>
                <w:bCs/>
                <w:color w:val="444444"/>
                <w:sz w:val="28"/>
                <w:szCs w:val="28"/>
              </w:rPr>
              <w:t>Терпеть и верить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Все на свете прекрасны: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И взрослые, и дети,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Коты, собаки и  медведи,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И сослуживцы, и  соседи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Терпенье  - наш  взаимный шанс,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Ведь кто-то также терпит нас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Пит Хейт</w:t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Arial" w:hAnsi="Arial"/>
                <w:color w:val="444444"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амятки раздаются родителям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Правила воспитан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ка постоянно критиковать, он учит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ав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ок живет во вражде, он учит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гресс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ка высмеивают, он становит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кну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ок растет в упреках, он учится жить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чувством в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ок растет в терпимости, он учит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имать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ка подбадривают, он учит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ить в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ок растет в честности, он учит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ть справедл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ок растет в безопасности, он учит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ить в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енок живет в понимании и дружелюбии, он учит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ходить любовь в этом мир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  <w:font w:name="Corsiva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11:00Z</dcterms:created>
  <dc:creator>user</dc:creator>
  <dc:description/>
  <cp:keywords/>
  <dc:language>en-US</dc:language>
  <cp:lastModifiedBy>Ермоловы</cp:lastModifiedBy>
  <cp:lastPrinted>2011-12-12T08:34:00Z</cp:lastPrinted>
  <dcterms:modified xsi:type="dcterms:W3CDTF">2002-11-01T18:16:00Z</dcterms:modified>
  <cp:revision>31</cp:revision>
  <dc:subject/>
  <dc:title/>
</cp:coreProperties>
</file>