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"/>
        <w:gridCol w:w="2349"/>
        <w:gridCol w:w="2637"/>
        <w:gridCol w:w="7"/>
        <w:gridCol w:w="2330"/>
      </w:tblGrid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учител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учащихс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afternoon, boys and girl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afternoon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glad to see you. My name is Elvira Faritovna.</w:t>
            </w:r>
          </w:p>
          <w:p>
            <w:pPr>
              <w:pStyle w:val="Normal"/>
              <w:rPr/>
            </w:pPr>
            <w:r>
              <w:rPr/>
              <w:t xml:space="preserve">Соберитесь, улыбнитесь </w:t>
            </w:r>
          </w:p>
          <w:p>
            <w:pPr>
              <w:pStyle w:val="Normal"/>
              <w:rPr/>
            </w:pPr>
            <w:r>
              <w:rPr/>
              <w:t>и активно потрудитесь.</w:t>
            </w:r>
          </w:p>
          <w:p>
            <w:pPr>
              <w:pStyle w:val="Normal"/>
              <w:rPr/>
            </w:pPr>
            <w:r>
              <w:rPr/>
              <w:t>Будем известное повторять</w:t>
            </w:r>
          </w:p>
          <w:p>
            <w:pPr>
              <w:pStyle w:val="Normal"/>
              <w:rPr/>
            </w:pPr>
            <w:r>
              <w:rPr/>
              <w:t>И новые слова изучать.</w:t>
            </w:r>
          </w:p>
          <w:p>
            <w:pPr>
              <w:pStyle w:val="Normal"/>
              <w:rPr/>
            </w:pPr>
            <w:r>
              <w:rPr/>
              <w:t>Сходим в магазин за одеждой,</w:t>
            </w:r>
          </w:p>
          <w:p>
            <w:pPr>
              <w:pStyle w:val="Normal"/>
              <w:rPr/>
            </w:pPr>
            <w:r>
              <w:rPr/>
              <w:t>Сюрприз и подарки ждут вас, конечно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ческая зарядка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для того, чтобы красиво говорить на английском языке, нужно тренироваться в произношении  звуков. Мы сейчас этим и займемся. А чтобы правильно произнести звуки, вам нужно внимательно слушать учителя и повторять за ним. Мне очень хочется, чтобы ваша речь была приятной на слух, поэтому я дарю вам ушки – помощники. Теперь , вы – повторюшки! Повторюшки все повторяют и прислушиваются ко всему. Ну – ка, повторюшки, приготовили свои ушки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з:</w:t>
            </w:r>
            <w:r>
              <w:rPr>
                <w:lang w:val="en-US"/>
              </w:rPr>
              <w:t>], [au], [w]</w:t>
            </w:r>
            <w:r>
              <w:rPr/>
              <w:t>,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одевают уш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повторяют звуки за учителем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ой лексикой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?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message</w:t>
            </w:r>
            <w:r>
              <w:rPr/>
              <w:t xml:space="preserve">?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ит СМС, слайд 3 – Дорогие, ребята!</w:t>
            </w:r>
          </w:p>
          <w:p>
            <w:pPr>
              <w:pStyle w:val="Normal"/>
              <w:rPr/>
            </w:pPr>
            <w:r>
              <w:rPr/>
              <w:t>Мы нуждаемся  в вашей помощи. Нам выдалась возможность навестить друзей в стране Кукляндия. А в нашем волшебном магазине «</w:t>
            </w:r>
            <w:r>
              <w:rPr>
                <w:lang w:val="en-US"/>
              </w:rPr>
              <w:t>Magic</w:t>
            </w:r>
            <w:r>
              <w:rPr/>
              <w:t xml:space="preserve"> </w:t>
            </w:r>
            <w:r>
              <w:rPr>
                <w:lang w:val="en-US"/>
              </w:rPr>
              <w:t>shop</w:t>
            </w:r>
            <w:r>
              <w:rPr/>
              <w:t>» говорят только на  английском языке. Помогите приобрести одежду. Для удобства высылаем наши фотографии. Смешарики.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 xml:space="preserve">,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посмотрите, нам пришло СМС сообщение. Давайте прочитаем его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по очереди читают сообщение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есно, кто такие смешарики? </w:t>
            </w:r>
            <w:r>
              <w:rPr>
                <w:lang w:val="en-US"/>
              </w:rPr>
              <w:t>Do you know them</w:t>
            </w:r>
            <w:r>
              <w:rPr/>
              <w:t>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 know them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about their photos?  Let us look at them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 10(фотографии)</w:t>
            </w:r>
          </w:p>
          <w:p>
            <w:pPr>
              <w:pStyle w:val="Normal"/>
              <w:rPr/>
            </w:pPr>
            <w:r>
              <w:rPr/>
              <w:t>Я читаю первый текст фотографий, затем дети по очереди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арики попросили подобрать одежду для поездки к своим друзьям в другую страну. </w:t>
            </w:r>
            <w:r>
              <w:rPr>
                <w:lang w:val="en-US"/>
              </w:rPr>
              <w:t>Let us help them. Do you want to help our friends</w:t>
            </w:r>
            <w:r>
              <w:rPr/>
              <w:t>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 do. We want to help our friends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 us visit «Magic shop». Translate, please, «Magic shop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магазин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. Волшебный магазин потому, что в нем можно приобрести одежду,  просто называя её по–английски. </w:t>
            </w:r>
            <w:r>
              <w:rPr>
                <w:lang w:val="en-US"/>
              </w:rPr>
              <w:t xml:space="preserve">Look, please, there are so many nice and colourful clothes. </w:t>
            </w:r>
          </w:p>
          <w:p>
            <w:pPr>
              <w:pStyle w:val="Normal"/>
              <w:rPr/>
            </w:pPr>
            <w:r>
              <w:rPr/>
              <w:t>Как вы думаете, подойдет ли эта одежда нашим Смешарикам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лайд 11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«Magic shop»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одойдет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нам нужно знать, чтобы приобрести одежду в этом магазине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элементов одежды, цвет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 is right. Do you know them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know colours, but  we do not know the words «Clothes»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time to learn the words «Clothes» and repeat colour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</w:t>
            </w:r>
            <w:r>
              <w:rPr>
                <w:lang w:val="en-US"/>
              </w:rPr>
              <w:t>It is red. Is it red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2-23</w:t>
            </w:r>
          </w:p>
          <w:p>
            <w:pPr>
              <w:pStyle w:val="Normal"/>
              <w:rPr/>
            </w:pPr>
            <w:r>
              <w:rPr/>
              <w:t>одежда цветная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t is. It is red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 is a red sweater. Translate, please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красный свитер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ботка введенной лексики 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w, boys and girls, look at the boar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lang w:val="en-US"/>
              </w:rPr>
              <w:t>It is Tom. He has got a blue shirt, black trousers, a white h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Alice. She has got a pink hat, a red dress, yellow shoe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ети повторяют за учителем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 слайде 24-25 – мальчик и девочка в одежде)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. Find the odd word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sweater, T-shirt,  dress, </w:t>
            </w:r>
            <w:r>
              <w:rPr>
                <w:u w:val="single"/>
                <w:lang w:val="en-US"/>
              </w:rPr>
              <w:t>red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 boots, shoes, trainers, </w:t>
            </w:r>
            <w:r>
              <w:rPr>
                <w:u w:val="single"/>
                <w:lang w:val="en-US"/>
              </w:rPr>
              <w:t>hat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shirt, skirt, </w:t>
            </w:r>
            <w:r>
              <w:rPr>
                <w:u w:val="single"/>
                <w:lang w:val="en-US"/>
              </w:rPr>
              <w:t>trousers</w:t>
            </w:r>
            <w:r>
              <w:rPr>
                <w:lang w:val="en-US"/>
              </w:rPr>
              <w:t>, hur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) cap, trainers, trousers, </w:t>
            </w:r>
            <w:r>
              <w:rPr>
                <w:u w:val="single"/>
                <w:lang w:val="en-US"/>
              </w:rPr>
              <w:t>Christma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лишнее слово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6</w:t>
            </w:r>
          </w:p>
          <w:p>
            <w:pPr>
              <w:pStyle w:val="Normal"/>
              <w:rPr/>
            </w:pPr>
            <w:r>
              <w:rPr/>
              <w:t>(4 ряда с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Find the right variant: swea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shir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T-shirt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правильный отв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7-31</w:t>
            </w:r>
          </w:p>
          <w:p>
            <w:pPr>
              <w:pStyle w:val="Normal"/>
              <w:rPr/>
            </w:pPr>
            <w:r>
              <w:rPr/>
              <w:t>(нарисована одежда – выбрать правильный ответ)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You are to guess the word, which is hidden under the spot. Your question will be: Is it a skirt? I answer: yes, it is or  no, it is not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угадывают одежду под пятном, задавая общий вопрос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2-35</w:t>
            </w:r>
          </w:p>
          <w:p>
            <w:pPr>
              <w:pStyle w:val="Normal"/>
              <w:rPr/>
            </w:pPr>
            <w:r>
              <w:rPr/>
              <w:t>Одежда спрятана под пятном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ещение</w:t>
            </w:r>
            <w:r>
              <w:rPr>
                <w:lang w:val="en-US"/>
              </w:rPr>
              <w:t xml:space="preserve"> </w:t>
            </w:r>
            <w:r>
              <w:rPr/>
              <w:t>магазина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ready to visit «Magic shop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 are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здаю смешариков детям по желанию). Ребята, перед тем, как посетить наш волшебный магазин, обратите внимание сколько красивой и разноцветной одежды  у нас есть в магазине. А сколько  предметов одежды мы будем выбирать для наших друзей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предмета одежды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работа будет парная. Подумайте и посовещайтесь, какая одежда подходит вашему смешарику и один из пары выходит и выбирает её. Я буду продавцом. Как вы должны вести себя в магазине? Что вы должны сказать продавцу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олшебный магазин с одеждой)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олжны поприветствовать продавца и сказать – дайте мне, пожалуйста,……(</w:t>
            </w:r>
            <w:r>
              <w:rPr>
                <w:lang w:val="en-US"/>
              </w:rPr>
              <w:t>Hello</w:t>
            </w:r>
            <w:r>
              <w:rPr/>
              <w:t xml:space="preserve">, </w:t>
            </w:r>
            <w:r>
              <w:rPr>
                <w:lang w:val="en-US"/>
              </w:rPr>
              <w:t>give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>, ……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имер</w:t>
            </w:r>
            <w:r>
              <w:rPr>
                <w:lang w:val="en-US"/>
              </w:rPr>
              <w:t>, Hello, give me, please, a white hat, a blue dress, green shoe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чинают по очереди выходить и выбирать одежду, садятся на места и работают в парах – одевают своего смешарика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 now, boys and girls make up a short story about your friend.  You can speak in turn or together. It will be a parade of the costumes. For example: (</w:t>
            </w:r>
            <w:r>
              <w:rPr/>
              <w:t>рассказываю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своем</w:t>
            </w:r>
            <w:r>
              <w:rPr>
                <w:lang w:val="en-US"/>
              </w:rPr>
              <w:t xml:space="preserve"> </w:t>
            </w:r>
            <w:r>
              <w:rPr/>
              <w:t>смешарике</w:t>
            </w:r>
            <w:r>
              <w:rPr>
                <w:lang w:val="en-US"/>
              </w:rPr>
              <w:t xml:space="preserve">). It is Pin. He has got a black hat, white sweater, blue trousers, black boots. </w:t>
            </w:r>
            <w:r>
              <w:rPr/>
              <w:t>Сколько</w:t>
            </w:r>
            <w:r>
              <w:rPr>
                <w:lang w:val="en-US"/>
              </w:rPr>
              <w:t xml:space="preserve"> </w:t>
            </w:r>
            <w:r>
              <w:rPr/>
              <w:t>предметов</w:t>
            </w:r>
            <w:r>
              <w:rPr>
                <w:lang w:val="en-US"/>
              </w:rPr>
              <w:t xml:space="preserve"> </w:t>
            </w:r>
            <w:r>
              <w:rPr/>
              <w:t>одежды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  <w:r>
              <w:rPr>
                <w:lang w:val="en-US"/>
              </w:rPr>
              <w:t xml:space="preserve"> </w:t>
            </w:r>
            <w:r>
              <w:rPr/>
              <w:t>Пин</w:t>
            </w:r>
            <w:r>
              <w:rPr>
                <w:lang w:val="en-US"/>
              </w:rPr>
              <w:t>? How many clothes has Pin got</w:t>
            </w:r>
            <w:r>
              <w:rPr/>
              <w:t>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рики: Нюша, Копатыч, Крош, Совунья, Пин, Ёжик.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ur clothes Pin has got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 you are. Let us begin, please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чинают на местах парами составлять рассказ из двух предложений. По очереди выходят парами и презентуют своих одетых, в выбранную ими одежду, смешариков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 доске – смешарики в костюмах.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, boys and girls, your friends are so beautiful in their clothes! Let us make a pho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фотографируются со своими смешариками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аппарат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t us read 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МС сообщение</w:t>
            </w:r>
          </w:p>
          <w:p>
            <w:pPr>
              <w:pStyle w:val="Normal"/>
              <w:rPr/>
            </w:pPr>
            <w:r>
              <w:rPr/>
              <w:t xml:space="preserve">Сообщение: Спасибо, дорогие ребята. Нам очень понравилась одежда, которую вы выбрали для нас. Мы будем хранить эту фотографию и вспоминать вас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мите от нас небольшие подарки. До скорых встреч! Смешарики</w:t>
            </w:r>
            <w:r>
              <w:rPr>
                <w:vanish/>
              </w:rPr>
              <w:t xml:space="preserve"> 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здаю сувениры)</w:t>
            </w:r>
          </w:p>
          <w:p>
            <w:pPr>
              <w:pStyle w:val="Normal"/>
              <w:rPr/>
            </w:pPr>
            <w:r>
              <w:rPr/>
              <w:t xml:space="preserve">Ребята, как вы думаете, теперь наши герои смогут поехать в страну своих друзей?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friends</w:t>
            </w:r>
            <w:r>
              <w:rPr/>
              <w:t xml:space="preserve"> </w:t>
            </w:r>
            <w:r>
              <w:rPr>
                <w:lang w:val="en-US"/>
              </w:rPr>
              <w:t>go to</w:t>
            </w:r>
            <w:r>
              <w:rPr/>
              <w:t xml:space="preserve"> </w:t>
            </w:r>
            <w:r>
              <w:rPr>
                <w:lang w:val="en-US"/>
              </w:rPr>
              <w:t>visi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 xml:space="preserve"> «</w:t>
            </w:r>
            <w:r>
              <w:rPr>
                <w:lang w:val="en-US"/>
              </w:rPr>
              <w:t>Kuklyandiya</w:t>
            </w:r>
            <w:r>
              <w:rPr/>
              <w:t>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they can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помогли им? </w:t>
            </w:r>
            <w:r>
              <w:rPr>
                <w:lang w:val="en-US"/>
              </w:rPr>
              <w:t>Did we help the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 helped them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ow did we help them? What did we do </w:t>
            </w:r>
            <w:r>
              <w:rPr/>
              <w:t>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могли им выбрать предметы одежды, чтобы они смогли поехать в гости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must we learn and repeat to help them? </w:t>
            </w:r>
            <w:r>
              <w:rPr/>
              <w:t>А что нам нужно было повторить и изучить, чтобы помочь им?</w:t>
            </w:r>
          </w:p>
          <w:p>
            <w:pPr>
              <w:pStyle w:val="Normal"/>
              <w:rPr/>
            </w:pPr>
            <w:r>
              <w:rPr/>
              <w:t>Учитель: Молодцы, ребята. (Сигнал СМ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e repeated colours,  </w:t>
            </w:r>
            <w:r>
              <w:rPr/>
              <w:t>конструкцию</w:t>
            </w:r>
            <w:r>
              <w:rPr>
                <w:lang w:val="en-US"/>
              </w:rPr>
              <w:t xml:space="preserve"> – has got, learned clothes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ы, ребята. Вы сегодня хорошо потрудились. Спасибо вам за урок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7</w:t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1:00Z</dcterms:created>
  <dc:creator>Учительская</dc:creator>
  <dc:description/>
  <cp:keywords/>
  <dc:language>en-US</dc:language>
  <cp:lastModifiedBy>user</cp:lastModifiedBy>
  <dcterms:modified xsi:type="dcterms:W3CDTF">2011-12-20T03:18:00Z</dcterms:modified>
  <cp:revision>11</cp:revision>
  <dc:subject/>
  <dc:title/>
</cp:coreProperties>
</file>