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</w:t>
      </w:r>
      <w:r>
        <w:rPr>
          <w:sz w:val="36"/>
          <w:szCs w:val="36"/>
        </w:rPr>
        <w:t>Консультация для родителей:</w:t>
      </w:r>
    </w:p>
    <w:p>
      <w:pPr>
        <w:pStyle w:val="Normal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91350</wp:posOffset>
                </wp:positionH>
                <wp:positionV relativeFrom="paragraph">
                  <wp:posOffset>45720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5pt,3.6pt" to="1009.4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«Сказки, которые учат добру и  отзывчивости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огда открывается наш организм добру и красоте? Когда получает положительный эмоциональный заряд? Ребенок, погруженный в атмосферу радости, вырастает устойчивым ко многим неожиданным ситуациям, будет менее подвержен стрессам и разочарованиям. Тусклым и невыразительным станет детство, если сказки исчезнут. Они пользуются у детей неизменной любовью. Ведь сказки можно не только читать. Русские народные, зарубежные, сказки писателей народов мира, можно оформлять разнообразным музыкальным репертуаром. Этот репертуар подчинён сюжету  сказки. Она включает в себя детскую, классическую и народную музыку. В музыкальных сказках используются современные эстрадные песни современных композиторов, доступные в исполнении детям. В детском исполнении они звучат более эмоционально.  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ети с большим удовольствием слушают музыкальную тему того или иного персонажа, перевоплощаясь мысленно в него, переживая происходящие с ним события, борясь со злом. Дети – отзывчивые сердца, которые готовые всегда прийти на помощь слабому.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зыкальные сказки можно использовать, как чудесный ключик, который открывает дверцу в окружающий ребенка волшебный мир образов, красок, звуков. Это творчество, импровизация, требующие от детей труда и фантазии, а от взрослых — выдумки и изобретательности в костюмах и декорациях. Активное участие в музыкальных сказках обогащает детей новыми впечатлениями, даёт возможность приобрести новые и закрепить ранее полученные навык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72"/>
          <w:szCs w:val="72"/>
        </w:rPr>
      </w:pPr>
      <w:r>
        <w:rPr>
          <w:rFonts w:cs="Monotype Corsiva" w:ascii="Monotype Corsiva" w:hAnsi="Monotype Corsiva"/>
          <w:sz w:val="72"/>
          <w:szCs w:val="72"/>
        </w:rPr>
      </w:r>
    </w:p>
    <w:p>
      <w:pPr>
        <w:pStyle w:val="Normal"/>
        <w:rPr>
          <w:rFonts w:ascii="Monotype Corsiva" w:hAnsi="Monotype Corsiva" w:cs="Monotype Corsiva"/>
          <w:sz w:val="72"/>
          <w:szCs w:val="72"/>
        </w:rPr>
      </w:pPr>
      <w:r>
        <w:rPr>
          <w:rFonts w:cs="Monotype Corsiva" w:ascii="Monotype Corsiva" w:hAnsi="Monotype Corsiva"/>
          <w:sz w:val="72"/>
          <w:szCs w:val="72"/>
        </w:rPr>
      </w:r>
    </w:p>
    <w:p>
      <w:pPr>
        <w:pStyle w:val="Normal"/>
        <w:rPr>
          <w:rFonts w:ascii="Monotype Corsiva" w:hAnsi="Monotype Corsiva" w:cs="Monotype Corsiva"/>
          <w:sz w:val="72"/>
          <w:szCs w:val="72"/>
          <w:lang w:val="en-US" w:eastAsia="en-US"/>
        </w:rPr>
      </w:pPr>
      <w:r>
        <w:rPr>
          <w:rFonts w:cs="Monotype Corsiva" w:ascii="Monotype Corsiva" w:hAnsi="Monotype Corsiva"/>
          <w:sz w:val="72"/>
          <w:szCs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61285</wp:posOffset>
                </wp:positionH>
                <wp:positionV relativeFrom="paragraph">
                  <wp:posOffset>581025</wp:posOffset>
                </wp:positionV>
                <wp:extent cx="409575" cy="838200"/>
                <wp:effectExtent l="4445" t="2540" r="444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9.55pt,45.75pt" to="-177.35pt,1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48705</wp:posOffset>
                </wp:positionH>
                <wp:positionV relativeFrom="paragraph">
                  <wp:posOffset>857250</wp:posOffset>
                </wp:positionV>
                <wp:extent cx="2276475" cy="5253990"/>
                <wp:effectExtent l="4445" t="1905" r="444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76640" cy="525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15pt,67.5pt" to="663.35pt,481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91350</wp:posOffset>
                </wp:positionH>
                <wp:positionV relativeFrom="paragraph">
                  <wp:posOffset>2238375</wp:posOffset>
                </wp:positionV>
                <wp:extent cx="386715" cy="190500"/>
                <wp:effectExtent l="2540" t="4445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664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5pt,176.25pt" to="580.9pt,19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17:04:00Z</dcterms:created>
  <dc:creator>Наташа</dc:creator>
  <dc:description/>
  <cp:keywords/>
  <dc:language>en-US</dc:language>
  <cp:lastModifiedBy>888</cp:lastModifiedBy>
  <cp:lastPrinted>2006-11-14T19:35:00Z</cp:lastPrinted>
  <dcterms:modified xsi:type="dcterms:W3CDTF">2019-02-06T10:59:00Z</dcterms:modified>
  <cp:revision>5</cp:revision>
  <dc:subject/>
  <dc:title>                          </dc:title>
</cp:coreProperties>
</file>