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C0"/>
          <w:color w:val="000000"/>
          <w:szCs w:val="32"/>
        </w:rPr>
        <w:t>Консультация для родителей</w:t>
      </w:r>
      <w:r>
        <w:rPr>
          <w:rStyle w:val="C0"/>
          <w:b/>
          <w:color w:val="000000"/>
          <w:szCs w:val="32"/>
        </w:rPr>
        <w:t>:</w:t>
      </w:r>
      <w:r>
        <w:rPr>
          <w:rStyle w:val="C4"/>
          <w:b/>
          <w:bCs/>
          <w:color w:val="000000"/>
          <w:szCs w:val="32"/>
        </w:rPr>
        <w:t xml:space="preserve">  </w:t>
      </w:r>
      <w:r>
        <w:rPr/>
        <w:t>Музыка как средство воспитания</w:t>
      </w:r>
    </w:p>
    <w:p>
      <w:pPr>
        <w:pStyle w:val="TextBody"/>
        <w:rPr/>
      </w:pPr>
      <w:r>
        <w:rPr/>
        <w:t>Музыка как средство воспитания с древних времен всегда использовалась во всех педагогических системах. Эффективность воспитательной роли музыки, а также направленность ее социального воздействия определяют общественную значимость музыкального искусства и его место в системе духовно-культурных ценностей. На философско-эстетическом уровне музыка рассматривается в контексте всей культуры. Об этом свидетельствуют работы В.С.Соловьева, П.А. Флоренского, И.А. Ильина.</w:t>
      </w:r>
    </w:p>
    <w:p>
      <w:pPr>
        <w:pStyle w:val="Normal"/>
        <w:rPr>
          <w:sz w:val="32"/>
        </w:rPr>
      </w:pPr>
      <w:r>
        <w:rPr>
          <w:sz w:val="32"/>
        </w:rPr>
        <w:t>Музыка влияет на все сферы развития человека. В исполнительстве  он выражает свое отношение к окружающему миру, у него формируется взаимосвязь интеллектуального и эстетического начал.</w:t>
      </w:r>
    </w:p>
    <w:p>
      <w:pPr>
        <w:pStyle w:val="Normal"/>
        <w:rPr>
          <w:sz w:val="32"/>
        </w:rPr>
      </w:pPr>
      <w:r>
        <w:rPr>
          <w:sz w:val="32"/>
        </w:rPr>
        <w:t>В развитии музыкальной культуры и образования внимание обращается на возможности, пути и средства формирования личности посредством музыки. Сегодня приходится говорить о сохранении культурных ценностей, бережном отношении и приобщении к ним людей через собственный опыт, эмоциональное переживание.</w:t>
      </w:r>
    </w:p>
    <w:p>
      <w:pPr>
        <w:pStyle w:val="Normal"/>
        <w:rPr>
          <w:sz w:val="32"/>
        </w:rPr>
      </w:pPr>
      <w:r>
        <w:rPr>
          <w:sz w:val="32"/>
        </w:rPr>
        <w:t>В дошкольных учреждениях широкое распространение получили разнообразные варианты интегрированных занятий познавательного характера, на которых музыка применяется в качестве эмоционального фона или служит иллюстрацией к деятельности детей, в то время как сама музыка является источником познавательной активности дет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сматривая музыку в контексте всех средств воспитательного воздействия на детей, можно сделать вывод о том, что музыкальные представления и интеллектуальные способности благоприятнее всего развивать через знакомство с природой. Об этом писали В. С. Соловьев, П.А. Флоренский, В. А. Сухомлинс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Активность воспитателя определяется структурой и назначением комплексного занятия. Музыкальный руководитель определяет принципы взаимодействия с воспитателем самостоятельно в каждом конкретном случа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2:00Z</dcterms:created>
  <dc:creator>Metodist</dc:creator>
  <dc:description/>
  <cp:keywords/>
  <dc:language>en-US</dc:language>
  <cp:lastModifiedBy>888</cp:lastModifiedBy>
  <cp:lastPrinted>2008-12-25T18:26:00Z</cp:lastPrinted>
  <dcterms:modified xsi:type="dcterms:W3CDTF">2018-01-25T11:06:00Z</dcterms:modified>
  <cp:revision>5</cp:revision>
  <dc:subject/>
  <dc:title>Музыка как средство воспитания</dc:title>
</cp:coreProperties>
</file>