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ТО ТАКОЕ  ХОРОШО И ЧТО ТАКОЕ  ПЛОХО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ошка сын  к отцу пришел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просила крох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Что такое хорош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 что такое плохо?-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 ме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кретов нет,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ушайте, детишки,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пы этого отве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мещаем в книж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Если ветер  крыши рвет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Если град загрохал,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ждый знает -это во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прогулок плох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ждь покапал и проше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лнце в целом све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 -очень хорош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большим и детя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Если мальчик заморочен –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курился сигарет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сно, это  плохо очень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ля здоровья хуже не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мальчик сам не хоче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глотнуть табачный дым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ды мы, и даже очень -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ожно нам гордиться и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пьет ребенок ваш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 бутылки пиво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удет он потом алкаш -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то некрасив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т вот кричит: «Не трож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ы отраву эту!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тот мальчик  так хорош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лова даже нету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 физкультуры карапуз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бежал, заоха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альчик этот просто трус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тот очень плох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тот, хоть освобожден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елает зарядку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ильный мальчик, хорошо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начит, он в поряд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мни это каждый сын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най любой ребенок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ырастет из сына cвин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сын -свиненок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альчик радостный пошел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и решила кроха: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"Буду  делать хорошо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 не буду - плохо"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4:00Z</dcterms:created>
  <dc:creator>Admin</dc:creator>
  <dc:description/>
  <cp:keywords/>
  <dc:language>en-US</dc:language>
  <cp:lastModifiedBy>Admin</cp:lastModifiedBy>
  <dcterms:modified xsi:type="dcterms:W3CDTF">2012-11-14T13:36:00Z</dcterms:modified>
  <cp:revision>1</cp:revision>
  <dc:subject/>
  <dc:title/>
</cp:coreProperties>
</file>