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>«Средняя общеобразовательная школа п.Коммунистический»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val="en-US" w:eastAsia="en-US"/>
        </w:rPr>
      </w:pPr>
      <w:r>
        <w:rPr>
          <w:rFonts w:eastAsia="Calibri"/>
          <w:bCs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8980</wp:posOffset>
                </wp:positionH>
                <wp:positionV relativeFrom="paragraph">
                  <wp:posOffset>105410</wp:posOffset>
                </wp:positionV>
                <wp:extent cx="1847850" cy="194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твержда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МБОУСОШ п.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С.А.Фал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2017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52.9pt;mso-wrap-distance-left:9.05pt;mso-wrap-distance-right:9.05pt;mso-wrap-distance-top:0pt;mso-wrap-distance-bottom:0pt;margin-top:8.3pt;mso-position-vertical-relative:text;margin-left:3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твержда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ректор МБОУСОШ п.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С.А.Фал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_________2017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6155</wp:posOffset>
                </wp:positionH>
                <wp:positionV relativeFrom="paragraph">
                  <wp:posOffset>137795</wp:posOffset>
                </wp:positionV>
                <wp:extent cx="2041525" cy="1343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гласовано Заместитель директора по учебной работе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О.П.Кокшар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201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5pt;height:105.75pt;mso-wrap-distance-left:9.05pt;mso-wrap-distance-right:9.05pt;mso-wrap-distance-top:0pt;mso-wrap-distance-bottom:0pt;margin-top:10.85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гласовано Заместитель директора по учебной работе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О.П.Кокшар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_________201</w:t>
                      </w:r>
                      <w:r>
                        <w:rPr>
                          <w:lang w:val="en-US"/>
                        </w:rPr>
                        <w:t>7</w:t>
                      </w:r>
                      <w:r>
                        <w:rPr/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116840</wp:posOffset>
                </wp:positionV>
                <wp:extent cx="200025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смотре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МО учителей филологии протокол №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» _______ 201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С.Агафон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17pt;mso-wrap-distance-left:9.05pt;mso-wrap-distance-right:9.05pt;mso-wrap-distance-top:0pt;mso-wrap-distance-bottom:0pt;margin-top:9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ссмотре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 МО учителей филологии протокол №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» _______ 201</w:t>
                      </w:r>
                      <w:r>
                        <w:rPr>
                          <w:lang w:val="en-US"/>
                        </w:rPr>
                        <w:t>7</w:t>
                      </w:r>
                      <w:r>
                        <w:rPr/>
                        <w:t xml:space="preserve">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.С.Агафо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>РАБОЧАЯ ПРОГРАММА</w:t>
      </w:r>
    </w:p>
    <w:p>
      <w:pPr>
        <w:pStyle w:val="Normal"/>
        <w:shd w:fill="FFFFFF" w:val="clear"/>
        <w:ind w:right="29" w:hanging="0"/>
        <w:jc w:val="center"/>
        <w:rPr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iCs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bCs/>
          <w:iCs/>
          <w:color w:val="000000"/>
          <w:sz w:val="28"/>
          <w:szCs w:val="28"/>
          <w:lang w:eastAsia="en-US"/>
        </w:rPr>
        <w:t>элективного курса «Подготовка к ЕГЭ: сочинение-рассуждение»</w:t>
      </w:r>
    </w:p>
    <w:p>
      <w:pPr>
        <w:pStyle w:val="Normal"/>
        <w:shd w:fill="FFFFFF" w:val="clear"/>
        <w:ind w:right="29" w:hanging="0"/>
        <w:jc w:val="center"/>
        <w:rPr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color w:val="000000"/>
          <w:sz w:val="28"/>
          <w:szCs w:val="28"/>
          <w:lang w:eastAsia="en-US"/>
        </w:rPr>
        <w:t>по   русскому языку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>для учащихся 11  класса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</w:rPr>
      </w:pPr>
      <w:r>
        <w:rPr>
          <w:rFonts w:eastAsia="Times New Roman"/>
          <w:bCs/>
          <w:iCs/>
          <w:color w:val="000000"/>
          <w:sz w:val="28"/>
          <w:szCs w:val="28"/>
          <w:lang w:eastAsia="en-US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right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right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right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right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right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right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right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right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right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right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right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right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right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right"/>
        <w:rPr/>
      </w:pPr>
      <w:r>
        <w:rPr>
          <w:rFonts w:eastAsia="Calibri"/>
          <w:bCs/>
          <w:iCs/>
          <w:color w:val="000000"/>
          <w:lang w:eastAsia="en-US"/>
        </w:rPr>
        <w:t>Составитель: Ширяева Елена Владимировна,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rFonts w:eastAsia="Times New Roman"/>
          <w:bCs/>
          <w:iCs/>
          <w:color w:val="000000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bCs/>
          <w:iCs/>
          <w:color w:val="000000"/>
          <w:lang w:eastAsia="en-US"/>
        </w:rPr>
        <w:t xml:space="preserve">учитель русского языка и литературы, 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rFonts w:eastAsia="Times New Roman"/>
          <w:bCs/>
          <w:iCs/>
          <w:color w:val="000000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bCs/>
          <w:iCs/>
          <w:color w:val="000000"/>
          <w:lang w:eastAsia="en-US"/>
        </w:rPr>
        <w:t xml:space="preserve">первая квалификационная категория </w:t>
      </w:r>
    </w:p>
    <w:p>
      <w:pPr>
        <w:pStyle w:val="Normal"/>
        <w:shd w:fill="FFFFFF" w:val="clear"/>
        <w:ind w:right="29" w:hanging="0"/>
        <w:jc w:val="center"/>
        <w:rPr>
          <w:rFonts w:eastAsia="Calibri"/>
        </w:rPr>
      </w:pPr>
      <w:r>
        <w:rPr>
          <w:rFonts w:eastAsia="Times New Roman"/>
          <w:bCs/>
          <w:iCs/>
          <w:color w:val="000000"/>
          <w:lang w:eastAsia="en-US"/>
        </w:rPr>
        <w:t xml:space="preserve">                                        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29" w:hanging="0"/>
        <w:jc w:val="center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>201</w:t>
      </w:r>
      <w:r>
        <w:rPr>
          <w:rFonts w:eastAsia="Calibri"/>
          <w:bCs/>
          <w:iCs/>
          <w:color w:val="000000"/>
          <w:lang w:val="en-US" w:eastAsia="en-US"/>
        </w:rPr>
        <w:t>7</w:t>
      </w:r>
      <w:r>
        <w:rPr>
          <w:rFonts w:eastAsia="Calibri"/>
          <w:bCs/>
          <w:iCs/>
          <w:color w:val="000000"/>
          <w:lang w:eastAsia="en-US"/>
        </w:rPr>
        <w:t xml:space="preserve"> г.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b/>
          <w:b/>
          <w:bCs/>
          <w:iCs/>
          <w:color w:val="000000"/>
          <w:lang w:eastAsia="en-US"/>
        </w:rPr>
      </w:pPr>
      <w:r>
        <w:rPr>
          <w:rFonts w:eastAsia="Calibri"/>
          <w:b/>
          <w:bCs/>
          <w:iCs/>
          <w:color w:val="000000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ость программы – филологиче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элективного курса предназначена для учащихся 11 класса, на изучение курса отводится 1 час в неделю (35 часов в год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Актуальность – курс  необходим и актуален в связи с тем, что в современных условиях модернизации образования возникает необходимость более качественной подготовки к экзамену в форме ЕГЭ по русскому языку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«Подготовка к ЕГЭ: сочинение-рассуждение» содержит систематизированные  теоретические сведения о структуре и компонентах сочинения-рассуждения на экзамене, а также задания и методику подготовки к выполнению  задания 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мение создавать собственный текст о тексте (сочинение - рассужде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коммуникативной грамотности (компетенции) выпускников: умение адекватно воспринимать  и анализировать  прочитанный текст и создавать на его основе собственное высказывание, выбирая необходимый стиль и тип речи, соблюдая нормы литературного язык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 общей культуры учащихся, наличие у выпускников личностной позиции и умение её выразить, вступая в диалог с автором текста.</w:t>
      </w:r>
    </w:p>
    <w:p>
      <w:pPr>
        <w:pStyle w:val="Style18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В соответствии с основными требованиями к выполнению 25 задания  по русскому языку работа по подготовке и созданию сочинения-рассуждения должна включать в себя три составляющие:</w:t>
        <w:br/>
        <w:t>      1) выявление, осмысление и интерпретация содержащейся в исходном тексте смысловой информации, а также — при наличии специального задания — информации о языковых особенностях исходного текста;</w:t>
        <w:br/>
        <w:t>      2) определение личностной позиции по поводу прочитанного и собственного отношения к содержанию исходного текста;</w:t>
        <w:br/>
        <w:t>      3) композиционно-речевое оформление сочинения-рассуждения в соответствии с требованиями ЕГЭ.</w:t>
        <w:br/>
        <w:t>      Для решения первой задачи необходим многоаспектный (комплексный) содержательно-языковой анализ исходного текста и его информационная переработка.</w:t>
        <w:br/>
        <w:t>      Для решения второй и третьей задач требуется четко продуманная система работы по созданию сочинения-рассуждения, которая включает специальные этапы, направленные на подготовку отдельных содержательных разделов сочинения и их композиционное объединение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нятий стоится на основе выполнения практической, творческой   работы учащихся по разбору структуры сочинения-рассуждения, разбору заданий открытого банка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  11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 долж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языке, соответствующие государственным программам и Обязательному минимуму содержания среднего (полного) общего образования по предм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у сочинения – рас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ть знания о языке в практике правописания, при анализе языковых единиц и явлений, при создании собствен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вать высказывания с точки зрения соблюдения языковых нор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интерпретировать тек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вязное высказывание, выражая в нём собственное мнение по поводу прочитан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ть своё мнение, опираясь на жизненный или читательский опы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ттестация по курсу проводится в виде тренинга в формате ЕГЭ, после чего осуществляется индивидуальная коррекция ошиб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4483100" cy="3130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13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3747"/>
                              <w:gridCol w:w="2377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ведение 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блема текста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ментарий к проблеме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рская позиция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гументация собственной позиции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позиция сочинения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чевое оформление сочинения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писание сочинений. Редактирование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ертиза (практикум)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246.5pt;mso-wrap-distance-left:9pt;mso-wrap-distance-right:9pt;mso-wrap-distance-top:0pt;mso-wrap-distance-bottom:0pt;margin-top:9.65pt;mso-position-vertical-relative:text;margin-left:6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3747"/>
                        <w:gridCol w:w="2377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9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7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2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ведение 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блема текста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ментарий к проблеме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рская позиция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гументация собственной позиции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озиция сочинения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чевое оформление сочинения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писание сочинений. Редактирова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ертиза (практикум)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програм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Сочинение как текст. Основные признаки текста. Общие требования к составлению текста. Сбалансированность частей работы, соответствие определённой стилисти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Работа над художественным текстом при подготовке к сочин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бор материала, систематизация фактического материала, планирование будущего тек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Структура сочинения – рассужд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Стилистика сочинения. Редактирование и рецензирование, анализ сочи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3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  элективному курсу «Подготовка к ЕГЭ: сочинение-рассужд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час в неделю, всего 35 ч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42"/>
        <w:gridCol w:w="1261"/>
        <w:gridCol w:w="1120"/>
        <w:gridCol w:w="3921"/>
        <w:gridCol w:w="2241"/>
        <w:gridCol w:w="2380"/>
        <w:gridCol w:w="2101"/>
      </w:tblGrid>
      <w:tr>
        <w:trPr>
          <w:trHeight w:val="2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я урока планир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а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роведе-ния урока фактиче-ская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форма занятия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</w:t>
            </w:r>
          </w:p>
        </w:tc>
      </w:tr>
      <w:tr>
        <w:trPr>
          <w:trHeight w:val="3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, умения, навы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учебные умения, навыки и способы деятельности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на ЕГЭ. Структура  сочинения – рассужде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адекватно воспринимать и анализировать текст, создавать на основе собственное высказывание, выбирая необходимый тип и стиль речи, соблюдая нормы литературного язы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озиционно – речевое оформление сочинения-рассуждения в соответствии с требованиями ЕГЭ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, осмысление и интерпретация смысловой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личностной позиции и умение выразить её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обосновывать суждения, приводить доказательства.</w:t>
            </w:r>
          </w:p>
        </w:tc>
      </w:tr>
      <w:tr>
        <w:trPr>
          <w:trHeight w:val="1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текс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проблем, способы выявления проблемы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, формулирование проблем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ипичных ошибок при нахождении проблемы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Нахождение проблемы в текст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 к проблем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мментариев. Типовые конструкции для комментирования проблем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цитат в текст сочин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ипичных ошибо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Вступление  к сочинению –рассуждению. Написание комментар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позиц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позиция. Средства выра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ые конструкции для выражения авторской позици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ирование  авторской пози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. Написание вступления, комментария, позиции автора к текс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гумент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й пози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арг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аргу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аргументаци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сочин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. Соотношение и последовательность частей сочин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между предложениями в текст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формы вступления и заключ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ое оформление сочин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ошибк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ошибк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, фактические ошибк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 в формате ЕГЭ. Индивидуальная  коррекция ошибок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я-рассужд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-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, редактирование, экспертиза сочинения- рассу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 оценки сочинения. Анал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тового сочинения  по критериям оценк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1.Сенина Н.А. Русский язык. Подготовка к ЕГЭ: учебно-методическое пособие. – Ростов н/Д: Легион, 20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.Сенина Н.А., Нарушевич А.Г. Сочинение на ЕГЭ. Курс интенсивной подготовки: учебно-методическое пособие. – Ростов н/Д: Легион, 2017.</w:t>
      </w:r>
    </w:p>
    <w:p>
      <w:pPr>
        <w:pStyle w:val="Normal"/>
        <w:rPr/>
      </w:pPr>
      <w:r>
        <w:rPr>
          <w:sz w:val="22"/>
          <w:szCs w:val="22"/>
        </w:rPr>
        <w:t>3.О.В. Загоровская, О.В. Григоренко. Русский язык. Готовимся к ЕГЭ. – Москва: Просвещение, 20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Сайт ФИПИ (демоверсия ЕГЭ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тельные электронные ресурс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eg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ed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fip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/>
      </w:pPr>
      <w:r>
        <w:rPr>
          <w:sz w:val="22"/>
          <w:szCs w:val="22"/>
          <w:lang w:val="en-US"/>
        </w:rPr>
        <w:t>3.http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//neznaika.pro</w:t>
      </w:r>
    </w:p>
    <w:sectPr>
      <w:footerReference w:type="default" r:id="rId6"/>
      <w:footerReference w:type="first" r:id="rId7"/>
      <w:type w:val="nextPage"/>
      <w:pgSz w:w="11906" w:h="16838"/>
      <w:pgMar w:left="1276" w:right="1416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5:00Z</dcterms:created>
  <dc:creator>Марина</dc:creator>
  <dc:description/>
  <cp:keywords/>
  <dc:language>en-US</dc:language>
  <cp:lastModifiedBy>Admin</cp:lastModifiedBy>
  <cp:lastPrinted>2016-03-29T16:41:00Z</cp:lastPrinted>
  <dcterms:modified xsi:type="dcterms:W3CDTF">2017-09-04T16:24:00Z</dcterms:modified>
  <cp:revision>10</cp:revision>
  <dc:subject/>
  <dc:title/>
</cp:coreProperties>
</file>