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п.Коммунистическ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Рассмотрено                                                       Согласовано                                                             Утверждаю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на МО учителей                                                Заместитель директора                                            Директор МБОУСОШ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филологии                                                          по учебной работе                                                   п.Коммунистическ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.№1от ___.___.201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г.                                     ________________                                                  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                                             О.П.Кокшарова                                                       С.А.Фалин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Н.С.Агафонова                                           «___»__________ 2017г.                                         «___»__________2017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  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элективного курса по литературе «Подготовка к итоговому сочинению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ащихся 11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оставитель: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Ширяева Елена Владимир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учитель русского языка и литерату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ервая квалификационная катего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элективный курс рассчитан на учащихся 11 класса, которым в декабре 2017 года предстоит написание  итогового  сочинения, являющегося одним из этапов допуска к сдаче Единого Государственного Экзамена. Данный курс рассчитан на 17 часов (1 час в неделю в течение 1 полугод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в 2017-2018 учебном году будет проводиться итоговое сочинение (изложение) в соответствии с Приказом Министерства образования и науки Российской Федерации «О внесении изменений в Порядок проведения государственной итоговой аттестации по образовательным программам среднего общего образования»  № 923 от 05.08.2014 (зарегистрирован Минюстом России 15.08.2014, регистрационный № 3360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принято с целью реализации Послания Президента Российской Федерации Федеральному Собранию Российской Федерации от 12.12.2013 во исполнение пунктов «б» и «в» перечня поручений Президента Российской Федерации по итогам заседания Совета при Президенте Российской Федерации по культуре и искусству от 17.11.2013 г. №269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 этого поручения занялась рабочая группа при Минобрнауки России, в состав которой вошли учителя, директора школ, представители педагогической науки, средств массовой информации, сотрудники Администрации Президента Российской Федерации, Минобрнауки, Рособрнадзора и региональных органов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курса учащиеся получат навыки анализа художественных произведений,  познакомятся с теоретическим материалом, терминами и принципами создания собственного текста по законам классического сочи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курса</w:t>
      </w:r>
      <w:r>
        <w:rPr>
          <w:rFonts w:cs="Times New Roman" w:ascii="Times New Roman" w:hAnsi="Times New Roman"/>
          <w:sz w:val="24"/>
          <w:szCs w:val="24"/>
        </w:rPr>
        <w:t xml:space="preserve"> - формирование навыков создания композиционно целостного оригинального  сочинения на основе литературных и публицистических тек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знания, полученные в процессе обучения, закрепляются при выполнении практических заданий, непрерывного тренинга  выявления стилевых особенностей различных текстов и выбора  собственных композиционных решений для сочинения, что является залогом самостоятельной успешной работы над экзаменационным сочинени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 - занятия организованы следующим образом: лекция, практическая работа по отработке теоретических навыков, в том числе с использованием Интернет-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меть представл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структуре экзаменационной работы, кодификаторе и спецификации Итогового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ответствующие государственным программам и Обязательному минимуму содержания среднего (полного) общего образования по предм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меть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ысказывания с точки зрения соблюдения языковых нор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нтерпретировать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создавать связное высказывание, выражая в нём собственное мнение по поводу прочитанного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 своё мнение, опираясь на жизненный или читательский опы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я за курс предполагает написание сочи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 – тематический пл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2126"/>
        <w:gridCol w:w="1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омпозиции и структуре классического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узлы создаваем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цельность и логическая последовательность из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 и типы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 по продолжению текста  в определенной стилев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основных направлений тем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Верность и из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Равнодушие и отзывчив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Цели и сре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Смелость и трус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Человек и общ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7 ча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мпозиции и структуре классического сочинени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текста, темы, идеи, литературного образа, сюжета, пафоса произведения. Роль ключевых слова в создании собственного текста: хронологический и тематический способ построения сочинения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ые особенности исходных  текстов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озиционные узлы создаваемого текст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: историческое, аналитическое, биографическое, сравнительное, обществоведческое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-выводы и заключение-след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ысловая цельность и логическая последовательность изложения: смысловые и логические особенности абзаца</w:t>
      </w:r>
      <w:r>
        <w:rPr>
          <w:rFonts w:cs="Times New Roman" w:ascii="Times New Roman" w:hAnsi="Times New Roman"/>
          <w:sz w:val="24"/>
          <w:szCs w:val="24"/>
        </w:rPr>
        <w:t>; лексические связи между 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создание текста, отвечающего требованиям логической последовательности и смысловой цельности. Отработка навыков по подбору материал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ли речи и типы речи: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стилистической цельности создаваем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ботка навыков  по продолжению текста  в определенной стилевой направленности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зор основных направлений тем соч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tejustify"/>
        <w:spacing w:before="0" w:after="288"/>
        <w:rPr/>
      </w:pPr>
      <w:r>
        <w:rPr>
          <w:rStyle w:val="StrongEmphasis"/>
        </w:rPr>
        <w:t>1. «Верность и измена».</w:t>
      </w:r>
      <w:r>
        <w:rPr>
          <w:rStyle w:val="Appleconvertedspace"/>
        </w:rPr>
        <w:t> </w:t>
      </w:r>
      <w:r>
        <w:rPr/>
        <w:br/>
        <w:t>В рамках направления можно рассуждать о верности и измене как противоположных проявлениях человеческой личности, рассматривая их с философской, этической, психологической точек зрения и обращаясь к жизненным и литературным примерам.</w:t>
        <w:br/>
        <w:t>Понятия «верность» и «измена» оказываются в центре сюжетов многих произведений разных эпох и характеризуют поступки героев в ситуации нравственного выбора как в личностных взаимоотношениях, так и в социальном контексте.</w:t>
      </w:r>
    </w:p>
    <w:p>
      <w:pPr>
        <w:pStyle w:val="Rtejustify"/>
        <w:spacing w:before="0" w:after="288"/>
        <w:rPr/>
      </w:pPr>
      <w:r>
        <w:rPr>
          <w:rStyle w:val="StrongEmphasis"/>
        </w:rPr>
        <w:t> </w:t>
      </w:r>
      <w:r>
        <w:rPr>
          <w:rStyle w:val="StrongEmphasis"/>
        </w:rPr>
        <w:t>2. «Равнодушие и отзывчивость»</w:t>
      </w:r>
      <w:r>
        <w:rPr/>
        <w:br/>
        <w:t>Темы данного направления нацеливают учащихся на осмысление разных типов отношения человека к людям и к миру (безразличие к окружающим, нежелание тратить душевные силы на чужую жизнь или искренняя готовность разделить с ближним его радости и беды, оказать ему бескорыстную помощь).</w:t>
        <w:br/>
        <w:t>В литературе мы встречаем, с одной стороны, героев с горячим сердцем, готовых откликаться на чужие радости и беды, а с другой – персонажей, воплощающих противоположный, эгоистический, тип личности.</w:t>
      </w:r>
    </w:p>
    <w:p>
      <w:pPr>
        <w:pStyle w:val="Rtejustify"/>
        <w:spacing w:before="0" w:after="288"/>
        <w:rPr/>
      </w:pPr>
      <w:r>
        <w:rPr>
          <w:rStyle w:val="StrongEmphasis"/>
        </w:rPr>
        <w:t>3. «Цели и средства»</w:t>
      </w:r>
      <w:r>
        <w:rPr>
          <w:rStyle w:val="Appleconvertedspace"/>
        </w:rPr>
        <w:t> </w:t>
      </w:r>
      <w:r>
        <w:rPr/>
        <w:br/>
        <w:t>Понятия данного направления взаимосвязаны и позволяют задуматься о жизненных устремлениях человека, важности осмысленного целеполагания, умении правильно соотносить цель и средства ее достижения, а также об этической оценке действий человека.</w:t>
        <w:br/>
        <w:t>Во многих литературных произведениях представлены персонажи, намеренно или ошибочно избравшие негодные средства для реализации своих планов. И нередко оказывается, что благая цель служит лишь прикрытием истинных (низменных) планов. Таким персонажам противопоставлены герои, для которых средства достижения высокой цели неотделимы от требований морали.</w:t>
      </w:r>
    </w:p>
    <w:p>
      <w:pPr>
        <w:pStyle w:val="Rtejustify"/>
        <w:spacing w:before="0" w:after="288"/>
        <w:rPr/>
      </w:pPr>
      <w:r>
        <w:rPr>
          <w:rStyle w:val="StrongEmphasis"/>
        </w:rPr>
        <w:t>4. «Смелость и трусость»</w:t>
      </w:r>
      <w:r>
        <w:rPr>
          <w:rStyle w:val="Appleconvertedspace"/>
        </w:rPr>
        <w:t> </w:t>
      </w:r>
      <w:r>
        <w:rPr/>
        <w:br/>
        <w:t>В основе данного направления лежит сопоставление противоположных проявлений человеческого «я»: готовности к решительным поступкам и стремления спрятаться от опасности, уклониться от разрешения сложных, порой экстремальных жизненных ситуаций.</w:t>
        <w:br/>
        <w:t>На страницах многих литературных произведений представлены как герои, способные к смелым действиям, так и персонажи, демонстрирующие слабость духа и отсутствие воли.</w:t>
      </w:r>
    </w:p>
    <w:p>
      <w:pPr>
        <w:pStyle w:val="Rtejustify"/>
        <w:spacing w:before="0" w:after="288"/>
        <w:rPr/>
      </w:pPr>
      <w:r>
        <w:rPr>
          <w:rStyle w:val="StrongEmphasis"/>
        </w:rPr>
        <w:t>5. «Человек и общество»</w:t>
      </w:r>
      <w:r>
        <w:rPr>
          <w:rStyle w:val="Appleconvertedspace"/>
        </w:rPr>
        <w:t> </w:t>
      </w:r>
      <w:r>
        <w:rPr/>
        <w:br/>
        <w:t>Для тем данного направления актуален взгляд на человека как представителя социума. Общество во многом формирует личность, но и личность способна оказывать влияние на социум. Темы позволят рассмотреть проблему личности и общества с разных сторон: с точки зрения их гармоничного взаимодействия, сложного противостояния или непримиримого конфликта. Не менее важно задуматься об условиях, при которых человек должен подчиниться общественным законам, а общество – учитывать интересы каждого человека. Литература всегда проявляла интерес к проблеме взаимоотношений человека и общества, созидательным или разрушительным последствиям этого взаимодействия для отдельной личности и для человеческой циви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ор материала для аргументации</w:t>
        <w:tab/>
        <w:t>по каждому направл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00"/>
        <w:gridCol w:w="1310"/>
        <w:gridCol w:w="5353"/>
        <w:gridCol w:w="2693"/>
        <w:gridCol w:w="1984"/>
        <w:gridCol w:w="2268"/>
      </w:tblGrid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н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оведе-ния урока планируем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роведения урока фактиче-ска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, фор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знаниям, умениям, нав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общеучебным умениям, навыкам и способам деятельности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омпозиции и структуре классического сочи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адекватно воспринимать и анализировать текст, создавать на основе собственное высказывание, выбирая необходимый тип и стиль речи, соблюдая нормы литератур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позиционно – речевое оформление сочинения-рассуждения в соответствии с требованиями к итоговому сочинению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явление, осмысление и интерпретация смыслов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ределение личностной позиции и умение выразить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мение обосновывать суждения, приводить доказательства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узлы создаваем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цельность и логическая последовательность из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 и типы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 по продолжению текста  в определенной стилев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основных направлений тем соч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Верность и изме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Равнодушие и отзывчив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Цели и сред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Смелость и трус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змышлениям на тему «Человек и обще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арг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лина Е.В. Пишем итоговое сочинение перед ЕГЭ. – Ростов-на-Дону,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щеряков В.Н. Жанры школьных сочинений: Теория и практика написания. – М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шлыков С.А. Сочинение: секреты жанра. Учебное пособие. – Иркутск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Щербакова О.И. Виды сочинений по литературе. 10-11 классы. Методическое пособие для учителя. – М., Просвещение, 201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для учащих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художественных произведений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3:00Z</dcterms:created>
  <dc:creator>Admin</dc:creator>
  <dc:description/>
  <cp:keywords/>
  <dc:language>en-US</dc:language>
  <cp:lastModifiedBy>Admin</cp:lastModifiedBy>
  <cp:lastPrinted>2016-04-15T18:39:00Z</cp:lastPrinted>
  <dcterms:modified xsi:type="dcterms:W3CDTF">2017-09-04T16:33:00Z</dcterms:modified>
  <cp:revision>21</cp:revision>
  <dc:subject/>
  <dc:title/>
</cp:coreProperties>
</file>