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tt-RU"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tt-RU"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tt-RU"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tt-RU"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7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65"/>
            </w:tblGrid>
            <w:tr>
              <w:trPr>
                <w:cantSplit w:val="true"/>
              </w:trPr>
              <w:tc>
                <w:tcPr>
                  <w:tcW w:w="87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6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477010" cy="957580"/>
                        <wp:effectExtent l="0" t="0" r="0" b="0"/>
                        <wp:docPr id="1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7010" cy="9575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на</w:t>
                    <w:softHyphen/>
                    <w:t>зва</w:t>
                    <w:softHyphen/>
                    <w:t>ние битвы, пред</w:t>
                    <w:softHyphen/>
                    <w:t>став</w:t>
                    <w:softHyphen/>
                    <w:t>лен</w:t>
                    <w:softHyphen/>
                    <w:t>ной на схем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Битва про</w:t>
                    <w:softHyphen/>
                    <w:t>ис</w:t>
                    <w:softHyphen/>
                    <w:t>хо</w:t>
                    <w:softHyphen/>
                    <w:t>ди</w:t>
                    <w:softHyphen/>
                    <w:t>ла на Ку</w:t>
                    <w:softHyphen/>
                    <w:t>ли</w:t>
                    <w:softHyphen/>
                    <w:t>ко</w:t>
                    <w:softHyphen/>
                    <w:t>вом поле, впо</w:t>
                    <w:softHyphen/>
                    <w:t>след</w:t>
                    <w:softHyphen/>
                    <w:t>ствии по</w:t>
                    <w:softHyphen/>
                    <w:t>лу</w:t>
                    <w:softHyphen/>
                    <w:t>чив</w:t>
                    <w:softHyphen/>
                    <w:t>шая на</w:t>
                    <w:softHyphen/>
                    <w:t>зва</w:t>
                    <w:softHyphen/>
                    <w:t>ние — Ку</w:t>
                    <w:softHyphen/>
                    <w:t>ли</w:t>
                    <w:softHyphen/>
                    <w:t>ков</w:t>
                    <w:softHyphen/>
                    <w:t>ска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Куликовская|Куликовская бит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val="tt-RU"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18"/>
                      <w:szCs w:val="18"/>
                      <w:lang w:val="tt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val="tt-RU"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tt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8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45"/>
            </w:tblGrid>
            <w:tr>
              <w:trPr>
                <w:cantSplit w:val="true"/>
              </w:trPr>
              <w:tc>
                <w:tcPr>
                  <w:tcW w:w="90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7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45970" cy="1870710"/>
                        <wp:effectExtent l="0" t="0" r="0" b="0"/>
                        <wp:docPr id="2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5970" cy="1870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на</w:t>
                    <w:softHyphen/>
                    <w:t>зва</w:t>
                    <w:softHyphen/>
                    <w:t>ние войны, со</w:t>
                    <w:softHyphen/>
                    <w:t>бы</w:t>
                    <w:softHyphen/>
                    <w:t>тия ко</w:t>
                    <w:softHyphen/>
                    <w:t>то</w:t>
                    <w:softHyphen/>
                    <w:t>рой от</w:t>
                    <w:softHyphen/>
                    <w:t>ра</w:t>
                    <w:softHyphen/>
                    <w:t>же</w:t>
                    <w:softHyphen/>
                    <w:t>ны на карт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 карте изоб</w:t>
                    <w:softHyphen/>
                    <w:t>ра</w:t>
                    <w:softHyphen/>
                    <w:t>же</w:t>
                    <w:softHyphen/>
                    <w:t>ны со</w:t>
                    <w:softHyphen/>
                    <w:t>бы</w:t>
                    <w:softHyphen/>
                    <w:t>тия Ли</w:t>
                    <w:softHyphen/>
                    <w:t>вон</w:t>
                    <w:softHyphen/>
                    <w:t>ской войны 1558−1583 гг. На это ука</w:t>
                    <w:softHyphen/>
                    <w:t>зы</w:t>
                    <w:softHyphen/>
                    <w:t>ва</w:t>
                    <w:softHyphen/>
                    <w:t>ют даты на карте. Во</w:t>
                    <w:softHyphen/>
                    <w:t>ен</w:t>
                    <w:softHyphen/>
                    <w:t>ные дей</w:t>
                    <w:softHyphen/>
                    <w:t>ствия шли в При</w:t>
                    <w:softHyphen/>
                    <w:t>бал</w:t>
                    <w:softHyphen/>
                    <w:t>ти</w:t>
                    <w:softHyphen/>
                    <w:t>ке, где был раз</w:t>
                    <w:softHyphen/>
                    <w:t>гром</w:t>
                    <w:softHyphen/>
                    <w:t>лен Ли</w:t>
                    <w:softHyphen/>
                    <w:t>вон</w:t>
                    <w:softHyphen/>
                    <w:t>ский орден в 1560 г. По</w:t>
                    <w:softHyphen/>
                    <w:t>ка</w:t>
                    <w:softHyphen/>
                    <w:t>за</w:t>
                    <w:softHyphen/>
                    <w:t>на обо</w:t>
                    <w:softHyphen/>
                    <w:t>ро</w:t>
                    <w:softHyphen/>
                    <w:t>на Пс</w:t>
                    <w:softHyphen/>
                    <w:t>ко</w:t>
                    <w:softHyphen/>
                    <w:t>ва, за</w:t>
                    <w:softHyphen/>
                    <w:t>хват По</w:t>
                    <w:softHyphen/>
                    <w:t>лоц</w:t>
                    <w:softHyphen/>
                    <w:t>ка рус</w:t>
                    <w:softHyphen/>
                    <w:t>ски</w:t>
                    <w:softHyphen/>
                    <w:t>ми вой</w:t>
                    <w:softHyphen/>
                    <w:t>ска</w:t>
                    <w:softHyphen/>
                    <w:t>м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Ливонская война|Ливонска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8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45"/>
            </w:tblGrid>
            <w:tr>
              <w:trPr>
                <w:cantSplit w:val="true"/>
              </w:trPr>
              <w:tc>
                <w:tcPr>
                  <w:tcW w:w="90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8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012825" cy="1788795"/>
                        <wp:effectExtent l="0" t="0" r="0" b="0"/>
                        <wp:docPr id="3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6" r="-11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2825" cy="1788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на</w:t>
                    <w:softHyphen/>
                    <w:t>зва</w:t>
                    <w:softHyphen/>
                    <w:t>ние от</w:t>
                    <w:softHyphen/>
                    <w:t>ме</w:t>
                    <w:softHyphen/>
                    <w:t>чен</w:t>
                    <w:softHyphen/>
                    <w:t>но</w:t>
                    <w:softHyphen/>
                    <w:t>го на карте пут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 карте Древ</w:t>
                    <w:softHyphen/>
                    <w:t>ней Руси изоб</w:t>
                    <w:softHyphen/>
                    <w:t>ра</w:t>
                    <w:softHyphen/>
                    <w:t>жен тор</w:t>
                    <w:softHyphen/>
                    <w:t>го</w:t>
                    <w:softHyphen/>
                    <w:t>вый путь из варяг в греки, ко</w:t>
                    <w:softHyphen/>
                    <w:t>то</w:t>
                    <w:softHyphen/>
                    <w:t>рый про</w:t>
                    <w:softHyphen/>
                    <w:t>хо</w:t>
                    <w:softHyphen/>
                    <w:t>дил по рекам Рус</w:t>
                    <w:softHyphen/>
                    <w:t>ской рав</w:t>
                    <w:softHyphen/>
                    <w:t>ни</w:t>
                    <w:softHyphen/>
                    <w:t>ны.</w:t>
                  </w: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из варяг в греки|путь из варяг в грек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5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85"/>
            </w:tblGrid>
            <w:tr>
              <w:trPr>
                <w:cantSplit w:val="true"/>
              </w:trPr>
              <w:tc>
                <w:tcPr>
                  <w:tcW w:w="8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9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733550" cy="1460500"/>
                        <wp:effectExtent l="0" t="0" r="0" b="0"/>
                        <wp:docPr id="4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146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имя князя, осу</w:t>
                    <w:softHyphen/>
                    <w:t>ще</w:t>
                    <w:softHyphen/>
                    <w:t>ствив</w:t>
                    <w:softHyphen/>
                    <w:t>ше</w:t>
                    <w:softHyphen/>
                    <w:t>го по</w:t>
                    <w:softHyphen/>
                    <w:t>хо</w:t>
                    <w:softHyphen/>
                    <w:t>ды, обо</w:t>
                    <w:softHyphen/>
                    <w:t>зна</w:t>
                    <w:softHyphen/>
                    <w:t>чен</w:t>
                    <w:softHyphen/>
                    <w:t>ные на схеме стрел</w:t>
                    <w:softHyphen/>
                    <w:t>ка</w:t>
                    <w:softHyphen/>
                    <w:t>м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 карте Древ</w:t>
                    <w:softHyphen/>
                    <w:t>ней Руси изоб</w:t>
                    <w:softHyphen/>
                    <w:t>ра</w:t>
                    <w:softHyphen/>
                    <w:t>же</w:t>
                    <w:softHyphen/>
                    <w:t>ны два на</w:t>
                    <w:softHyphen/>
                    <w:t>прав</w:t>
                    <w:softHyphen/>
                    <w:t>ле</w:t>
                    <w:softHyphen/>
                    <w:t>ния по</w:t>
                    <w:softHyphen/>
                    <w:t>хо</w:t>
                    <w:softHyphen/>
                    <w:t>дов князя Свя</w:t>
                    <w:softHyphen/>
                    <w:t>то</w:t>
                    <w:softHyphen/>
                    <w:t>сла</w:t>
                    <w:softHyphen/>
                    <w:t>ва — про</w:t>
                    <w:softHyphen/>
                    <w:t>тив хазар и на Бал</w:t>
                    <w:softHyphen/>
                    <w:t>ка</w:t>
                    <w:softHyphen/>
                    <w:t>ны про</w:t>
                    <w:softHyphen/>
                    <w:t>тив Бол</w:t>
                    <w:softHyphen/>
                    <w:t>га</w:t>
                    <w:softHyphen/>
                    <w:t>рии и Ви</w:t>
                    <w:softHyphen/>
                    <w:t>зан</w:t>
                    <w:softHyphen/>
                    <w:t>тии.</w:t>
                  </w: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Святосла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52"/>
            </w:tblGrid>
            <w:tr>
              <w:trPr>
                <w:cantSplit w:val="true"/>
              </w:trPr>
              <w:tc>
                <w:tcPr>
                  <w:tcW w:w="89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10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571750" cy="1356360"/>
                        <wp:effectExtent l="0" t="0" r="0" b="0"/>
                        <wp:docPr id="5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8" r="-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0" cy="1356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имя пра</w:t>
                    <w:softHyphen/>
                    <w:t>ви</w:t>
                    <w:softHyphen/>
                    <w:t>те</w:t>
                    <w:softHyphen/>
                    <w:t>ля, осу</w:t>
                    <w:softHyphen/>
                    <w:t>ще</w:t>
                    <w:softHyphen/>
                    <w:t>ствив</w:t>
                    <w:softHyphen/>
                    <w:t>ше</w:t>
                    <w:softHyphen/>
                    <w:t>го поход, обо</w:t>
                    <w:softHyphen/>
                    <w:t>зна</w:t>
                    <w:softHyphen/>
                    <w:t>чен</w:t>
                    <w:softHyphen/>
                    <w:t>ный на схеме стрел</w:t>
                    <w:softHyphen/>
                    <w:t>ка</w:t>
                    <w:softHyphen/>
                    <w:t>м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 карте по</w:t>
                    <w:softHyphen/>
                    <w:t>ка</w:t>
                    <w:softHyphen/>
                    <w:t>зан поход Ивана IV на Ка</w:t>
                    <w:softHyphen/>
                    <w:t>зань в 1552 год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Иван Четвертый|Иван IV|Иван Грозны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52"/>
            </w:tblGrid>
            <w:tr>
              <w:trPr>
                <w:cantSplit w:val="true"/>
              </w:trPr>
              <w:tc>
                <w:tcPr>
                  <w:tcW w:w="89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1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 xml:space="preserve">ния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971675" cy="1839595"/>
                        <wp:effectExtent l="0" t="0" r="0" b="0"/>
                        <wp:docPr id="6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1675" cy="1839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имя пра</w:t>
                    <w:softHyphen/>
                    <w:t>ви</w:t>
                    <w:softHyphen/>
                    <w:t>те</w:t>
                    <w:softHyphen/>
                    <w:t>ля Рос</w:t>
                    <w:softHyphen/>
                    <w:t>сии, при ко</w:t>
                    <w:softHyphen/>
                    <w:t>то</w:t>
                    <w:softHyphen/>
                    <w:t>ром за</w:t>
                    <w:softHyphen/>
                    <w:t>штри</w:t>
                    <w:softHyphen/>
                    <w:t>хо</w:t>
                    <w:softHyphen/>
                    <w:t>ван</w:t>
                    <w:softHyphen/>
                    <w:t>ная тер</w:t>
                    <w:softHyphen/>
                    <w:t>ри</w:t>
                    <w:softHyphen/>
                    <w:t>то</w:t>
                    <w:softHyphen/>
                    <w:t>рия вошла в со</w:t>
                    <w:softHyphen/>
                    <w:t>став Рос</w:t>
                    <w:softHyphen/>
                    <w:t>с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Ле</w:t>
                    <w:softHyphen/>
                    <w:t>во</w:t>
                    <w:softHyphen/>
                    <w:t>бе</w:t>
                    <w:softHyphen/>
                    <w:t>реж</w:t>
                    <w:softHyphen/>
                    <w:t>ная Укра</w:t>
                    <w:softHyphen/>
                    <w:t>и</w:t>
                    <w:softHyphen/>
                    <w:t>на вошла в со</w:t>
                    <w:softHyphen/>
                    <w:t>став Рос</w:t>
                    <w:softHyphen/>
                    <w:t>сий</w:t>
                    <w:softHyphen/>
                    <w:t>ско</w:t>
                    <w:softHyphen/>
                    <w:t>го го</w:t>
                    <w:softHyphen/>
                    <w:t>су</w:t>
                    <w:softHyphen/>
                    <w:t>дар</w:t>
                    <w:softHyphen/>
                    <w:t>ства в 1654 г. в цар</w:t>
                    <w:softHyphen/>
                    <w:t>ство</w:t>
                    <w:softHyphen/>
                    <w:t>ва</w:t>
                    <w:softHyphen/>
                    <w:t>ние Алек</w:t>
                    <w:softHyphen/>
                    <w:t>сея Ми</w:t>
                    <w:softHyphen/>
                    <w:t>хай</w:t>
                    <w:softHyphen/>
                    <w:t>ло</w:t>
                    <w:softHyphen/>
                    <w:t>ви</w:t>
                    <w:softHyphen/>
                    <w:t>ч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pacing w:val="30"/>
                      <w:sz w:val="18"/>
                      <w:szCs w:val="18"/>
                      <w:lang w:val="tt-RU"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pacing w:val="30"/>
                      <w:sz w:val="18"/>
                      <w:szCs w:val="18"/>
                      <w:lang w:val="tt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Алексей Михайл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5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85"/>
            </w:tblGrid>
            <w:tr>
              <w:trPr>
                <w:cantSplit w:val="true"/>
              </w:trPr>
              <w:tc>
                <w:tcPr>
                  <w:tcW w:w="8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12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63370" cy="1284605"/>
                        <wp:effectExtent l="0" t="0" r="0" b="0"/>
                        <wp:docPr id="7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3370" cy="1284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имя рус</w:t>
                    <w:softHyphen/>
                    <w:t>ско</w:t>
                    <w:softHyphen/>
                    <w:t>го пол</w:t>
                    <w:softHyphen/>
                    <w:t>ко</w:t>
                    <w:softHyphen/>
                    <w:t>вод</w:t>
                    <w:softHyphen/>
                    <w:t>ца, участ</w:t>
                    <w:softHyphen/>
                    <w:t>во</w:t>
                    <w:softHyphen/>
                    <w:t>вав</w:t>
                    <w:softHyphen/>
                    <w:t>ше</w:t>
                    <w:softHyphen/>
                    <w:t>го в по</w:t>
                    <w:softHyphen/>
                    <w:t>хо</w:t>
                    <w:softHyphen/>
                    <w:t>дах, обо</w:t>
                    <w:softHyphen/>
                    <w:t>зна</w:t>
                    <w:softHyphen/>
                    <w:t>чен</w:t>
                    <w:softHyphen/>
                    <w:t xml:space="preserve">ных карте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 карте изоб</w:t>
                    <w:softHyphen/>
                    <w:t>ра</w:t>
                    <w:softHyphen/>
                    <w:t>же</w:t>
                    <w:softHyphen/>
                    <w:t>ны по</w:t>
                    <w:softHyphen/>
                    <w:t>хо</w:t>
                    <w:softHyphen/>
                    <w:t>ды Алек</w:t>
                    <w:softHyphen/>
                    <w:t>санд</w:t>
                    <w:softHyphen/>
                    <w:t>ра Яро</w:t>
                    <w:softHyphen/>
                    <w:t>сла</w:t>
                    <w:softHyphen/>
                    <w:t>ви</w:t>
                    <w:softHyphen/>
                    <w:t>ча, про</w:t>
                    <w:softHyphen/>
                    <w:t>зван</w:t>
                    <w:softHyphen/>
                    <w:t>но</w:t>
                    <w:softHyphen/>
                    <w:t>го за по</w:t>
                    <w:softHyphen/>
                    <w:t>бе</w:t>
                    <w:softHyphen/>
                    <w:t>ду в Нев</w:t>
                    <w:softHyphen/>
                    <w:t>ской битве Нев</w:t>
                    <w:softHyphen/>
                    <w:t>ски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АлександрНевский|Александр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val="tt-RU"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18"/>
                      <w:szCs w:val="18"/>
                      <w:lang w:val="tt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52"/>
            </w:tblGrid>
            <w:tr>
              <w:trPr>
                <w:cantSplit w:val="true"/>
              </w:trPr>
              <w:tc>
                <w:tcPr>
                  <w:tcW w:w="89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1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812290" cy="1838325"/>
                        <wp:effectExtent l="0" t="0" r="0" b="0"/>
                        <wp:docPr id="8" name="Рисунок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2290" cy="183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тер</w:t>
                    <w:softHyphen/>
                    <w:t>мин, обо</w:t>
                    <w:softHyphen/>
                    <w:t>зна</w:t>
                    <w:softHyphen/>
                    <w:t>ча</w:t>
                    <w:softHyphen/>
                    <w:t>ю</w:t>
                    <w:softHyphen/>
                    <w:t>щий на</w:t>
                    <w:softHyphen/>
                    <w:t>зва</w:t>
                    <w:softHyphen/>
                    <w:t>ние пе</w:t>
                    <w:softHyphen/>
                    <w:t>ри</w:t>
                    <w:softHyphen/>
                    <w:t>о</w:t>
                    <w:softHyphen/>
                    <w:t>да оте</w:t>
                    <w:softHyphen/>
                    <w:t>че</w:t>
                    <w:softHyphen/>
                    <w:t>ствен</w:t>
                    <w:softHyphen/>
                    <w:t>ной ис</w:t>
                    <w:softHyphen/>
                    <w:t>то</w:t>
                    <w:softHyphen/>
                    <w:t>рии, со</w:t>
                    <w:softHyphen/>
                    <w:t>бы</w:t>
                    <w:softHyphen/>
                    <w:t>тия ко</w:t>
                    <w:softHyphen/>
                    <w:t>то</w:t>
                    <w:softHyphen/>
                    <w:t>ро</w:t>
                    <w:softHyphen/>
                    <w:t>го изоб</w:t>
                    <w:softHyphen/>
                    <w:t>ра</w:t>
                    <w:softHyphen/>
                    <w:t>же</w:t>
                    <w:softHyphen/>
                    <w:t>ны на карт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Дроб</w:t>
                    <w:softHyphen/>
                    <w:t>ле</w:t>
                    <w:softHyphen/>
                    <w:t>ние рус</w:t>
                    <w:softHyphen/>
                    <w:t>ско</w:t>
                    <w:softHyphen/>
                    <w:t>го го</w:t>
                    <w:softHyphen/>
                    <w:t>су</w:t>
                    <w:softHyphen/>
                    <w:t>дар</w:t>
                    <w:softHyphen/>
                    <w:t>ства на от</w:t>
                    <w:softHyphen/>
                    <w:t>дель</w:t>
                    <w:softHyphen/>
                    <w:t>ные кня</w:t>
                    <w:softHyphen/>
                    <w:t>же</w:t>
                    <w:softHyphen/>
                    <w:t>ства. про</w:t>
                    <w:softHyphen/>
                    <w:t>изо</w:t>
                    <w:softHyphen/>
                    <w:t>шед</w:t>
                    <w:softHyphen/>
                    <w:t>шее в XII в. на</w:t>
                    <w:softHyphen/>
                    <w:t>зы</w:t>
                    <w:softHyphen/>
                    <w:t>ва</w:t>
                    <w:softHyphen/>
                    <w:t>ет</w:t>
                    <w:softHyphen/>
                    <w:t>ся пе</w:t>
                    <w:softHyphen/>
                    <w:t>ри</w:t>
                    <w:softHyphen/>
                    <w:t>о</w:t>
                    <w:softHyphen/>
                    <w:t>дом фе</w:t>
                    <w:softHyphen/>
                    <w:t>о</w:t>
                    <w:softHyphen/>
                    <w:t>даль</w:t>
                    <w:softHyphen/>
                    <w:t>ной раз</w:t>
                    <w:softHyphen/>
                    <w:t>дроб</w:t>
                    <w:softHyphen/>
                    <w:t>лен</w:t>
                    <w:softHyphen/>
                    <w:t>но</w:t>
                    <w:softHyphen/>
                    <w:t>сти на Рус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раздробленность|феодальная раздробленность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52"/>
            </w:tblGrid>
            <w:tr>
              <w:trPr>
                <w:cantSplit w:val="true"/>
              </w:trPr>
              <w:tc>
                <w:tcPr>
                  <w:tcW w:w="89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14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384300" cy="1457325"/>
                        <wp:effectExtent l="0" t="0" r="0" b="0"/>
                        <wp:docPr id="9" name="Рисунок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" t="-6" r="-7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4300" cy="1457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зо</w:t>
                    <w:softHyphen/>
                    <w:t>ви</w:t>
                    <w:softHyphen/>
                    <w:t>те князя, в годы прав</w:t>
                    <w:softHyphen/>
                    <w:t>ле</w:t>
                    <w:softHyphen/>
                    <w:t>ния ко</w:t>
                    <w:softHyphen/>
                    <w:t>то</w:t>
                    <w:softHyphen/>
                    <w:t>ро</w:t>
                    <w:softHyphen/>
                    <w:t>го в со</w:t>
                    <w:softHyphen/>
                    <w:t>став еди</w:t>
                    <w:softHyphen/>
                    <w:t>но</w:t>
                    <w:softHyphen/>
                    <w:t>го Рус</w:t>
                    <w:softHyphen/>
                    <w:t>ско</w:t>
                    <w:softHyphen/>
                    <w:t>го го</w:t>
                    <w:softHyphen/>
                    <w:t>су</w:t>
                    <w:softHyphen/>
                    <w:t>дар</w:t>
                    <w:softHyphen/>
                    <w:t>ства вошли го</w:t>
                    <w:softHyphen/>
                    <w:t>ро</w:t>
                    <w:softHyphen/>
                    <w:t>да, обо</w:t>
                    <w:softHyphen/>
                    <w:t>зна</w:t>
                    <w:softHyphen/>
                    <w:t>чен</w:t>
                    <w:softHyphen/>
                    <w:t>ные на схеме циф</w:t>
                    <w:softHyphen/>
                    <w:t>ра</w:t>
                    <w:softHyphen/>
                    <w:t>ми «1» и «2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Тверь (1485 г.). Нов</w:t>
                    <w:softHyphen/>
                    <w:t>го</w:t>
                    <w:softHyphen/>
                    <w:t>род (1478 г.) вошли в со</w:t>
                    <w:softHyphen/>
                    <w:t>став еди</w:t>
                    <w:softHyphen/>
                    <w:t>но</w:t>
                    <w:softHyphen/>
                    <w:t>го Рус</w:t>
                    <w:softHyphen/>
                    <w:t>ско</w:t>
                    <w:softHyphen/>
                    <w:t>го го</w:t>
                    <w:softHyphen/>
                    <w:t>су</w:t>
                    <w:softHyphen/>
                    <w:t>дар</w:t>
                    <w:softHyphen/>
                    <w:t>ства при Иване III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ИванIII|ИванТретий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vanish/>
                      <w:color w:val="000000"/>
                      <w:sz w:val="18"/>
                      <w:szCs w:val="18"/>
                      <w:lang w:val="tt-RU" w:eastAsia="ru-RU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18"/>
                      <w:szCs w:val="18"/>
                      <w:lang w:val="tt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tbl>
            <w:tblPr>
              <w:tblW w:w="45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85"/>
            </w:tblGrid>
            <w:tr>
              <w:trPr>
                <w:cantSplit w:val="true"/>
              </w:trPr>
              <w:tc>
                <w:tcPr>
                  <w:tcW w:w="8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За</w:t>
                    <w:softHyphen/>
                    <w:t>да</w:t>
                    <w:softHyphen/>
                    <w:t>ние 13 №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val="tt-RU" w:eastAsia="ru-RU"/>
                    </w:rPr>
                    <w:t>15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 xml:space="preserve"> Рас</w:t>
                    <w:softHyphen/>
                    <w:t>смот</w:t>
                    <w:softHyphen/>
                    <w:t>ри</w:t>
                    <w:softHyphen/>
                    <w:t>те схему и вы</w:t>
                    <w:softHyphen/>
                    <w:t>пол</w:t>
                    <w:softHyphen/>
                    <w:t>ни</w:t>
                    <w:softHyphen/>
                    <w:t>те за</w:t>
                    <w:softHyphen/>
                    <w:t>да</w:t>
                    <w:softHyphen/>
                    <w:t>ни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299845" cy="1323340"/>
                        <wp:effectExtent l="0" t="0" r="0" b="0"/>
                        <wp:docPr id="10" name="Рисунок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1" t="-21" r="-2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9845" cy="1323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На</w:t>
                    <w:softHyphen/>
                    <w:t>пи</w:t>
                    <w:softHyphen/>
                    <w:t>ши</w:t>
                    <w:softHyphen/>
                    <w:t>те на</w:t>
                    <w:softHyphen/>
                    <w:t>зва</w:t>
                    <w:softHyphen/>
                    <w:t>ние пе</w:t>
                    <w:softHyphen/>
                    <w:t>ри</w:t>
                    <w:softHyphen/>
                    <w:t>о</w:t>
                    <w:softHyphen/>
                    <w:t>да рус</w:t>
                    <w:softHyphen/>
                    <w:t>ской ис</w:t>
                    <w:softHyphen/>
                    <w:t>то</w:t>
                    <w:softHyphen/>
                    <w:t>рии, со</w:t>
                    <w:softHyphen/>
                    <w:t>бы</w:t>
                    <w:softHyphen/>
                    <w:t>тия ко</w:t>
                    <w:softHyphen/>
                    <w:t>то</w:t>
                    <w:softHyphen/>
                    <w:t>ро</w:t>
                    <w:softHyphen/>
                    <w:t>го изоб</w:t>
                    <w:softHyphen/>
                    <w:t>ра</w:t>
                    <w:softHyphen/>
                    <w:t>же</w:t>
                    <w:softHyphen/>
                    <w:t>ны на схем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8"/>
                      <w:szCs w:val="18"/>
                      <w:lang w:eastAsia="ru-RU"/>
                    </w:rPr>
                    <w:t>По</w:t>
                    <w:softHyphen/>
                    <w:t>яс</w:t>
                    <w:softHyphen/>
                    <w:t>не</w:t>
                    <w:softHyphen/>
                    <w:t>ни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Verdana" w:hAnsi="Verdana" w:eastAsia="Times New Roman" w:cs="Verdana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8"/>
                      <w:szCs w:val="18"/>
                      <w:lang w:eastAsia="ru-RU"/>
                    </w:rPr>
                    <w:t>Смута. До</w:t>
                    <w:softHyphen/>
                    <w:t>ка</w:t>
                    <w:softHyphen/>
                    <w:t>за</w:t>
                    <w:softHyphen/>
                    <w:t>тель</w:t>
                    <w:softHyphen/>
                    <w:t>ства: путь войск II опол</w:t>
                    <w:softHyphen/>
                    <w:t>че</w:t>
                    <w:softHyphen/>
                    <w:t>ния от Ниж</w:t>
                    <w:softHyphen/>
                    <w:t>не</w:t>
                    <w:softHyphen/>
                    <w:t>го Нов</w:t>
                    <w:softHyphen/>
                    <w:t>го</w:t>
                    <w:softHyphen/>
                    <w:t>ро</w:t>
                    <w:softHyphen/>
                    <w:t>да через Ко</w:t>
                    <w:softHyphen/>
                    <w:t>стро</w:t>
                    <w:softHyphen/>
                    <w:t>му к Москве.</w:t>
                  </w:r>
                  <w:r>
                    <w:rPr>
                      <w:rFonts w:eastAsia="Times New Roman" w:cs="Verdana" w:ascii="Verdana" w:hAnsi="Verdana"/>
                      <w:vanish/>
                      <w:color w:val="000000"/>
                      <w:spacing w:val="30"/>
                      <w:sz w:val="18"/>
                      <w:szCs w:val="18"/>
                      <w:lang w:eastAsia="ru-RU"/>
                    </w:rPr>
                    <w:t>Ответ: Смута|Cмутноевремя</w:t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tt-RU"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val="tt-RU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tt-RU"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mbola">
    <w:charset w:val="00"/>
    <w:family w:val="auto"/>
    <w:pitch w:val="default"/>
  </w:font>
  <w:font w:name="Arial">
    <w:charset w:val="cc"/>
    <w:family w:val="swiss"/>
    <w:pitch w:val="variable"/>
  </w:font>
  <w:font w:name="inherit!importan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0949"/>
      <w:u w:val="single"/>
    </w:rPr>
  </w:style>
  <w:style w:type="character" w:styleId="VisitedInternetLink">
    <w:name w:val="FollowedHyperlink"/>
    <w:rPr>
      <w:color w:val="090949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Переменный HTML"/>
    <w:qFormat/>
    <w:rPr>
      <w:i/>
      <w:iCs/>
    </w:rPr>
  </w:style>
  <w:style w:type="character" w:styleId="Ourtest">
    <w:name w:val="our_test"/>
    <w:qFormat/>
    <w:rPr>
      <w:vanish w:val="false"/>
      <w:shd w:fill="auto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xpand">
    <w:name w:val="expa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athedbutt">
    <w:name w:val="math_ed_but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nsweroption">
    <w:name w:val="answer_option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">
    <w:name w:val="tex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break">
    <w:name w:val="nobre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gerlink">
    <w:name w:val="pagerlink"/>
    <w:basedOn w:val="Normal"/>
    <w:qFormat/>
    <w:pPr>
      <w:spacing w:lineRule="auto" w:line="240" w:before="0" w:after="0"/>
      <w:ind w:right="7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gerselectedlink">
    <w:name w:val="pagerselectedlink"/>
    <w:basedOn w:val="Normal"/>
    <w:qFormat/>
    <w:pPr>
      <w:spacing w:lineRule="auto" w:line="240" w:before="0" w:after="0"/>
      <w:ind w:right="75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utorinfotable">
    <w:name w:val="tutorinfotab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utorname">
    <w:name w:val="tutorname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utorinfoheader">
    <w:name w:val="tutorinfo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utorinfobigheader">
    <w:name w:val="tutorinfobig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utorinfoimgcell">
    <w:name w:val="tutorinfoimgcell"/>
    <w:basedOn w:val="Normal"/>
    <w:qFormat/>
    <w:pPr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Верхний колонтитул1"/>
    <w:basedOn w:val="Normal"/>
    <w:qFormat/>
    <w:pPr>
      <w:shd w:fill="BAC2FF" w:val="clear"/>
      <w:spacing w:lineRule="auto" w:line="240" w:before="0" w:after="0"/>
      <w:jc w:val="center"/>
    </w:pPr>
    <w:rPr>
      <w:rFonts w:ascii="Verdana" w:hAnsi="Verdana" w:eastAsia="Times New Roman" w:cs="Times New Roman"/>
      <w:color w:val="000066"/>
      <w:sz w:val="23"/>
      <w:szCs w:val="23"/>
    </w:rPr>
  </w:style>
  <w:style w:type="paragraph" w:styleId="Pinkmark">
    <w:name w:val="pinkmark"/>
    <w:basedOn w:val="Normal"/>
    <w:qFormat/>
    <w:pPr>
      <w:shd w:fill="FFD6A3" w:val="clear"/>
      <w:spacing w:lineRule="auto" w:line="240" w:before="0" w:after="0"/>
      <w:jc w:val="center"/>
    </w:pPr>
    <w:rPr>
      <w:rFonts w:ascii="Verdana" w:hAnsi="Verdana" w:eastAsia="Times New Roman" w:cs="Times New Roman"/>
      <w:color w:val="000066"/>
      <w:sz w:val="18"/>
      <w:szCs w:val="18"/>
    </w:rPr>
  </w:style>
  <w:style w:type="paragraph" w:styleId="Menu">
    <w:name w:val="menu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000066"/>
      <w:sz w:val="20"/>
      <w:szCs w:val="20"/>
    </w:rPr>
  </w:style>
  <w:style w:type="paragraph" w:styleId="Sape">
    <w:name w:val="sape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A0A0FF"/>
      <w:sz w:val="17"/>
      <w:szCs w:val="17"/>
    </w:rPr>
  </w:style>
  <w:style w:type="paragraph" w:styleId="Subjhr">
    <w:name w:val="subjh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Predpan">
    <w:name w:val="pred_p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Pred">
    <w:name w:val="pred"/>
    <w:basedOn w:val="Normal"/>
    <w:qFormat/>
    <w:pPr>
      <w:shd w:fill="FFE2C6" w:val="clear"/>
      <w:spacing w:lineRule="auto" w:line="240" w:before="15" w:after="15"/>
      <w:ind w:right="15" w:hanging="0"/>
      <w:jc w:val="center"/>
    </w:pPr>
    <w:rPr>
      <w:rFonts w:ascii="Verdana" w:hAnsi="Verdana" w:eastAsia="Times New Roman" w:cs="Times New Roman"/>
      <w:sz w:val="17"/>
      <w:szCs w:val="17"/>
    </w:rPr>
  </w:style>
  <w:style w:type="paragraph" w:styleId="Predv">
    <w:name w:val="pred_v"/>
    <w:basedOn w:val="Normal"/>
    <w:qFormat/>
    <w:pPr>
      <w:shd w:fill="FFE2C6" w:val="clear"/>
      <w:spacing w:lineRule="auto" w:line="240" w:before="15" w:after="15"/>
      <w:ind w:right="15" w:hanging="0"/>
      <w:jc w:val="center"/>
    </w:pPr>
    <w:rPr>
      <w:rFonts w:ascii="Verdana" w:hAnsi="Verdana" w:eastAsia="Times New Roman" w:cs="Times New Roman"/>
      <w:b/>
      <w:bCs/>
      <w:sz w:val="17"/>
      <w:szCs w:val="17"/>
    </w:rPr>
  </w:style>
  <w:style w:type="paragraph" w:styleId="Pred0">
    <w:name w:val="pred_0"/>
    <w:basedOn w:val="Normal"/>
    <w:qFormat/>
    <w:pPr>
      <w:spacing w:lineRule="auto" w:line="240" w:before="15" w:after="15"/>
      <w:ind w:right="15" w:hanging="0"/>
    </w:pPr>
    <w:rPr>
      <w:rFonts w:ascii="Verdana" w:hAnsi="Verdana" w:eastAsia="Times New Roman" w:cs="Times New Roman"/>
      <w:sz w:val="17"/>
      <w:szCs w:val="17"/>
    </w:rPr>
  </w:style>
  <w:style w:type="paragraph" w:styleId="Predno">
    <w:name w:val="pred_no"/>
    <w:basedOn w:val="Normal"/>
    <w:qFormat/>
    <w:pPr>
      <w:spacing w:lineRule="auto" w:line="240" w:before="15" w:after="15"/>
      <w:ind w:right="15" w:hanging="0"/>
      <w:jc w:val="center"/>
    </w:pPr>
    <w:rPr>
      <w:rFonts w:ascii="Verdana" w:hAnsi="Verdana" w:eastAsia="Times New Roman" w:cs="Times New Roman"/>
      <w:sz w:val="17"/>
      <w:szCs w:val="17"/>
    </w:rPr>
  </w:style>
  <w:style w:type="paragraph" w:styleId="Menul">
    <w:name w:val="menu_l"/>
    <w:basedOn w:val="Normal"/>
    <w:qFormat/>
    <w:pPr>
      <w:spacing w:lineRule="auto" w:line="240" w:before="0" w:after="45"/>
    </w:pPr>
    <w:rPr>
      <w:rFonts w:ascii="Verdana" w:hAnsi="Verdana" w:eastAsia="Times New Roman" w:cs="Times New Roman"/>
      <w:sz w:val="18"/>
      <w:szCs w:val="18"/>
    </w:rPr>
  </w:style>
  <w:style w:type="paragraph" w:styleId="Menuv">
    <w:name w:val="menu_v"/>
    <w:basedOn w:val="Normal"/>
    <w:qFormat/>
    <w:pPr>
      <w:shd w:fill="EAEAFF" w:val="clear"/>
      <w:spacing w:lineRule="auto" w:line="240" w:before="0" w:after="45"/>
    </w:pPr>
    <w:rPr>
      <w:rFonts w:ascii="Verdana" w:hAnsi="Verdana" w:eastAsia="Times New Roman" w:cs="Times New Roman"/>
      <w:sz w:val="18"/>
      <w:szCs w:val="18"/>
    </w:rPr>
  </w:style>
  <w:style w:type="paragraph" w:styleId="Tabp">
    <w:name w:val="tab_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ogin">
    <w:name w:val="login"/>
    <w:basedOn w:val="Normal"/>
    <w:qFormat/>
    <w:pPr>
      <w:pBdr>
        <w:top w:val="single" w:sz="6" w:space="2" w:color="CEDEFF"/>
        <w:left w:val="single" w:sz="6" w:space="2" w:color="CEDEFF"/>
        <w:bottom w:val="single" w:sz="6" w:space="2" w:color="CEDEFF"/>
        <w:right w:val="single" w:sz="6" w:space="2" w:color="CEDEFF"/>
      </w:pBdr>
      <w:shd w:fill="F0F5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tooltip">
    <w:name w:val="wtoolti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Uitimepickerinline">
    <w:name w:val="ui-timepicker-inli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imepickertable">
    <w:name w:val="ui-timepicker-tab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imepickerhours">
    <w:name w:val="ui-timepicker-hour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imepickerminutes">
    <w:name w:val="ui-timepicker-minut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hiddenaccessible">
    <w:name w:val="ui-helper-hidden-accessible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AAAAAA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0" w:after="0"/>
      <w:ind w:right="24"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0" w:after="0"/>
      <w:ind w:righ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Uidatepickerrtl">
    <w:name w:val="ui-datepicker-rtl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pinner">
    <w:name w:val="ui-spinner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spinnerinput">
    <w:name w:val="ui-spinner-input"/>
    <w:basedOn w:val="Normal"/>
    <w:qFormat/>
    <w:pPr>
      <w:spacing w:lineRule="auto" w:line="240" w:before="48" w:after="48"/>
      <w:ind w:left="96" w:right="33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spinnerbutton">
    <w:name w:val="ui-spinner-butt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Uitabs">
    <w:name w:val="ui-tab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ooltip">
    <w:name w:val="ui-toolti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18"/>
      <w:szCs w:val="18"/>
    </w:rPr>
  </w:style>
  <w:style w:type="paragraph" w:styleId="Uiwidgetcontent">
    <w:name w:val="ui-widget-conten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6" w:space="0" w:color="C0B2E0"/>
        <w:left w:val="single" w:sz="6" w:space="0" w:color="C0B2E0"/>
        <w:bottom w:val="single" w:sz="6" w:space="0" w:color="C0B2E0"/>
        <w:right w:val="single" w:sz="6" w:space="0" w:color="C0B2E0"/>
      </w:pBdr>
      <w:shd w:fill="C1C3CC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D6A3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7F8EFE" w:val="clear"/>
      <w:spacing w:lineRule="auto" w:line="240" w:before="0" w:after="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0" w:after="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AAAAAA" w:val="clear"/>
      <w:spacing w:lineRule="auto" w:line="240" w:before="0" w:after="0"/>
      <w:ind w:left="-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athquilleditable">
    <w:name w:val="mathquill-editable"/>
    <w:basedOn w:val="Normal"/>
    <w:qFormat/>
    <w:pPr>
      <w:pBdr>
        <w:top w:val="single" w:sz="6" w:space="2" w:color="808080"/>
        <w:left w:val="single" w:sz="6" w:space="2" w:color="808080"/>
        <w:bottom w:val="single" w:sz="6" w:space="2" w:color="808080"/>
        <w:right w:val="single" w:sz="6" w:space="2" w:color="80808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thquillrenderedmath">
    <w:name w:val="mathquill-rendered-math"/>
    <w:basedOn w:val="Normal"/>
    <w:qFormat/>
    <w:pPr>
      <w:spacing w:lineRule="auto" w:line="240" w:before="0" w:after="0"/>
    </w:pPr>
    <w:rPr>
      <w:rFonts w:ascii="Symbola" w:hAnsi="Symbola" w:eastAsia="Times New Roman" w:cs="Times New Roman"/>
      <w:sz w:val="28"/>
      <w:szCs w:val="28"/>
    </w:rPr>
  </w:style>
  <w:style w:type="paragraph" w:styleId="Yapyasync0160x600">
    <w:name w:val="yap-ya_sync_0-160x600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Yapyandexadhorizontal">
    <w:name w:val="yap-yandex_ad-horizontal"/>
    <w:basedOn w:val="Normal"/>
    <w:qFormat/>
    <w:pPr>
      <w:spacing w:lineRule="auto" w:line="240" w:before="0" w:after="0"/>
    </w:pPr>
    <w:rPr>
      <w:rFonts w:ascii="inherit!important" w:hAnsi="inherit!important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">
    <w:name w:val="pa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ooltip">
    <w:name w:val="toolti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imepickertitle">
    <w:name w:val="ui-timepicker-tit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imepickerbuttonpane">
    <w:name w:val="ui-timepicker-buttonpa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icons">
    <w:name w:val="ui-accordion-icon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noicons">
    <w:name w:val="ui-accordion-noicon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">
    <w:name w:val="ui-menu-ite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divider">
    <w:name w:val="ui-menu-divi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overlay">
    <w:name w:val="ui-progressbar-overla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ursor">
    <w:name w:val="curso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atexcommandinput">
    <w:name w:val="latex-command-inpu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symbola">
    <w:name w:val="nonsymbol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">
    <w:name w:val="fo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oman">
    <w:name w:val="rom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ansserif">
    <w:name w:val="sans-serif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onospace">
    <w:name w:val="monospac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verline">
    <w:name w:val="overli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nderline">
    <w:name w:val="underlin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inaryoperator">
    <w:name w:val="binary-operato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naryoperator">
    <w:name w:val="unary-operato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en">
    <w:name w:val="pa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ray">
    <w:name w:val="arra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rayspan">
    <w:name w:val="array&gt;sp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italicizedfunction">
    <w:name w:val="non-italicized-functio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ction">
    <w:name w:val="fractio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umerator">
    <w:name w:val="numerato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nominator">
    <w:name w:val="denominato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qrtprefix">
    <w:name w:val="sqrt-prefi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qrtstem">
    <w:name w:val="sqrt-ste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trixed">
    <w:name w:val="matrixe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trixedcontainer">
    <w:name w:val="matrixed-contain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pvkmain">
    <w:name w:val="yap-vk-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plogoblocktext">
    <w:name w:val="yap-logo-block__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keyword">
    <w:name w:val="sh_keywor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algkeyword">
    <w:name w:val="sh_alg_keywor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basicstrangewords">
    <w:name w:val="sh_basic_strange_word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type">
    <w:name w:val="sh_ty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stringpasc">
    <w:name w:val="sh_string_pasc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string">
    <w:name w:val="sh_str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regexp">
    <w:name w:val="sh_regex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specialchar">
    <w:name w:val="sh_special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comment">
    <w:name w:val="sh_commen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number">
    <w:name w:val="sh_numb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preproc">
    <w:name w:val="sh_preproc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symbol">
    <w:name w:val="sh_symbo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function">
    <w:name w:val="sh_functio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cbracket">
    <w:name w:val="sh_cbrack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url">
    <w:name w:val="sh_ur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date">
    <w:name w:val="sh_dat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time">
    <w:name w:val="sh_tim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file">
    <w:name w:val="sh_fi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ip">
    <w:name w:val="sh_i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name">
    <w:name w:val="sh_nam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variable">
    <w:name w:val="sh_variab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oldfile">
    <w:name w:val="sh_oldfi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newfile">
    <w:name w:val="sh_newfi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difflines">
    <w:name w:val="sh_difflin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selector">
    <w:name w:val="sh_selecto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property">
    <w:name w:val="sh_propert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hvalue">
    <w:name w:val="sh_valu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icon">
    <w:name w:val="ui-accordion-header-ico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anchor">
    <w:name w:val="ui-tabs-ancho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lose">
    <w:name w:val="clo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1">
    <w:name w:val="left_margin1"/>
    <w:basedOn w:val="Normal"/>
    <w:qFormat/>
    <w:pPr>
      <w:spacing w:lineRule="auto" w:line="240" w:before="0" w:after="0"/>
      <w:ind w:firstLine="375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2">
    <w:name w:val="left_margin2"/>
    <w:basedOn w:val="Normal"/>
    <w:qFormat/>
    <w:pPr>
      <w:spacing w:lineRule="auto" w:line="240" w:before="0" w:after="0"/>
      <w:ind w:firstLine="375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3">
    <w:name w:val="left_margin3"/>
    <w:basedOn w:val="Normal"/>
    <w:qFormat/>
    <w:pPr>
      <w:spacing w:lineRule="auto" w:line="240" w:before="0" w:after="0"/>
      <w:ind w:firstLine="375"/>
    </w:pPr>
    <w:rPr>
      <w:rFonts w:ascii="Times New Roman" w:hAnsi="Times New Roman" w:eastAsia="Times New Roman" w:cs="Times New Roman"/>
      <w:sz w:val="24"/>
      <w:szCs w:val="24"/>
    </w:rPr>
  </w:style>
  <w:style w:type="paragraph" w:styleId="Close1">
    <w:name w:val="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1">
    <w:name w:val="pane1"/>
    <w:basedOn w:val="Normal"/>
    <w:qFormat/>
    <w:pPr>
      <w:pBdr>
        <w:top w:val="single" w:sz="2" w:space="2" w:color="999999"/>
        <w:left w:val="single" w:sz="6" w:space="2" w:color="999999"/>
        <w:bottom w:val="single" w:sz="6" w:space="2" w:color="999999"/>
        <w:right w:val="single" w:sz="6" w:space="2" w:color="999999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Tooltip1">
    <w:name w:val="tooltip1"/>
    <w:basedOn w:val="Normal"/>
    <w:qFormat/>
    <w:pPr>
      <w:shd w:fill="F0F0F0" w:val="clear"/>
      <w:spacing w:lineRule="auto" w:line="240" w:before="0" w:after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oltip2">
    <w:name w:val="tooltip2"/>
    <w:basedOn w:val="Normal"/>
    <w:qFormat/>
    <w:pPr>
      <w:shd w:fill="F0F0F0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imepickertitle1">
    <w:name w:val="ui-timepicker-title1"/>
    <w:basedOn w:val="Normal"/>
    <w:qFormat/>
    <w:pPr>
      <w:spacing w:lineRule="atLeast" w:line="43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timepickerbuttonpane1">
    <w:name w:val="ui-tim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lineRule="auto" w:line="240" w:before="3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icons1">
    <w:name w:val="ui-accordion-icon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noicons1">
    <w:name w:val="ui-accordion-noicon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icons2">
    <w:name w:val="ui-accordion-icons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icon1">
    <w:name w:val="ui-accordion-header-ico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1">
    <w:name w:val="ui-button-tex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0" w:after="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0" w:after="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0" w:after="0"/>
      <w:ind w:left="-120"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0" w:after="0"/>
      <w:ind w:right="-72" w:hanging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24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divider1">
    <w:name w:val="ui-menu-divider1"/>
    <w:basedOn w:val="Normal"/>
    <w:qFormat/>
    <w:pPr>
      <w:spacing w:lineRule="atLeast" w:line="0" w:before="75" w:after="75"/>
      <w:ind w:left="-30" w:right="-30" w:hanging="0"/>
    </w:pPr>
    <w:rPr>
      <w:rFonts w:ascii="Times New Roman" w:hAnsi="Times New Roman" w:eastAsia="Times New Roman" w:cs="Times New Roman"/>
      <w:sz w:val="2"/>
      <w:szCs w:val="2"/>
    </w:rPr>
  </w:style>
  <w:style w:type="paragraph" w:styleId="Uistatedisabled1">
    <w:name w:val="ui-state-disabled1"/>
    <w:basedOn w:val="Normal"/>
    <w:qFormat/>
    <w:pPr>
      <w:spacing w:lineRule="auto" w:line="240" w:before="96" w:after="48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overlay1">
    <w:name w:val="ui-progressbar-overla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2">
    <w:name w:val="ui-progressbar-valu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1">
    <w:name w:val="ui-slider-hand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0" w:after="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anchor1">
    <w:name w:val="ui-tabs-ancho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ooltip1">
    <w:name w:val="ui-toolti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BAC2FF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D6A3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D6A3" w:val="clear"/>
      <w:spacing w:lineRule="auto" w:line="240" w:before="0" w:after="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7F8EFE" w:val="clear"/>
      <w:spacing w:lineRule="auto" w:line="240" w:before="0" w:after="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7F8EFE" w:val="clear"/>
      <w:spacing w:lineRule="auto" w:line="240" w:before="0" w:after="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0" w:after="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0" w:after="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3">
    <w:name w:val="ui-state-disabled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0" w:after="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Shkeyword1">
    <w:name w:val="sh_keyword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halgkeyword1">
    <w:name w:val="sh_alg_keyword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hbasicstrangewords1">
    <w:name w:val="sh_basic_strange_word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Shtype1">
    <w:name w:val="sh_typ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paragraph" w:styleId="Shstringpasc1">
    <w:name w:val="sh_string_pasc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FF00FF"/>
      <w:sz w:val="24"/>
      <w:szCs w:val="24"/>
    </w:rPr>
  </w:style>
  <w:style w:type="paragraph" w:styleId="Shstring1">
    <w:name w:val="sh_string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hregexp1">
    <w:name w:val="sh_regex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6400"/>
      <w:sz w:val="24"/>
      <w:szCs w:val="24"/>
    </w:rPr>
  </w:style>
  <w:style w:type="paragraph" w:styleId="Shspecialchar1">
    <w:name w:val="sh_special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2E8B57"/>
      <w:sz w:val="24"/>
      <w:szCs w:val="24"/>
    </w:rPr>
  </w:style>
  <w:style w:type="paragraph" w:styleId="Shcomment1">
    <w:name w:val="sh_commen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hnumber1">
    <w:name w:val="sh_numb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FF00FF"/>
      <w:sz w:val="24"/>
      <w:szCs w:val="24"/>
    </w:rPr>
  </w:style>
  <w:style w:type="paragraph" w:styleId="Shpreproc1">
    <w:name w:val="sh_preproc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hsymbol1">
    <w:name w:val="sh_symbo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hfunction1">
    <w:name w:val="sh_functio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hcbracket1">
    <w:name w:val="sh_cbracke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hurl1">
    <w:name w:val="sh_ur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6400"/>
      <w:sz w:val="24"/>
      <w:szCs w:val="24"/>
    </w:rPr>
  </w:style>
  <w:style w:type="paragraph" w:styleId="Shdate1">
    <w:name w:val="sh_dat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htime1">
    <w:name w:val="sh_tim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hfile1">
    <w:name w:val="sh_fi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hip1">
    <w:name w:val="sh_i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6400"/>
      <w:sz w:val="24"/>
      <w:szCs w:val="24"/>
    </w:rPr>
  </w:style>
  <w:style w:type="paragraph" w:styleId="Shname1">
    <w:name w:val="sh_nam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6400"/>
      <w:sz w:val="24"/>
      <w:szCs w:val="24"/>
    </w:rPr>
  </w:style>
  <w:style w:type="paragraph" w:styleId="Shvariable1">
    <w:name w:val="sh_variab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DDA0DD"/>
      <w:sz w:val="24"/>
      <w:szCs w:val="24"/>
    </w:rPr>
  </w:style>
  <w:style w:type="paragraph" w:styleId="Sholdfile1">
    <w:name w:val="sh_oldfi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2E8B57"/>
      <w:sz w:val="24"/>
      <w:szCs w:val="24"/>
    </w:rPr>
  </w:style>
  <w:style w:type="paragraph" w:styleId="Shnewfile1">
    <w:name w:val="sh_newfi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6400"/>
      <w:sz w:val="24"/>
      <w:szCs w:val="24"/>
    </w:rPr>
  </w:style>
  <w:style w:type="paragraph" w:styleId="Shdifflines1">
    <w:name w:val="sh_diffline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hselector1">
    <w:name w:val="sh_selecto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DDA0DD"/>
      <w:sz w:val="24"/>
      <w:szCs w:val="24"/>
    </w:rPr>
  </w:style>
  <w:style w:type="paragraph" w:styleId="Shproperty1">
    <w:name w:val="sh_propert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hvalue1">
    <w:name w:val="sh_valu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6400"/>
      <w:sz w:val="24"/>
      <w:szCs w:val="24"/>
    </w:rPr>
  </w:style>
  <w:style w:type="paragraph" w:styleId="Cursor1">
    <w:name w:val="cursor1"/>
    <w:basedOn w:val="Normal"/>
    <w:qFormat/>
    <w:pPr>
      <w:pBdr>
        <w:left w:val="single" w:sz="6" w:space="0" w:color="000000"/>
      </w:pBdr>
      <w:spacing w:lineRule="auto" w:line="240" w:before="0" w:after="0"/>
      <w:ind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athquilleditable1">
    <w:name w:val="mathquill-editable1"/>
    <w:basedOn w:val="Normal"/>
    <w:qFormat/>
    <w:pPr>
      <w:pBdr>
        <w:top w:val="single" w:sz="6" w:space="2" w:color="808080"/>
        <w:left w:val="single" w:sz="6" w:space="2" w:color="808080"/>
        <w:bottom w:val="single" w:sz="6" w:space="2" w:color="808080"/>
        <w:right w:val="single" w:sz="6" w:space="2" w:color="808080"/>
      </w:pBdr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atexcommandinput1">
    <w:name w:val="latex-command-inpu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1" w:color="808080"/>
      </w:pBdr>
      <w:spacing w:lineRule="auto" w:line="240" w:before="0" w:after="0"/>
      <w:ind w:left="30" w:right="15" w:hanging="0"/>
    </w:pPr>
    <w:rPr>
      <w:rFonts w:ascii="Courier New" w:hAnsi="Courier New" w:eastAsia="Times New Roman" w:cs="Courier New"/>
      <w:sz w:val="24"/>
      <w:szCs w:val="24"/>
    </w:rPr>
  </w:style>
  <w:style w:type="paragraph" w:styleId="Text1">
    <w:name w:val="text1"/>
    <w:basedOn w:val="Normal"/>
    <w:qFormat/>
    <w:pPr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Nonsymbola1">
    <w:name w:val="nonsymbola1"/>
    <w:basedOn w:val="Normal"/>
    <w:qFormat/>
    <w:pPr>
      <w:spacing w:lineRule="atLeast" w:line="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mpty1">
    <w:name w:val="empty1"/>
    <w:basedOn w:val="Normal"/>
    <w:qFormat/>
    <w:pPr>
      <w:shd w:fill="CCCCCC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1">
    <w:name w:val="fon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oman1">
    <w:name w:val="roma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ansserif1">
    <w:name w:val="sans-serif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Monospace1">
    <w:name w:val="monospac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Overline1">
    <w:name w:val="overline1"/>
    <w:basedOn w:val="Normal"/>
    <w:qFormat/>
    <w:pPr>
      <w:pBdr>
        <w:top w:val="single" w:sz="6" w:space="0" w:color="000000"/>
      </w:pBdr>
      <w:spacing w:lineRule="auto" w:line="240" w:before="1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nderline1">
    <w:name w:val="underline1"/>
    <w:basedOn w:val="Normal"/>
    <w:qFormat/>
    <w:pPr>
      <w:pBdr>
        <w:bottom w:val="single" w:sz="6" w:space="0" w:color="000000"/>
      </w:pBdr>
      <w:spacing w:lineRule="auto" w:line="240" w:before="0" w:after="15"/>
    </w:pPr>
    <w:rPr>
      <w:rFonts w:ascii="Times New Roman" w:hAnsi="Times New Roman" w:eastAsia="Times New Roman" w:cs="Times New Roman"/>
      <w:sz w:val="24"/>
      <w:szCs w:val="24"/>
    </w:rPr>
  </w:style>
  <w:style w:type="paragraph" w:styleId="Binaryoperator1">
    <w:name w:val="binary-operato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naryoperator1">
    <w:name w:val="unary-operato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inaryoperator2">
    <w:name w:val="binary-operato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inaryoperator3">
    <w:name w:val="binary-operator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naryoperator2">
    <w:name w:val="unary-operato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naryoperator3">
    <w:name w:val="unary-operator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ction1">
    <w:name w:val="fraction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Fraction2">
    <w:name w:val="fraction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Numerator1">
    <w:name w:val="numerato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umerator2">
    <w:name w:val="numerato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nominator1">
    <w:name w:val="denominator1"/>
    <w:basedOn w:val="Normal"/>
    <w:qFormat/>
    <w:pPr>
      <w:pBdr>
        <w:top w:val="single" w:sz="6" w:space="1" w:color="000000"/>
      </w:pBdr>
      <w:spacing w:lineRule="auto" w:line="240" w:before="0" w:after="0"/>
      <w:ind w:left="-24" w:right="-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nominator2">
    <w:name w:val="denominator2"/>
    <w:basedOn w:val="Normal"/>
    <w:qFormat/>
    <w:pPr>
      <w:pBdr>
        <w:top w:val="single" w:sz="6" w:space="1" w:color="000000"/>
      </w:pBdr>
      <w:spacing w:lineRule="auto" w:line="240" w:before="0" w:after="0"/>
      <w:ind w:left="-24" w:right="-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en1">
    <w:name w:val="paren1"/>
    <w:basedOn w:val="Normal"/>
    <w:qFormat/>
    <w:pPr>
      <w:spacing w:lineRule="auto" w:line="240" w:before="0" w:after="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Array1">
    <w:name w:val="array1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rrayspan1">
    <w:name w:val="array&gt;span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italicizedfunction1">
    <w:name w:val="non-italicized-function1"/>
    <w:basedOn w:val="Normal"/>
    <w:qFormat/>
    <w:pPr>
      <w:spacing w:lineRule="atLeast" w:line="0" w:before="0" w:after="0"/>
    </w:pPr>
    <w:rPr>
      <w:rFonts w:ascii="Symbola" w:hAnsi="Symbola" w:eastAsia="Times New Roman" w:cs="Times New Roman"/>
      <w:sz w:val="24"/>
      <w:szCs w:val="24"/>
    </w:rPr>
  </w:style>
  <w:style w:type="paragraph" w:styleId="Fraction3">
    <w:name w:val="fraction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Numerator3">
    <w:name w:val="numerator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nominator3">
    <w:name w:val="denominator3"/>
    <w:basedOn w:val="Normal"/>
    <w:qFormat/>
    <w:pPr>
      <w:pBdr>
        <w:top w:val="single" w:sz="6" w:space="1" w:color="000000"/>
      </w:pBdr>
      <w:spacing w:lineRule="auto" w:line="240" w:before="0" w:after="0"/>
      <w:ind w:left="-24" w:right="-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qrtprefix1">
    <w:name w:val="sqrt-prefix1"/>
    <w:basedOn w:val="Normal"/>
    <w:qFormat/>
    <w:pPr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qrtstem1">
    <w:name w:val="sqrt-stem1"/>
    <w:basedOn w:val="Normal"/>
    <w:qFormat/>
    <w:pPr>
      <w:pBdr>
        <w:top w:val="single" w:sz="6" w:space="0" w:color="000000"/>
      </w:pBdr>
      <w:spacing w:lineRule="auto" w:line="240" w:before="15" w:after="0"/>
      <w:ind w:right="2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athquilleditable2">
    <w:name w:val="mathquill-editable2"/>
    <w:basedOn w:val="Normal"/>
    <w:qFormat/>
    <w:pPr>
      <w:pBdr>
        <w:top w:val="single" w:sz="6" w:space="2" w:color="808080"/>
        <w:left w:val="single" w:sz="6" w:space="2" w:color="808080"/>
        <w:bottom w:val="single" w:sz="6" w:space="2" w:color="808080"/>
        <w:right w:val="single" w:sz="6" w:space="2" w:color="808080"/>
      </w:pBdr>
      <w:spacing w:lineRule="auto" w:line="240" w:before="0" w:after="0"/>
    </w:pPr>
    <w:rPr>
      <w:rFonts w:ascii="Symbola" w:hAnsi="Symbola" w:eastAsia="Times New Roman" w:cs="Times New Roman"/>
      <w:sz w:val="24"/>
      <w:szCs w:val="24"/>
    </w:rPr>
  </w:style>
  <w:style w:type="paragraph" w:styleId="Matrixed1">
    <w:name w:val="matrixed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trixedcontainer1">
    <w:name w:val="matrixed-contain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Yapvkmain1">
    <w:name w:val="yap-vk-main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Yaplogoblocktext1">
    <w:name w:val="yap-logo-block__text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Yapvkmain2">
    <w:name w:val="yap-vk-main2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Yaplogoblocktext2">
    <w:name w:val="yap-logo-block__text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2:00Z</dcterms:created>
  <dc:creator>Сатламышевская СОШ</dc:creator>
  <dc:description/>
  <cp:keywords/>
  <dc:language>en-US</dc:language>
  <cp:lastModifiedBy>Гульчачак</cp:lastModifiedBy>
  <cp:lastPrinted>2016-08-02T12:52:00Z</cp:lastPrinted>
  <dcterms:modified xsi:type="dcterms:W3CDTF">2019-02-07T09:58:00Z</dcterms:modified>
  <cp:revision>14</cp:revision>
  <dc:subject/>
  <dc:title/>
</cp:coreProperties>
</file>