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комплект учебно-методической литературы по ист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374"/>
        <w:gridCol w:w="1575"/>
        <w:gridCol w:w="4274"/>
        <w:gridCol w:w="4669"/>
      </w:tblGrid>
      <w:tr>
        <w:trPr>
          <w:trHeight w:val="109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 наименование учебника, учебного пособия и методического сопровождения</w:t>
            </w:r>
          </w:p>
        </w:tc>
      </w:tr>
      <w:tr>
        <w:trPr>
          <w:trHeight w:val="27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Вигасин, Г. И. Годер, Н. И. Шевченко и др. Всеобщая история. Предметная линия учебников А. А. Вигасина – О. С. Сороко-Цюпа. М.: Просвещение, 2014 (5 – 9 классы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Вигасин, Г. И. Годер, И. С. Свенцицкая. Всеобщая история. История древнего мира. М.: Просвещение, 2013 ФГО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. Годер. Рабочая тетрадь по истории древнего мира 1 и 2 части. М.: Просвещение, 201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И. Шевченко. История древнего мира. Методические рекомендации. М.: Просвещения, 2012</w:t>
            </w:r>
          </w:p>
        </w:tc>
      </w:tr>
      <w:tr>
        <w:trPr>
          <w:trHeight w:val="2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Вигасин, Г. И. Годер, Н. И. Шевченко и др. Всеобщая история. Предметная линия учебников А. А. Вигасина – О. С. Сороко-Цюпа. М.: Просвещение, 2014 (5 – 9 классы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. Агибалов, Г. М. Донской. История средних веков. М.: Просвещение, 20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Игнатов. История средних веков. Методические рекомендации. М.: Просвещение, 2014</w:t>
            </w:r>
          </w:p>
        </w:tc>
      </w:tr>
      <w:tr>
        <w:trPr>
          <w:trHeight w:val="2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Данилов, Л. Г. Косулина, А. Ю. Морозов. История России. Предметная линия учебников А. А. Данилова, Л. Г. Косулиной  М.: Просвещение, 2014 (5 – 9 классы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Данилов, Л. Г. Косулина. История России с древнейших времён до конца XVI века. М.: Просвещение, 20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Данилов, П. Г. Косулина. Рабочая тетрадь. История России с древнейших времён до конца XVI века. М.: Просвещение, 2014</w:t>
            </w:r>
          </w:p>
        </w:tc>
      </w:tr>
      <w:tr>
        <w:trPr>
          <w:trHeight w:val="2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Вигасин, Г. И. Годер, Н. И. Шевченко и др. Всеобщая история. Предметная линия учебников А. А. Вигасина – О. С. Сороко-Цюпа. М.: Просвещение, 2014 (5 – 9 классы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Я. Юдовская, П. А. Баранов, Л. М. Ванюшкина. Всеобщая история. История нового времени 1500- 1800 гг. М.: Просвещение, 2013</w:t>
            </w:r>
          </w:p>
        </w:tc>
      </w:tr>
      <w:tr>
        <w:trPr>
          <w:trHeight w:val="2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Данилов, Л. Г. Косулина, А. Ю. Морозов. История России. Предметная линия учебников А. А. Данилова, Л. Г. Косулиной  М.: Просвещение, 2014 (5 – 9 классы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Данилов, Л. Г. Косулина. История России с конца XVI до конца XVIII вв. М.: Просвещение, 2012</w:t>
            </w:r>
          </w:p>
        </w:tc>
      </w:tr>
      <w:tr>
        <w:trPr>
          <w:trHeight w:val="2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Вигасин, Г. И. Годер, Н. И. Шевченко и др. Всеобщая история. Предметная линия учебников А. А. Вигасина – О. С. Сороко-Цюпа. М.: Просвещение, 2014 (5 – 9 классы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Я. Юдовская, П. А. Баранов, Л. М. Ванюшкина. Всеобщая история. История нового времени 1800- 1917 гг. М.: Просвещение, 2013</w:t>
            </w:r>
          </w:p>
        </w:tc>
      </w:tr>
      <w:tr>
        <w:trPr>
          <w:trHeight w:val="2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Данилов, Л. Г. Косулина, А. Ю. Морозов. История России. Предметная линия учебников А. А. Данилова, Л. Г. Косулиной  М.: Просвещение, 2014 (5 – 9 классы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Данилов, Л. Г. Косулина. История России XIX в. М.: Просвещение, 2012</w:t>
            </w:r>
          </w:p>
        </w:tc>
      </w:tr>
      <w:tr>
        <w:trPr>
          <w:trHeight w:val="2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Вигасин, Г. И. Годер, Н. И. Шевченко и др. Всеобщая история. Предметная линия учебников А. А. Вигасина – О. С. Сороко-Цюпа. М.: Просвещение, 2014 (5 – 9 классы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. Сороко – Цюпа, А. О. Сороко – Цюпа. Всеобщая история. Новейшая история зарубежных стран мира. М.: Просвещение, 201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. Соловьёв. Поурочные разработки по новейшей истории зарубежных стран 9 класс. М.: ВАКО, 2011</w:t>
            </w:r>
          </w:p>
        </w:tc>
      </w:tr>
      <w:tr>
        <w:trPr>
          <w:trHeight w:val="2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Данилов, Л. Г. Косулина, А. Ю. Морозов. История России. Предметная линия учебников А. А. Данилова, Л. Г. Косулиной  М.: Просвещение, 2014 (5 – 9 классы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Данилов, Л. Г. Косулина, М. Ю. Брандт. История России XX начала XXI в. М.: Просвещение, 201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комплект учебно-ме</w:t>
      </w:r>
      <w:r>
        <w:rPr/>
        <w:t>тодической литературы по обществознанию</w:t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85"/>
        <w:gridCol w:w="1598"/>
        <w:gridCol w:w="4356"/>
        <w:gridCol w:w="4436"/>
      </w:tblGrid>
      <w:tr>
        <w:trPr>
          <w:trHeight w:val="27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 наименование учебника, учебного пособия и методического сопровождения</w:t>
            </w:r>
          </w:p>
        </w:tc>
      </w:tr>
      <w:tr>
        <w:trPr>
          <w:trHeight w:val="27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учебным предметам. Обществознание. 5 - 9 классы. М.: Просвещение,  2014 г Предметная линия учебников Л. Н. Боголюбов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. Обществознание. М.: Просвещение, 2014 ФГО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учебным предметам. Обществознание. 5 - 9 классы. М.: Просвещение,  2014 г Предметная линия учебников Л. Н. Боголюбов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. Обществознание. М.: Просвещение, 20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учебным предметам. Обществознание. 5 - 9 классы. М.: Просвещение,  2014 г Предметная линия учебников Л. Н. Боголюбов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. Обществознание. М.: Просвещение, 20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учебным предметам. Обществознание. 5 - 9 классы. М.: Просвещение,  2014 г Предметная линия учебников Л. Н. Боголюбов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. Обществознание. М.: Просвещение, 2013</w:t>
            </w:r>
          </w:p>
        </w:tc>
      </w:tr>
      <w:tr>
        <w:trPr>
          <w:trHeight w:val="29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учебным предметам. Обществознание. 5 - 9 классы. М.: Просвещение,  2014 г Предметная линия учебников Л. Н. Боголюбов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. Обществознание. М.: Просвещение, 20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01:00Z</dcterms:created>
  <dc:creator>Admin</dc:creator>
  <dc:description/>
  <cp:keywords/>
  <dc:language>en-US</dc:language>
  <cp:lastModifiedBy>Admin</cp:lastModifiedBy>
  <dcterms:modified xsi:type="dcterms:W3CDTF">2014-11-28T15:49:00Z</dcterms:modified>
  <cp:revision>1</cp:revision>
  <dc:subject/>
  <dc:title/>
</cp:coreProperties>
</file>