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 результатов  профессиональной педагогической деятельност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разовательной программой образовательного учреждения  учителя физической культуры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й  основной общеобразовательной школы №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сова  Тимура Равильевича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abanschool1.ucoz.ru/2015_svedeniya/4_obrazovanie/2016o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o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2016.pdf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ью моей профессиональной педагогической деятельности является формирование физических и личностных качеств, обеспечивающих социальную успешность и сохранение здоровья детей. Для реализации цели  уделяю большое внимание не только  физическому развитию детей, но и развитию их умственных способностей, поэтому  деятельностный и личностный подходы являются в моей работе основополагающим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е своей деятельности рассматриваю личностно-развивающее обучение, основа которого – признание индивидуальности и уникальности каждого ребенк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оставленной целью мною были определены следующие задачи: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собственной мотивации к здоровь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ривычки систематически заниматься физической культурой и спортом, вести здоровый образ жизн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учебного материала и соотнесение его с собственным опытом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целенность на поиск позитивного выхода в проблемных ситуациях.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ервых дней работы определил для себя условия для успешного взаимодействия с учениками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у в ученике то, за что его можно похвалить, а не то, за что поругать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ченику тяжело, то нахожу для него такое задание, которое ему по силам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 ученика таким, какой он есть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ерю в силы и успех каждого ученик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должен быть порядочным, терпеливым, добрым, способным постоянно учиться и двигаться вперёд, любить свою работу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вленные цели и задачи реализую через применение на урок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ых, повторных, соревновательных методов обучения, которые способствуют самовыражению, раскрытию потенциальных возможностей обучающихс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ляю потребности учащихся в регулярных занятиях физическими упражнениями и избранным видом спорта через дифференцирование заданий во время урока по уровню физической подготовленности. Учитываю уровень физической подготовленности и реальные учебные возможности каждого обучающегося. Каждый урок спланирован с учетом возрастных, психологических особенностей детей и их здоровья. </w:t>
      </w:r>
    </w:p>
    <w:p>
      <w:pPr>
        <w:pStyle w:val="ConsPlusNonforma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ях физкультуры воспитываю волю, смелость, настойчивость, дисциплинированность, навыки культурного поведения, коллективизм,  чувство дружбы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 активные формы обучения: подвижные  игры на свежем воздухе, интегрированные уроки, круговые тренировки, смены видов деятельности, малую наглядность.</w:t>
      </w:r>
    </w:p>
    <w:p>
      <w:pPr>
        <w:pStyle w:val="ConsPlusNonforma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жу статистический и содержательный анализ, коррекцию собственной деятельности и деятельности обучающихся. Для достижения цели и организации всех форм физического воспитания использую современное спортивное оборудование и инвентарь.</w:t>
      </w:r>
    </w:p>
    <w:p>
      <w:pPr>
        <w:pStyle w:val="ConsPlusNonforma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такой работы мои ученики научились выполнять комплексы общеразвивающих упражнений,  технические, тактические действия спортивных игр; используют  приобретенные  знания и умения при занятиях спортом во время активного отдыха и досуга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ваемость по физической культуре составляет 100%, качество возросло за три года с 95% до  98,8 %. </w:t>
      </w:r>
    </w:p>
    <w:p>
      <w:pPr>
        <w:pStyle w:val="ConsPlusNonformat"/>
        <w:spacing w:lineRule="auto" w:line="36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уровня физической подготовленности показывает положительную динамику. По результатам тестирования процент учащихся, имеющих физическую подготовку очень высокую, высокую, выше средней и среднюю с 2015 по 2018 год вырос с 44 %  до 60% </w:t>
      </w:r>
    </w:p>
    <w:p>
      <w:pPr>
        <w:pStyle w:val="ConsPlusNonformat"/>
        <w:spacing w:lineRule="auto" w:line="36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object w:dxaOrig="768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45pt;margin-top:1.05pt;width:367.7pt;height:179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5720564" r:id="rId3"/>
        </w:object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ую деятельность выстраиваю в рамках образовательной программы школы, направляю на формирование культуры здорового образа жизни, повышение мотивации обучающихся. Результаты анкетирования позволили сделать вывод, что у большинства моих обучающихся 2-4 классов повысилась мотивация к занятиям физической культурой</w:t>
      </w:r>
      <w:r>
        <w:rPr/>
        <w:t xml:space="preserve"> и </w:t>
      </w:r>
      <w:r>
        <w:rPr>
          <w:rFonts w:cs="Times New Roman" w:ascii="Times New Roman" w:hAnsi="Times New Roman"/>
          <w:sz w:val="28"/>
          <w:szCs w:val="28"/>
        </w:rPr>
        <w:t>позитивное отношение к здоровому образу жизни.</w:t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аботу в области здоровьесбережения выстраиваю с учетом возрастных особенностей ребенка через подбор физических упражнений, исходя из индивидуальных, возрастных, физических особенностей развития. Особое внимание уделяю пропаганде здорового образа жизни: организую в рамках внеклассной работы школы различные спортивно-массовые мероприят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еселые старты», «Папа, мама, я – спортивная семья» и т. д. Вместе с коллегами – предметниками организую участие детей в соревнованиях разных уровней: внутришкольные соревнования, «Президентские состязания», «Школьная спортивная лига»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ые недели по физической культуре, в ходе которых организую игры, викторины, конкурсы, соревнования. Один раз в четверть провожу Дни здоровья на свежем воздухе для обучающихся, педагогов и родителей. Мои ученики – активные участники школьных, сельских и районных соревнований и спортивно-массовых мероприятий таких, как: кросс «Золотая осень», «Волейбол», «Баскетбол», «Лёгкая атлетика» и т. д., есть победы на муниципальном уровне. Активно включаюсь в работу школы по реализации поднаправления Российского движения школьников «Популяризация здорового образа жизни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такой работы мои учащиеся стали более активными,  100% школьников принимают участие в спортивно-массовых мероприятиях разного уровня. Сократилось количество пропусков уроков по болезни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150"/>
        <w:gridCol w:w="2466"/>
      </w:tblGrid>
      <w:tr>
        <w:trPr>
          <w:trHeight w:val="7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оревнования по лыжным гонка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 и призеры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рос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ы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по волейбол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по баскетбол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по баскетбол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</w:tbl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сь постоянным участником районного методического объединения учителей физической культур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яю и обобщаю свой опыт по организации разных видов деятельности обучающихся, выбору форм, средств и методов работы через выступления, открытые мероприятия, урок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8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Мною определены приоритетные методические темы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тренировочные игры как одно из эффективных средств обучения, повышение уровня технико – тактической подготовленности учащихся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ы размещаю на собственной  странице: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harisov-timur-ravilevich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профессионализм повышаю через участие в профессиональных конкурсах, конференциях и творческих фестивал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150"/>
        <w:gridCol w:w="2466"/>
      </w:tblGrid>
      <w:tr>
        <w:trPr>
          <w:trHeight w:val="7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конкурса «Учитель года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фестиваль «Поделись успехом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конкурс чтецов «Живое слово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муниципальная конференции  работников образовательных организаций «Качественное образование через эффективные управленческие  и педагогические практики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 занимаюсь самообразованием, прохожу курсовую подготовку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left="786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универсальных учебных действий на уроках физической культуры в начальной школе в условиях реализации ФГОС  (72ч), 2016г.</w:t>
      </w:r>
    </w:p>
    <w:p>
      <w:pPr>
        <w:pStyle w:val="Style17"/>
        <w:spacing w:lineRule="auto" w:line="360"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ение детей с умственной отсталостью в общеобразовательных организациях (108ч.), 2017г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ю активную гражданскую и общественную позицию у детей собственным примером участия в социально-значимых, творческих мероприятия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9390" cy="939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school1.ucoz.ru/2015_svedeniya/4_obrazovanie/2016ooo_noo2016.pdf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yperlink" Target="https://nsportal.ru/harisov-timur-ravilevich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17:00Z</dcterms:created>
  <dc:creator>user</dc:creator>
  <dc:description/>
  <cp:keywords/>
  <dc:language>en-US</dc:language>
  <cp:lastModifiedBy>ученик-8</cp:lastModifiedBy>
  <cp:lastPrinted>2019-01-21T08:14:00Z</cp:lastPrinted>
  <dcterms:modified xsi:type="dcterms:W3CDTF">2019-01-22T07:30:00Z</dcterms:modified>
  <cp:revision>30</cp:revision>
  <dc:subject/>
  <dc:title/>
</cp:coreProperties>
</file>