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629031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6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99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МУНИЦИПАЛЬНОЕ БЮДЖЕТНОЕ ОБЩЕОБРАЗОВАТЕЛЬНОЕ 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"СРЕДНЯЯ  ОБЩЕОБРАЗОВАТЕЛЬНАЯ  ШКОЛА п.КОММУНИСТИЧЕ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63.4pt;mso-wrap-distance-left:9pt;mso-wrap-distance-right:9pt;mso-wrap-distance-top:0pt;mso-wrap-distance-bottom:0pt;margin-top:-2.1pt;mso-position-vertical-relative:text;margin-left:1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6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99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НИЦИПАЛЬНОЕ БЮДЖЕТНОЕ ОБЩЕОБРАЗОВАТЕЛЬНОЕ 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"СРЕДНЯЯ  ОБЩЕОБРАЗОВАТЕЛЬНАЯ  ШКОЛА п.КОММУНИСТИЧЕ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  <w:t>ПРОГРАММА</w:t>
      </w:r>
    </w:p>
    <w:p>
      <w:pPr>
        <w:pStyle w:val="Normal"/>
        <w:suppressAutoHyphens w:val="false"/>
        <w:jc w:val="center"/>
        <w:rPr>
          <w:b/>
          <w:b/>
          <w:i/>
          <w:i/>
          <w:sz w:val="48"/>
          <w:szCs w:val="48"/>
          <w:lang w:eastAsia="ru-RU"/>
        </w:rPr>
      </w:pPr>
      <w:r>
        <w:rPr>
          <w:b/>
          <w:i/>
          <w:sz w:val="48"/>
          <w:szCs w:val="48"/>
          <w:lang w:eastAsia="ru-RU"/>
        </w:rPr>
        <w:t xml:space="preserve">внеурочной деятельности </w:t>
      </w:r>
    </w:p>
    <w:p>
      <w:pPr>
        <w:pStyle w:val="Normal"/>
        <w:suppressAutoHyphens w:val="false"/>
        <w:jc w:val="center"/>
        <w:rPr>
          <w:b/>
          <w:b/>
          <w:i/>
          <w:i/>
          <w:sz w:val="48"/>
          <w:szCs w:val="48"/>
          <w:lang w:eastAsia="ru-RU"/>
        </w:rPr>
      </w:pPr>
      <w:r>
        <w:rPr>
          <w:b/>
          <w:i/>
          <w:sz w:val="48"/>
          <w:szCs w:val="48"/>
          <w:lang w:eastAsia="ru-RU"/>
        </w:rPr>
        <w:t>обучающихся 5 класса</w:t>
      </w:r>
    </w:p>
    <w:p>
      <w:pPr>
        <w:pStyle w:val="Normal"/>
        <w:suppressAutoHyphens w:val="false"/>
        <w:jc w:val="center"/>
        <w:rPr>
          <w:b/>
          <w:b/>
          <w:i/>
          <w:i/>
          <w:sz w:val="48"/>
          <w:szCs w:val="48"/>
          <w:lang w:eastAsia="ru-RU"/>
        </w:rPr>
      </w:pPr>
      <w:r>
        <w:rPr>
          <w:b/>
          <w:i/>
          <w:sz w:val="48"/>
          <w:szCs w:val="48"/>
          <w:lang w:eastAsia="ru-RU"/>
        </w:rPr>
        <w:t>на 2017-2018 учебный год.</w:t>
      </w:r>
    </w:p>
    <w:p>
      <w:pPr>
        <w:pStyle w:val="Normal"/>
        <w:suppressAutoHyphens w:val="false"/>
        <w:jc w:val="center"/>
        <w:rPr>
          <w:b/>
          <w:b/>
          <w:i/>
          <w:i/>
          <w:sz w:val="36"/>
          <w:szCs w:val="36"/>
          <w:lang w:eastAsia="ru-RU"/>
        </w:rPr>
      </w:pPr>
      <w:r>
        <w:rPr>
          <w:b/>
          <w:i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36"/>
          <w:szCs w:val="36"/>
          <w:lang w:eastAsia="ru-RU"/>
        </w:rPr>
      </w:pPr>
      <w:r>
        <w:rPr>
          <w:b/>
          <w:i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val="en-US"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lang w:eastAsia="ru-RU"/>
        </w:rPr>
        <w:t xml:space="preserve">Составитель: Ширяева Елена Владимировна,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lang w:eastAsia="ru-RU"/>
        </w:rPr>
        <w:t xml:space="preserve">учитель русского языка и литературы,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lang w:eastAsia="ru-RU"/>
        </w:rPr>
        <w:t xml:space="preserve">первая квалификационная категория,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b/>
          <w:lang w:eastAsia="ru-RU"/>
        </w:rPr>
        <w:t xml:space="preserve">выполняющая обязанност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lang w:eastAsia="ru-RU"/>
        </w:rPr>
        <w:t>классного руководителя в 5 классе</w:t>
      </w:r>
      <w:r>
        <w:rPr>
          <w:lang w:eastAsia="ru-RU"/>
        </w:rPr>
        <w:t>.</w:t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  <w:r>
        <w:br w:type="page"/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/>
      </w:pPr>
      <w:r>
        <w:rPr/>
        <w:t xml:space="preserve">В настоящее время  в связи с переходом на новые стандарты второго поколения  происходит совершенствование внеурочной деятельности. Внеурочная деятельность является составной частью учебно-воспитательного процесса  и одной из форм организации свободного времени учащихся.  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/>
      </w:pPr>
      <w:r>
        <w:rPr/>
        <w:t xml:space="preserve">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/>
      </w:pPr>
      <w:r>
        <w:rPr/>
        <w:t>Настоящая программа воспитания и социализации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/>
      </w:pPr>
      <w:r>
        <w:rPr/>
        <w:t xml:space="preserve"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/>
      </w:pPr>
      <w:r>
        <w:rPr/>
        <w:t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 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/>
      </w:pPr>
      <w:r>
        <w:rPr/>
        <w:t xml:space="preserve">Занятия проводятся в форме КТД, экскурсий, кружков, секций, круглых столов, конференций, викторин, праздничных мероприятий, классных часов, олимпиад, соревнований, научных исследований и т.д.  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Внеурочные занятия направляют свою деятельность на каждого ученика, чтобы он мог ощутить свою уникальность и востребованность. </w:t>
      </w:r>
    </w:p>
    <w:p>
      <w:pPr>
        <w:pStyle w:val="Normal"/>
        <w:tabs>
          <w:tab w:val="clear" w:pos="708"/>
          <w:tab w:val="left" w:pos="714" w:leader="none"/>
        </w:tabs>
        <w:ind w:firstLine="567"/>
        <w:jc w:val="both"/>
        <w:rPr>
          <w:color w:val="000000"/>
        </w:rPr>
      </w:pPr>
      <w:r>
        <w:rPr/>
        <w:t>Внеурочная деятельность организуется по пяти направлениям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/>
        <w:t>- спортивно-оздоровите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/>
        <w:t>- духовно-нравствен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/>
        <w:t>- социа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/>
        <w:t>- общеинтеллектуа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/>
        <w:t xml:space="preserve">- общекультурное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>
          <w:b/>
          <w:b/>
        </w:rPr>
      </w:pPr>
      <w:r>
        <w:rPr>
          <w:b/>
        </w:rPr>
        <w:t>2. Цели, задачи, принципы программы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color w:val="000000"/>
          <w:lang w:eastAsia="ru-RU"/>
        </w:rPr>
        <w:t xml:space="preserve">Цель - </w:t>
      </w:r>
      <w:r>
        <w:rPr>
          <w:lang w:eastAsia="ru-RU"/>
        </w:rPr>
        <w:t>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/>
        <w:t>- 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нравственной компетенции — «становиться лучше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>- создание условий для самоопределения и самореализации;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  <w:t>- формирование морали — осознанной обучающимся необходимости поведения, ориентированного на благо других людей и определяемого традиционными представлениями о добре и зле, справедливом и несправедливом, добродетели и пороке, должном и недопустимом;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  <w:t>- усвоение обучающимся базовых национальных ценностей, духовных традиций народов России;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  <w:t>- укрепление позитивной нравственной самооценки, самоуважения и жизненного оптимизма;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  <w:t>- развит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воспитание качеств, присущ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гражданину: чувство долга перед страной, чувство национальной гордости, уважение к символике государства и </w:t>
      </w:r>
      <w:r>
        <w:rPr>
          <w:smallCaps/>
          <w:color w:val="000000"/>
        </w:rPr>
        <w:t xml:space="preserve"> </w:t>
      </w:r>
      <w:r>
        <w:rPr>
          <w:color w:val="000000"/>
        </w:rPr>
        <w:t>законам, ответственность за судьбу страны, бережное отношение к языку, культуре и традициям, общественная активность, бережное отношение к природе, уважение прав и свобод другого человека, толерантность, правосознани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ботнику: дисциплина и ответственность, работоспособность и  организованность, трудолюбие и уважение к людям труда, деловитость и предприимчивость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емьянину: трудолюбие, культура общения, умение держаться в обществе, здоровый образ жизни, умение организовать свой досуг, знание норм и законов семейного права, знание психологии и этики, умение воспитывать собственных детей, уважение к родителям, старик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здание</w:t>
      </w:r>
      <w:r>
        <w:rPr>
          <w:b/>
          <w:bCs/>
        </w:rPr>
        <w:t xml:space="preserve"> </w:t>
      </w:r>
      <w:r>
        <w:rPr/>
        <w:t xml:space="preserve"> условий для развития и воспитания личности обучающихся, обеспечивающих формирование основ гражданской идентичности: чувства сопричастности и гордости за свою Родину, уважения к истории и культуре народа, воспитания нравственности ребенка, освоения основных социальных ролей, норм и прави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 личности </w:t>
      </w:r>
      <w:r>
        <w:rPr/>
        <w:t>со сформированной гражданской ответственностью и правовым самосознанием,</w:t>
      </w:r>
      <w:r>
        <w:rPr>
          <w:color w:val="000000"/>
        </w:rPr>
        <w:t xml:space="preserve"> подготовленной к жизнедеятельности в новых условиях, способной на социально значимую практическую дея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</w:rPr>
        <w:t>Задачи внеуроч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рганизация общественно-полезной и досуговой деятельности учащихся в тесном взаимодействии с социум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ключение учащихся в разностороннюю внеурочную деятель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занятости учащихся в свободное от учёбы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позитивного отношения к базовым общественным ценностям (человек, семья, Отечество, природа, мир, знания, труд, культура) для формирования здорового образа жиз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нформационной поддержки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ализация мероприятий по пяти направлениям развития личности: спортивно-оздоровительному, духовно-нравственному, социальному, общеинтеллектуальному, общекультурному.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инципы программ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В</w:t>
      </w:r>
      <w:r>
        <w:rPr/>
        <w:t>ключение учащихся в активную деятель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Преемственность, д</w:t>
      </w:r>
      <w:r>
        <w:rPr/>
        <w:t>оступность и нагляд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С</w:t>
      </w:r>
      <w:r>
        <w:rPr/>
        <w:t>вязь теории с практик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ёт возрастных особен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четание индивидуальных и коллективных форм деятельности.</w:t>
      </w:r>
    </w:p>
    <w:p>
      <w:pPr>
        <w:pStyle w:val="Normal"/>
        <w:ind w:firstLine="708"/>
        <w:jc w:val="both"/>
        <w:rPr/>
      </w:pPr>
      <w:r>
        <w:rPr/>
        <w:t>Целенаправленность и последовательность деятельности (от простого к сложному).</w:t>
      </w:r>
      <w:r>
        <w:rPr>
          <w:b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ind w:firstLine="708"/>
        <w:jc w:val="both"/>
        <w:rPr/>
      </w:pPr>
      <w:r>
        <w:rPr/>
        <w:t>Учебный год - 2017-20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</w:rPr>
        <w:t>4. Предполагаемые результаты реализации программы: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льтаты первого уровня (приобретение учащимися социальных знаний, понимания социальной реальности и повседневной жизни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льтаты второго уровня (формирование позитивного отношения учащихся к базовым общественным ценностям и к социальной реальности в целом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льтаты третьего уровня (приобретение учащимися опыта самостоятельного социального действия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5</w:t>
      </w:r>
      <w:r>
        <w:rPr>
          <w:b/>
          <w:color w:val="000000"/>
        </w:rPr>
        <w:t>.Формы реализации программы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4"/>
        <w:gridCol w:w="13754"/>
      </w:tblGrid>
      <w:tr>
        <w:trPr/>
        <w:tc>
          <w:tcPr>
            <w:tcW w:w="15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оздоровительное направление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, обеспечивающих становление физически здоровой личности школьника на основе развития его индивидуальности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Развитие позитивного отношения к базовым общественным ценностям (человек, семья, Отечество, природа, мир, знания, труд, культура) для формирования здорового образа жизн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егативного отношения к вредным привычка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95" w:leader="none"/>
              </w:tabs>
              <w:snapToGrid w:val="false"/>
              <w:ind w:left="360" w:right="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активности обучающихся в делах класса, формирующих умение и потребность вести здоровый образ жизни.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ормы реализации программы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учеников класса в занятиях спортивных секций, проведение физкультминуток на уроках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седы о ЗОЖ (серия классных часов и информационных устных справок, 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уск классных листовок: «Как относиться к курению?», «Для чего надо соблюдать режим дня», «Витамины на страже здоровья», «Как сохранить иммунитет»);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портивных мероприятиях (Кросс Нации, командные игры «Веселые старты» и.др.).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ind w:left="5" w:right="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показателей физического здоровья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ind w:left="5" w:right="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культурой здоровья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ind w:left="5" w:right="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егативного отношения к вредным привычкам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ind w:left="5" w:right="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вести здоровый образ жизн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4"/>
        <w:gridCol w:w="13754"/>
      </w:tblGrid>
      <w:tr>
        <w:trPr/>
        <w:tc>
          <w:tcPr>
            <w:tcW w:w="15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направление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, обеспечивающих социальную активность школьника на основе развития его индивидуальности</w:t>
            </w:r>
          </w:p>
        </w:tc>
      </w:tr>
      <w:tr>
        <w:trPr/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знаний о человеке (человек - часть социума,  человек в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бщении с другими людьми, терпимое отношение к людям)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09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>Организация общественно-полезной и досуговой деятельности учащихс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2" w:leader="none"/>
                <w:tab w:val="left" w:pos="4095" w:leader="none"/>
              </w:tabs>
              <w:snapToGrid w:val="false"/>
              <w:ind w:left="374" w:right="5" w:hanging="35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рмирование потребности  активно участвовать в социальной жизн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ласса, школы, посёлка, стран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09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выков организации и осуществления сотрудничества с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агогами, родителями, сверстниками, старшими и младшими детьми в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шении общих пробле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ормы реализации программы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занятиях кружка «Патриот»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работа над оформлением классного уголка;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проведение классных часов о символике РФ, ХМАО и Советского района, Уставе школы;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участие в концертах для родителей и учителей;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ветеранов труда с государственными и профессиональными праздниками;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беседа «Учись учиться: где же взять время?»; беседы о правилах безопасного поведения дома и в общественных местах, классный час «Они сражались за Родину», посвящённый Дню Победы;  серия классных часов, приуроченных к Дню Героев Росси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лассных праздников, посвященных Дню матери, 8 Марта и 23 Февраля; 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убботниках и благотворительных акциях; индивидуальная работа с родителями обучающихся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классных часов «Этикет поведения и общения»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firstLine="15"/>
              <w:jc w:val="both"/>
              <w:rPr/>
            </w:pPr>
            <w:r>
              <w:rPr>
                <w:color w:val="000000"/>
              </w:rPr>
              <w:t>Активное участие школьников в социальной жизни класса, школы, посёлка, страны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 педагогами, родителями, сверстниками, старшими и младшими детьми в решении общих проблем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и развитие чувства толерантности к одноклассникам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5" w:right="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социальной комфортности в коллективе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4"/>
        <w:gridCol w:w="13754"/>
      </w:tblGrid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Общеинтеллектуальное направление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, обеспечивающих интеллектуальное развитие личности школьника на основе развития его индивидуальности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самопознании и его месте в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амовоспитывающей деятельност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зитивного отношения к общеинтеллектуальным видам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ind w:left="374" w:right="5" w:hanging="354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еятельности, способствующим постоянному саморазвитию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4" w:leader="none"/>
                <w:tab w:val="left" w:pos="409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активности обучающихся в интеллектуально-творческих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ектах, конкурсах, викторинах, олимпиадах, интеллектуальных играх 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ормы реализации программы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Участие учащихся в работе кружков и объединений </w:t>
            </w:r>
            <w:r>
              <w:rPr/>
              <w:t xml:space="preserve">общеинтеллектуальной направленности: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/>
              <w:t>«Робототехника», «Проектно-исследовательская деятельность»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активности участия в  викторинах, познавательных играх,   предметных неделях, олимпиадах, внешкольных интеллектуально-творческих проектах (интеллектуальный марафон «Ученик года», «Русский медвежонок»,  «Математическая регата» и др.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нятости учащихся в свободное от учёбы время.</w:t>
            </w:r>
          </w:p>
          <w:p>
            <w:pPr>
              <w:pStyle w:val="21"/>
              <w:snapToGrid w:val="false"/>
              <w:spacing w:lineRule="auto" w:line="240" w:before="0" w:after="0"/>
              <w:ind w:left="5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ес учащихся в разносторонней интеллектуальной деятельности.</w:t>
            </w:r>
          </w:p>
          <w:p>
            <w:pPr>
              <w:pStyle w:val="21"/>
              <w:snapToGrid w:val="false"/>
              <w:spacing w:lineRule="auto" w:line="240" w:before="0" w:after="0"/>
              <w:ind w:left="5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тивации к участию в викторинах, познавательных играх, предметных неделях, олимпиадах, внешкольных интеллектуально-творческих проектах.</w:t>
            </w:r>
          </w:p>
          <w:p>
            <w:pPr>
              <w:pStyle w:val="21"/>
              <w:snapToGrid w:val="false"/>
              <w:spacing w:lineRule="auto" w:line="240" w:before="0" w:after="0"/>
              <w:ind w:left="5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кейс-метода (портфолио) для демонстрации достижений школьников в интеллектуально-творческих проектах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4"/>
        <w:gridCol w:w="13754"/>
      </w:tblGrid>
      <w:tr>
        <w:trPr/>
        <w:tc>
          <w:tcPr>
            <w:tcW w:w="15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направление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, обеспечивающих духовно-нравственное развитие личности школьника на основе развития его индивидуальности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духовных и нравственных ценностях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требности соблюдать «золотые правила» взаимоотношений в семье и обществ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74" w:leader="none"/>
                <w:tab w:val="left" w:pos="409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тереса школьников к духовно-нравственным ценностям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рода.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ормы реализации программы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Классные часы «Человек в обществе: обязанности и права», «У войны не детское лицо»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культпоходы в школьный  музей, на выстав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/>
              <w:t>участие в работе предметных недель;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дготовка классных часов духовно-нравственной тематики, бесед о правилах безопасного поведения дома и в общественных местах.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уховно-нравственной культуры школьников.</w:t>
            </w:r>
          </w:p>
          <w:p>
            <w:pPr>
              <w:pStyle w:val="21"/>
              <w:snapToGrid w:val="false"/>
              <w:spacing w:lineRule="auto" w:line="240" w:before="0" w:after="0"/>
              <w:ind w:left="5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требности жить по законам добра и милосердия, уважать общечеловеческие ценност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4"/>
        <w:gridCol w:w="13754"/>
      </w:tblGrid>
      <w:tr>
        <w:trPr/>
        <w:tc>
          <w:tcPr>
            <w:tcW w:w="15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ультурное направление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, обеспечивающих общекультурное развитие личности школьника на основе развития его индивидуальности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137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культуре личност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знаний о культурных ценностях народов мир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требности соблюдать «золотые правила» взаимоотношений с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ind w:left="20" w:right="5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кружающими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ормы реализации программы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классных часов по культуре общения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оектах общекультурной направленност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jc w:val="both"/>
              <w:rPr>
                <w:color w:val="000000"/>
              </w:rPr>
            </w:pPr>
            <w:r>
              <w:rPr/>
              <w:t>занятия в объединениях дополнительного образования «Разноцветные ладошки», «Пластика»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137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общей культуры школьников.</w:t>
            </w:r>
          </w:p>
          <w:p>
            <w:pPr>
              <w:pStyle w:val="21"/>
              <w:snapToGrid w:val="false"/>
              <w:spacing w:lineRule="auto" w:line="240" w:before="0" w:after="0"/>
              <w:ind w:left="5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требности соблюдать «золотые правила» этикета, повышать уровень своей культуры, расширять свои знания о культурных ценностях народов мира.</w:t>
            </w:r>
          </w:p>
          <w:p>
            <w:pPr>
              <w:pStyle w:val="21"/>
              <w:snapToGrid w:val="false"/>
              <w:spacing w:lineRule="auto" w:line="240" w:before="0" w:after="0"/>
              <w:ind w:left="5"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 Предполагаемые результаты реализации программы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>       </w:t>
      </w:r>
      <w:r>
        <w:rPr>
          <w:b/>
          <w:bCs/>
          <w:color w:val="000000"/>
        </w:rPr>
        <w:t>Результаты первого уровня (приобретение школьником социальных знаний, понимания социальной реальности и повседневной жизни): </w:t>
      </w:r>
      <w:r>
        <w:rPr>
          <w:color w:val="000000"/>
        </w:rPr>
        <w:t>приобретение  школьниками знаний  об этике и эстетике повседневной жизни человека; о принятых в обществе нормах  поведения и общения; об основах здорового образа жизни; об истории своей семьи и Отечества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>       </w:t>
      </w:r>
      <w:r>
        <w:rPr>
          <w:b/>
          <w:bCs/>
          <w:color w:val="000000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color w:val="000000"/>
        </w:rPr>
        <w:t> 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>       </w:t>
      </w:r>
      <w:r>
        <w:rPr>
          <w:b/>
          <w:bCs/>
          <w:color w:val="000000"/>
        </w:rPr>
        <w:t>Результаты третьего уровня (приобретение школьником опыта самостоятельного социального действия):</w:t>
      </w:r>
      <w:r>
        <w:rPr>
          <w:color w:val="000000"/>
        </w:rPr>
        <w:t> 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</w:r>
    </w:p>
    <w:p>
      <w:pPr>
        <w:pStyle w:val="Normal"/>
        <w:ind w:left="720" w:hanging="0"/>
        <w:jc w:val="center"/>
        <w:rPr/>
      </w:pPr>
      <w:r>
        <w:rPr>
          <w:b/>
        </w:rPr>
        <w:t>7. Условия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4"/>
        </w:numPr>
        <w:rPr/>
      </w:pPr>
      <w:r>
        <w:rPr/>
        <w:t>кадровое обеспечение программы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ое обеспечение программы</w:t>
      </w:r>
    </w:p>
    <w:p>
      <w:pPr>
        <w:pStyle w:val="Normal"/>
        <w:numPr>
          <w:ilvl w:val="0"/>
          <w:numId w:val="7"/>
        </w:numPr>
        <w:rPr/>
      </w:pPr>
      <w:r>
        <w:rPr/>
        <w:t>материально-техническое обеспечение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дровое обеспечение программы: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993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 xml:space="preserve">классный руководитель </w:t>
      </w:r>
    </w:p>
    <w:p>
      <w:pPr>
        <w:pStyle w:val="Normal"/>
        <w:numPr>
          <w:ilvl w:val="0"/>
          <w:numId w:val="6"/>
        </w:numPr>
        <w:rPr/>
      </w:pPr>
      <w:r>
        <w:rPr/>
        <w:t>педагоги школ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80" w:hanging="716"/>
        <w:rPr/>
      </w:pPr>
      <w:r>
        <w:rPr/>
        <w:t xml:space="preserve">библиотекарь школы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циальный педагог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дагог- психолог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ельдшер школы </w:t>
      </w:r>
    </w:p>
    <w:p>
      <w:pPr>
        <w:pStyle w:val="Normal"/>
        <w:numPr>
          <w:ilvl w:val="0"/>
          <w:numId w:val="6"/>
        </w:numPr>
        <w:rPr/>
      </w:pPr>
      <w:r>
        <w:rPr/>
        <w:t>педагоги дополнительного образования  школы и учреждений дополнительного образовани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одители обучающихся. </w:t>
      </w:r>
    </w:p>
    <w:p>
      <w:pPr>
        <w:sectPr>
          <w:type w:val="continuous"/>
          <w:pgSz w:orient="landscape" w:w="16838" w:h="11906"/>
          <w:pgMar w:left="851" w:right="993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Методическое обеспечение программы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 xml:space="preserve"> </w:t>
      </w:r>
      <w:r>
        <w:rPr/>
        <w:t>методические пособия</w:t>
      </w:r>
    </w:p>
    <w:p>
      <w:pPr>
        <w:pStyle w:val="Normal"/>
        <w:widowControl w:val="false"/>
        <w:suppressAutoHyphens w:val="false"/>
        <w:rPr/>
      </w:pPr>
      <w:r>
        <w:rPr/>
        <w:t xml:space="preserve"> </w:t>
      </w:r>
      <w:r>
        <w:rPr/>
        <w:t>Н.А. Касаткина «Уроки знаний, классные часы» Волгоград «Учитель»2001г.; журнал «Классный руководитель» №4,5 .2004г. Центр «Педагогический поиск»; Аралова М.А. «Классный час». Творческий центр «Сфера» М. 2004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hanging="0"/>
        <w:jc w:val="both"/>
        <w:rPr/>
      </w:pPr>
      <w:r>
        <w:rPr/>
        <w:t>Горина Т.В. Дневник классного руководителя. – М.: «Айрис-пресс», 2004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hanging="0"/>
        <w:jc w:val="both"/>
        <w:rPr/>
      </w:pPr>
      <w:r>
        <w:rPr/>
        <w:t>Гуткина Л.Д. Настольная книга классного руководителя. – Центр «Педагогический поиск», 2000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hanging="0"/>
        <w:jc w:val="both"/>
        <w:rPr/>
      </w:pPr>
      <w:r>
        <w:rPr/>
        <w:t>Гуткина Л.Д. Спутник классного руководителя. – М.: «Педагогический поиск», 2002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 xml:space="preserve"> </w:t>
      </w:r>
      <w:r>
        <w:rPr/>
        <w:t>интернет-ресурсы – www.ppoisk.ru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 xml:space="preserve"> </w:t>
      </w:r>
      <w:r>
        <w:rPr/>
        <w:t>мультимедийный блок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9. Материально-техническое обеспечение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оптимальных условий и площадок для проведения различных мероприятий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для оформления и творчества дет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нцелярские принадлежно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оматериалы и видеотехни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проект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активная доска и др.</w:t>
      </w:r>
    </w:p>
    <w:p>
      <w:pPr>
        <w:pStyle w:val="Normal"/>
        <w:spacing w:before="280" w:after="0"/>
        <w:jc w:val="center"/>
        <w:rPr/>
      </w:pPr>
      <w:r>
        <w:rPr>
          <w:rFonts w:eastAsia="Courier New"/>
          <w:b/>
          <w:color w:val="000000"/>
        </w:rPr>
        <w:t>10. Критерии оценки результат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</w:rPr>
        <w:tab/>
        <w:t>Критерии оценки результативности воспитательного процесса в рамках предлагаемой воспитательной систем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Критерий здоровь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казатели физического здоровь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мение вести здоровый образ жиз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ритерий психологического комфорта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чувство защищенности, уверенности, оптимистич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знавательная активность, инициатива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тремление к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ткрытость к другим лицам   вне коллекти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зитивность эмоционального отношения к будущем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Критерий развит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ровень мотивации, характер жизненных ценностей, открытость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ммуникативность, трудолюб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декватность, действенность самооценки,  степень реализации внутреннего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енциа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ражданские качества  (ответственность, патриотизм, интернационализм,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важительное отношение к закону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равственные   качества  (устойчивость, умение сотрудничать, забота о людях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формированность представления о жизненных цел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редставлений о возможном выборе професс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явление индивидуального своеобразия лич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Критерий воспитания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иентация на позитивную оценку своего поведения со стороны взрослы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 xml:space="preserve">стимулирование личностно-поведенческого совершенствования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витие самоорганизации, самодисципли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Критерии социальной устойчив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естиж класса, школы, педаг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показатель адап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личие презентабельных результатов деятельности (выставки, доклады,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ступления и т.д.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неурочной деятельности обучающихся 5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деятельности классного руковод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• </w:t>
      </w:r>
      <w:r>
        <w:rPr>
          <w:b/>
          <w:u w:val="single"/>
        </w:rPr>
        <w:t>Ежедневно</w:t>
      </w:r>
      <w:r>
        <w:rPr/>
        <w:br/>
        <w:t xml:space="preserve">1. Контроль за посещаемостью и выяснение причин отсутствия учащихся. </w:t>
        <w:br/>
        <w:t xml:space="preserve">2. Организация питания учащихся. </w:t>
        <w:br/>
        <w:t xml:space="preserve">3. Организация дежурства в классном кабинете. </w:t>
        <w:br/>
        <w:t xml:space="preserve">4. Индивидуальная работа с учащимися. 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• Еженедельно</w:t>
      </w:r>
      <w:r>
        <w:rPr>
          <w:b/>
        </w:rPr>
        <w:br/>
      </w:r>
      <w:r>
        <w:rPr/>
        <w:t xml:space="preserve">1. Проверка дневников учащихся. </w:t>
        <w:br/>
        <w:t xml:space="preserve">2. Проведение мероприятий в классе (по плану). </w:t>
        <w:br/>
        <w:t xml:space="preserve">3. Работа с родителями (по ситуации). </w:t>
        <w:br/>
        <w:t>4. Работа с учителями-предметниками (по ситу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• </w:t>
      </w:r>
      <w:r>
        <w:rPr>
          <w:b/>
          <w:u w:val="single"/>
        </w:rPr>
        <w:t>Каждый месяц</w:t>
      </w:r>
      <w:r>
        <w:rPr/>
        <w:br/>
        <w:t xml:space="preserve">1. Посещение уроков в своем классе. </w:t>
        <w:br/>
        <w:t xml:space="preserve">2. Встреча с родительским активом. </w:t>
        <w:br/>
        <w:t xml:space="preserve">3. Совещание по планированию работы (по графику). </w:t>
      </w:r>
    </w:p>
    <w:p>
      <w:pPr>
        <w:pStyle w:val="Normal"/>
        <w:rPr/>
      </w:pPr>
      <w:r>
        <w:rPr/>
        <w:t>4. Помощь в оформлении  портфолио каждого учащегося.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• Один раз в четверть</w:t>
      </w:r>
      <w:r>
        <w:rPr/>
        <w:br/>
        <w:t xml:space="preserve">1. Оформление классного журнала по итогам четверти. </w:t>
        <w:br/>
        <w:t xml:space="preserve">2. МО классных руководителей. </w:t>
        <w:br/>
        <w:t xml:space="preserve">3. Анализ выполнения плана работы за четверть, коррекция плана на новую четверть. </w:t>
        <w:br/>
        <w:t xml:space="preserve">4. Проведение родительского собрания. 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• Один раз в год</w:t>
      </w:r>
      <w:r>
        <w:rPr>
          <w:b/>
        </w:rPr>
        <w:br/>
      </w:r>
      <w:r>
        <w:rPr/>
        <w:t xml:space="preserve">1. Проведение открытого мероприятия. </w:t>
      </w:r>
    </w:p>
    <w:p>
      <w:pPr>
        <w:pStyle w:val="Normal"/>
        <w:rPr/>
      </w:pPr>
      <w:r>
        <w:rPr/>
        <w:t xml:space="preserve">2. Оформление личных дел учащихся. </w:t>
        <w:br/>
        <w:t xml:space="preserve">3. Анализ и составление плана работы класса. </w:t>
        <w:br/>
        <w:t>4. Статистические данные класса (1 сентяб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ащихся 5 класса.</w:t>
      </w:r>
    </w:p>
    <w:p>
      <w:pPr>
        <w:pStyle w:val="Normal"/>
        <w:suppressAutoHyphens w:val="false"/>
        <w:ind w:left="1080" w:hanging="0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right="-143"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 5 классе на начало учебного года было 20 учеников, из них 12 мальчиков и 8 девочек. 1 человек выбыл. Осталось 11 мальчиков и 8 девочек.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firstLine="1276"/>
        <w:jc w:val="both"/>
        <w:rPr>
          <w:rFonts w:eastAsia="Calibri"/>
          <w:lang w:eastAsia="ru-RU"/>
        </w:rPr>
      </w:pPr>
      <w:r>
        <w:rPr>
          <w:lang w:eastAsia="ru-RU"/>
        </w:rPr>
        <w:t xml:space="preserve">Класс сформирован  в 2013-2014 учебном году. 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firstLine="1276"/>
        <w:jc w:val="both"/>
        <w:rPr>
          <w:rFonts w:eastAsia="Calibri"/>
          <w:lang w:eastAsia="ru-RU"/>
        </w:rPr>
      </w:pPr>
      <w:r>
        <w:rPr>
          <w:lang w:eastAsia="ru-RU"/>
        </w:rPr>
        <w:t xml:space="preserve">Возрастной состав: 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2006 г.р. – 16 человек, 2007 г.р. – 3 человека.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Дети из многодетных семей – 6 человек.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Неполные семьи – 6 человек.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Малообеспеченные семьи – 6 человек.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Класс обучается по программе ФГОС второго поколения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43" w:firstLine="709"/>
        <w:jc w:val="both"/>
        <w:rPr/>
      </w:pPr>
      <w:r>
        <w:rPr>
          <w:lang w:eastAsia="ru-RU"/>
        </w:rPr>
        <w:t xml:space="preserve">По итогам прошлого учебного года в классе </w:t>
      </w:r>
      <w:r>
        <w:rPr>
          <w:rFonts w:eastAsia="Calibri"/>
          <w:lang w:eastAsia="ru-RU"/>
        </w:rPr>
        <w:t>2 отличника, 6 ударников. Процент общей успеваемости – 100%, качественной – 40%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43"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ровень самоуправления в классе находится  в стадии развития. Среди учащихся распределены общественные поручения.  Избран актив класса. Все ученики активно принимают участие в общественно-полезных делах класса и школы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43"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о внеурочное время дети посещают кружки по интересам и спортивные секции.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Ребята отзывчивы, работоспособны, с уважением относятся к старшим и сверстникам.</w:t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143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ническое самоуправление.</w:t>
      </w:r>
    </w:p>
    <w:p>
      <w:pPr>
        <w:pStyle w:val="Normal"/>
        <w:suppressAutoHyphens w:val="false"/>
        <w:ind w:right="-143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6662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ешкольных органов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ассные органы ученического самоупра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ункции органа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и служб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ка и образ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чеб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rPr/>
            </w:pPr>
            <w:r>
              <w:rPr/>
              <w:t>Контроль за успеваемостью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/>
            </w:pPr>
            <w:r>
              <w:rPr/>
              <w:t>Составление ведомости оценок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/>
            </w:pPr>
            <w:r>
              <w:rPr/>
              <w:t>Обеспечение участия в интеллектуальном марафоне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rPr/>
            </w:pPr>
            <w:r>
              <w:rPr/>
              <w:t>Ведение дисциплинарной тет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мельницкая Анастасия,</w:t>
            </w:r>
          </w:p>
          <w:p>
            <w:pPr>
              <w:pStyle w:val="Normal"/>
              <w:ind w:left="-108" w:hanging="0"/>
              <w:rPr/>
            </w:pPr>
            <w:r>
              <w:rPr/>
              <w:t>Неганова Алина,</w:t>
            </w:r>
          </w:p>
          <w:p>
            <w:pPr>
              <w:pStyle w:val="Normal"/>
              <w:ind w:left="-108" w:hanging="0"/>
              <w:rPr/>
            </w:pPr>
            <w:r>
              <w:rPr/>
              <w:t>Мулланурова Алина,</w:t>
            </w:r>
          </w:p>
          <w:p>
            <w:pPr>
              <w:pStyle w:val="Normal"/>
              <w:ind w:left="-108" w:hanging="0"/>
              <w:rPr/>
            </w:pPr>
            <w:r>
              <w:rPr/>
              <w:t>Быкова Анаста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творче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rPr/>
            </w:pPr>
            <w:r>
              <w:rPr/>
              <w:t>Помощь в организации творческих конкурсов, вечеров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имонова Юлия,</w:t>
            </w:r>
          </w:p>
          <w:p>
            <w:pPr>
              <w:pStyle w:val="Normal"/>
              <w:ind w:left="-108" w:hanging="0"/>
              <w:rPr/>
            </w:pPr>
            <w:r>
              <w:rPr/>
              <w:t>Попова Я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язь с общественность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з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rPr/>
            </w:pPr>
            <w:r>
              <w:rPr/>
              <w:t>Работа с социальными партнёрами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rPr/>
            </w:pPr>
            <w:r>
              <w:rPr/>
              <w:t>Поздравление с праздниками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rPr/>
            </w:pPr>
            <w:r>
              <w:rPr/>
              <w:t>Поздравление одноклассников с днем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садов Алексей,</w:t>
            </w:r>
          </w:p>
          <w:p>
            <w:pPr>
              <w:pStyle w:val="Normal"/>
              <w:ind w:left="-108" w:hanging="0"/>
              <w:rPr/>
            </w:pPr>
            <w:r>
              <w:rPr/>
              <w:t>Зуев Александр,</w:t>
            </w:r>
          </w:p>
          <w:p>
            <w:pPr>
              <w:pStyle w:val="Normal"/>
              <w:ind w:left="-108" w:hanging="0"/>
              <w:rPr/>
            </w:pPr>
            <w:r>
              <w:rPr/>
              <w:t>Абдрахманов Ильяс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и краевед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экологии и крае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rPr/>
            </w:pPr>
            <w:r>
              <w:rPr/>
              <w:t>Помощь в организации мероприятий эколого-краеведческой направ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виркин Александр.</w:t>
            </w:r>
          </w:p>
          <w:p>
            <w:pPr>
              <w:pStyle w:val="Normal"/>
              <w:ind w:left="-108" w:hanging="0"/>
              <w:rPr/>
            </w:pPr>
            <w:r>
              <w:rPr/>
              <w:t>Мелюхин Ива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 и здоровь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спорта и здоровь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rPr/>
            </w:pPr>
            <w:r>
              <w:rPr/>
              <w:t>Сбор команды для участия в различных соревнованиях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/>
            </w:pPr>
            <w:r>
              <w:rPr/>
              <w:t>Помощь в организации 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стапчук Дмитрий,</w:t>
            </w:r>
          </w:p>
          <w:p>
            <w:pPr>
              <w:pStyle w:val="Normal"/>
              <w:ind w:left="-108" w:hanging="0"/>
              <w:rPr/>
            </w:pPr>
            <w:r>
              <w:rPr/>
              <w:t>Замашнюк Антон, Трапезников Богда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и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тру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>Контроль за выходом в ЗП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 xml:space="preserve">Организация дежурства по школе 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rPr/>
            </w:pPr>
            <w:r>
              <w:rPr/>
              <w:t>Организация дежурства в клас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мериканова Наталья,</w:t>
            </w:r>
          </w:p>
          <w:p>
            <w:pPr>
              <w:pStyle w:val="Normal"/>
              <w:ind w:left="-108" w:hanging="0"/>
              <w:rPr/>
            </w:pPr>
            <w:r>
              <w:rPr/>
              <w:t>Вычерова Анастасия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кало Станислав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служ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>Оформление газет, информационных бюллетеней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>Сбор информации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>Написание статей в школьную газ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укавичников Матвей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rPr/>
      </w:pPr>
      <w:r>
        <w:rPr>
          <w:rFonts w:eastAsia="Calibri"/>
          <w:b/>
          <w:lang w:eastAsia="ru-RU"/>
        </w:rPr>
        <w:t>Город «АРИС»  (Активные Ребята Из Самзы)                          Мэр города – Рудомётов Анатолий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Девиз: Сделаем всё, что сможем!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rPr>
          <w:rFonts w:eastAsia="Calibri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</w:t>
      </w:r>
      <w:r>
        <w:rPr>
          <w:rFonts w:eastAsia="Calibri"/>
          <w:b/>
          <w:lang w:eastAsia="ru-RU"/>
        </w:rPr>
        <w:t>Если не мы, то кто же?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Объединение усилий педагогического коллектива и родителей в развитии ребенка как лич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продолжить  совместную деятельность администрации, педагогов и родителей в воспитании детей.</w:t>
      </w:r>
    </w:p>
    <w:p>
      <w:pPr>
        <w:pStyle w:val="Normal"/>
        <w:rPr/>
      </w:pPr>
      <w:r>
        <w:rPr/>
        <w:t>-активизировать работу с родителями, поиск новых путей привлечения семьи к участию в учебно- воспитательном процессе;</w:t>
      </w:r>
    </w:p>
    <w:p>
      <w:pPr>
        <w:pStyle w:val="Normal"/>
        <w:rPr/>
      </w:pPr>
      <w:r>
        <w:rPr/>
        <w:t>-осуществлять психолого - педагогическое просвещение родителей;</w:t>
      </w:r>
    </w:p>
    <w:p>
      <w:pPr>
        <w:pStyle w:val="Normal"/>
        <w:rPr/>
      </w:pPr>
      <w:r>
        <w:rPr/>
        <w:t>-расширять внешние связи школы для решения образователь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99"/>
        <w:gridCol w:w="4301"/>
        <w:gridCol w:w="2973"/>
        <w:gridCol w:w="2973"/>
      </w:tblGrid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 с родителя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иагностик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социологический опрос родителей.</w:t>
            </w:r>
          </w:p>
          <w:p>
            <w:pPr>
              <w:pStyle w:val="Normal"/>
              <w:rPr/>
            </w:pPr>
            <w:r>
              <w:rPr/>
              <w:t>2. Провести диагностику мотивации к учению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обран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Анкетир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«Проблемы младшего подросткового возраста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но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яснить трудности родителей при воспитании детей в период адаптации в школе.</w:t>
            </w:r>
          </w:p>
          <w:p>
            <w:pPr>
              <w:pStyle w:val="Normal"/>
              <w:rPr/>
            </w:pPr>
            <w:r>
              <w:rPr/>
              <w:t>2. Предложить практические советы организации общения с учащимися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по итогам </w:t>
            </w:r>
            <w:r>
              <w:rPr>
                <w:lang w:val="en-US"/>
              </w:rPr>
              <w:t>I</w:t>
            </w:r>
            <w:r>
              <w:rPr/>
              <w:t xml:space="preserve"> четверти </w:t>
            </w:r>
            <w:r>
              <w:rPr>
                <w:b/>
              </w:rPr>
              <w:t>«Трудности адаптации пятиклассников к школ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янва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тить внимание родителей на важность общения с детьми в кругу семьи.</w:t>
            </w:r>
          </w:p>
          <w:p>
            <w:pPr>
              <w:pStyle w:val="Normal"/>
              <w:rPr/>
            </w:pPr>
            <w:r>
              <w:rPr/>
              <w:t xml:space="preserve">2.Определить методы воспитания в семье.                                              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одготовка памяток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/>
              <w:t xml:space="preserve">по итогам </w:t>
            </w:r>
            <w:r>
              <w:rPr>
                <w:lang w:val="en-US"/>
              </w:rPr>
              <w:t>I</w:t>
            </w:r>
            <w:r>
              <w:rPr/>
              <w:t xml:space="preserve"> полуго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дительская любовь и её виды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р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знакомить родителей с такими понятиями как «аффект», «стресс».   </w:t>
            </w:r>
          </w:p>
          <w:p>
            <w:pPr>
              <w:pStyle w:val="Normal"/>
              <w:rPr/>
            </w:pPr>
            <w:r>
              <w:rPr/>
              <w:t xml:space="preserve">2. Формировать у родителей понимание необходимости устранения у ребёнка негативных эмоциональных состояний для успешной учебной деятельности.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Анкетирование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по итогам </w:t>
            </w:r>
            <w:r>
              <w:rPr>
                <w:lang w:val="en-US"/>
              </w:rPr>
              <w:t>III</w:t>
            </w:r>
            <w:r>
              <w:rPr/>
              <w:t xml:space="preserve"> четверти</w:t>
            </w:r>
            <w:r>
              <w:rPr>
                <w:b/>
              </w:rPr>
              <w:t xml:space="preserve"> «Эмоциональные состояния взрослого и ребёнка, их взаимовлияния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ровести мониторинг удовлетворенности обучением детей</w:t>
            </w:r>
            <w:r>
              <w:rPr>
                <w:b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Устный журна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итогам года</w:t>
            </w:r>
            <w:r>
              <w:rPr>
                <w:b/>
              </w:rPr>
              <w:t>: «Перелистывая школьные страницы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  <w:t>Психолого- педагогическое просвещ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аптация ребенка в школе. Возрастные психологические особенности младших школьников. Подведение итогов 1 четверти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Лекторий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  <w:t>Практикум для родителей 5 класса «Формирование УУД. Организация внеурочной деятельности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спеваемости и посещаемости за год, уровень сформированности учебной деятельности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рганизация летнего отдыха учащихся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Родительское собрание по итогам года. Выполнение ООП НОО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b/>
              </w:rPr>
              <w:t>Вовлечение родителей в учебно-воспитательный процес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Организовать совместную работу родителей и де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Торжественная линейка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Помощь в подготовке выставки подело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rPr/>
            </w:pPr>
            <w:r>
              <w:rPr/>
              <w:t>«С днем учителя!»</w:t>
            </w:r>
          </w:p>
          <w:p>
            <w:pPr>
              <w:pStyle w:val="Normal"/>
              <w:rPr/>
            </w:pPr>
            <w:r>
              <w:rPr/>
              <w:t>Осенний б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но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Организовать совместный праздник родителей и детей, с целью воспитания доброжелательного, бережного отношения между матерью и ребенком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2. Сплотить родительский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оллектив класс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Праздник «День Матер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риглашение родителей на мероприятия, посвященные Дню матери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Семейный день здоровья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дека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Включить  родителей в деятельность по проведению новогоднего праздника, зимних каникул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Утренник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троительство снежного городка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Новогодний карнава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Вовлекать родителей в воспитание патриотических чувств у детей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Организовать совместный праздник родителей и детей, с целью воспитания умения радоваться за свои и чужие успехи.</w:t>
            </w:r>
          </w:p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  <w:t xml:space="preserve">3. Пригласить родителей на открытые уроки и классные часы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Классный ча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патриотическая неделя. </w:t>
            </w:r>
          </w:p>
          <w:p>
            <w:pPr>
              <w:pStyle w:val="Normal"/>
              <w:rPr/>
            </w:pPr>
            <w:r>
              <w:rPr/>
              <w:t xml:space="preserve">Конкурсная программа </w:t>
            </w:r>
          </w:p>
          <w:p>
            <w:pPr>
              <w:pStyle w:val="Normal"/>
              <w:rPr/>
            </w:pPr>
            <w:r>
              <w:rPr/>
              <w:t>«А ну-ка, мальчики!». Весёлые ста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Март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Организовать совместную работу родителей и де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Конкурсы творческих проявлен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амы и дочки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Вовлекать родителей в воспитание патриотических чувств у детей,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уважения подвига защитников Отечества в ВОВ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Привлекать родителей активному отдыху совместно с детьм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4. Прививать понимание о пользе ЗОЖ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ткрытое общешкольное мероприят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 </w:t>
            </w:r>
            <w:r>
              <w:rPr/>
              <w:t>Митинг  у монумента павшим в ВОВ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Спортивный конкур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раздничная программа, посвященная Дню Победы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Спортивный конкурс «Папа, мама, я – спортивная семья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совместную работу с родителями с целью помощи ребенку.</w:t>
            </w:r>
          </w:p>
          <w:p>
            <w:pPr>
              <w:pStyle w:val="Normal"/>
              <w:rPr/>
            </w:pPr>
            <w:r>
              <w:rPr/>
              <w:t>2. Предложить практические советы и рекомендации по  воспитанию реб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Индивидуальная бесе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с  детьми и их семь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тить внимание на важность соблюдения режима дня и выполнения домашнего задания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 учащихся с целью проверки режима дня и выполнения домашнего зада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план - сет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 классом на 2017 – 2018 учебный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C00000"/>
        </w:rPr>
      </w:pPr>
      <w:r>
        <w:rPr>
          <w:b/>
          <w:color w:val="C00000"/>
        </w:rPr>
        <w:t>Месяц: сентябр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770"/>
        <w:gridCol w:w="1948"/>
        <w:gridCol w:w="2381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ом мероприятии «Кросс Нации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Недаром помнит вся Россия...» (к 205-летию со дня Бородинского сражения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Мы – пятиклассники» (правила поведения в новых условиях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органов классного ученического самоуправления.</w:t>
            </w:r>
          </w:p>
          <w:p>
            <w:pPr>
              <w:pStyle w:val="Normal"/>
              <w:rPr/>
            </w:pPr>
            <w:r>
              <w:rPr/>
              <w:t>Участие в общешкольных мероприятия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м этапе Всероссийской олимпиады школьников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Ц «Солнышко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ко Дню Зна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сс Нации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бал».</w:t>
            </w:r>
          </w:p>
          <w:p>
            <w:pPr>
              <w:pStyle w:val="Normal"/>
              <w:rPr/>
            </w:pPr>
            <w:r>
              <w:rPr/>
              <w:t>Операция «Чистый двор».</w:t>
            </w:r>
          </w:p>
          <w:p>
            <w:pPr>
              <w:pStyle w:val="Normal"/>
              <w:rPr/>
            </w:pPr>
            <w:r>
              <w:rPr/>
              <w:t>Выборы и инаугурация Президента Школьной Республи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интеллектуального марафона «Ученик года – 2018»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C00000"/>
        </w:rPr>
      </w:pPr>
      <w:r>
        <w:rPr>
          <w:b/>
          <w:color w:val="C00000"/>
        </w:rPr>
        <w:t>Месяц: октябр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189"/>
        <w:gridCol w:w="2685"/>
        <w:gridCol w:w="2680"/>
        <w:gridCol w:w="2189"/>
        <w:gridCol w:w="2133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Хочу и надо, можно и нельз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подшефного ветерана с Днём учителя (Лыжиной З.И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безопасному поведению во время каникул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1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м этапе Всероссийской олимпиады школьников. Участие в «Неделе пятёрок»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Через тернии – к звёздам» (к 60летию со дня запуска первого искусственного спутника Земли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селковом этапе конкурса художественного чтения «Синяя птиц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управления.</w:t>
            </w:r>
          </w:p>
          <w:p>
            <w:pPr>
              <w:pStyle w:val="Normal"/>
              <w:rPr/>
            </w:pPr>
            <w:r>
              <w:rPr/>
              <w:t>Концерт к Дню Учител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Неделя пятёрок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вящение в пятиклассники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четверти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ноябр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381"/>
        <w:gridCol w:w="2381"/>
        <w:gridCol w:w="233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никул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Привычки полезные и вредные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Мама – главное слово!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абота над проектом «Улицы родного посёлк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вечер «День именинника»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енний лагер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Сумей выстоять!».</w:t>
            </w:r>
          </w:p>
          <w:p>
            <w:pPr>
              <w:pStyle w:val="Normal"/>
              <w:rPr/>
            </w:pPr>
            <w:r>
              <w:rPr/>
              <w:t>Конкурс классных уголк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декабр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381"/>
        <w:gridCol w:w="2381"/>
        <w:gridCol w:w="233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Славные сыны Отечества» (к Дню Героев Отечеств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ртфоли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сновной закон страны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подшефных ветеранов с Новым годом.</w:t>
            </w:r>
          </w:p>
          <w:p>
            <w:pPr>
              <w:pStyle w:val="Normal"/>
              <w:rPr/>
            </w:pPr>
            <w:r>
              <w:rPr/>
              <w:t>Инструктаж по безопасному поведению на каникулах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Неделя пятёрок»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, посвященная Дню рождения округ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Мастерская Деда Мороза и Снегурочк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Ёлки.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январ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381"/>
        <w:gridCol w:w="2381"/>
        <w:gridCol w:w="233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никул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эстафеты (родители – дет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лассный час «Поклонимся великим тем годам» (ко дню разгрома советскими войсками немецко-фашистских войск в Сталинградской битве в1943 г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дготовка презентации проекта «Улицы родного посёлк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 вежливости к подшефным ветеран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кад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феврал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381"/>
        <w:gridCol w:w="2381"/>
        <w:gridCol w:w="233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-игра «Что ты знаешь о ЗОЖ?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вечер «А ну-ка, мальчики!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Богатыри земли Русской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о выпуске 2017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встречи выпускников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Месячник «Сыны Отечества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Декада ЗОЖ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День открытых двере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март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381"/>
        <w:gridCol w:w="2381"/>
        <w:gridCol w:w="233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никулы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открытка «Прекрасным девочкам – душевные слов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подшефных ветеранов с 8 Мар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безопасному поведению на каникула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абота с портфолио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Первые шаг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селковую библиоте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Ваше Величество Женщина!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соревнования на приз Г.В. Некрасо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есенний лагерь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апрель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965"/>
        <w:gridCol w:w="2957"/>
        <w:gridCol w:w="2960"/>
        <w:gridCol w:w="2939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ом мероприятии «Цивилизация здоров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приглашением гостей «Я б в пожарные пошёл...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Космос – это мы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7" w:leader="none"/>
              </w:tabs>
              <w:spacing w:lineRule="auto" w:line="360"/>
              <w:rPr/>
            </w:pPr>
            <w:r>
              <w:rPr/>
              <w:t>День Здоровья</w:t>
            </w:r>
          </w:p>
          <w:p>
            <w:pPr>
              <w:pStyle w:val="Normal"/>
              <w:tabs>
                <w:tab w:val="clear" w:pos="708"/>
                <w:tab w:val="left" w:pos="5817" w:leader="none"/>
              </w:tabs>
              <w:spacing w:lineRule="auto" w:line="360"/>
              <w:rPr/>
            </w:pPr>
            <w:r>
              <w:rPr/>
              <w:t>«Цивилизация Здоров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творчества.</w:t>
            </w:r>
          </w:p>
          <w:p>
            <w:pPr>
              <w:pStyle w:val="Normal"/>
              <w:rPr/>
            </w:pPr>
            <w:r>
              <w:rPr/>
              <w:t>День открытых дверей.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есяц: май</w:t>
      </w:r>
    </w:p>
    <w:tbl>
      <w:tblPr>
        <w:tblW w:w="148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81"/>
        <w:gridCol w:w="2381"/>
        <w:gridCol w:w="2381"/>
        <w:gridCol w:w="2381"/>
        <w:gridCol w:w="233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/ нед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Они сражались за Родину!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ртфоли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вечер «Позади у нас вот и 5 класс»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, посвящённая Дню Побед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интеллектуального марафона «Ученик года-2018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обучающихся 5 класса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275"/>
        <w:gridCol w:w="1276"/>
        <w:gridCol w:w="1134"/>
        <w:gridCol w:w="1134"/>
        <w:gridCol w:w="1134"/>
        <w:gridCol w:w="1134"/>
        <w:gridCol w:w="1418"/>
        <w:gridCol w:w="1275"/>
        <w:gridCol w:w="127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класса / Кружок, секция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музыка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жок «Патри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с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ото-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-сту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анцевальный круж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ектно-исследо-вательская деятель-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ир фанта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каль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ный кружо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 Илья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нова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дов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о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кало Стан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шнюк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ова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юхин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ланурова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нова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чук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мётов Анато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чников Матв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кин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 Бог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мониторин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>
          <w:trHeight w:val="3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/>
              <w:ind w:firstLine="3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мониторинг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/>
              <w:ind w:firstLine="3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>
          <w:trHeight w:val="3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болеваемости учащих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о результатам медосмотра</w:t>
            </w:r>
          </w:p>
        </w:tc>
      </w:tr>
      <w:tr>
        <w:trPr>
          <w:trHeight w:val="3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и уроков по болезн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каждой четверти и в конце года</w:t>
            </w:r>
          </w:p>
        </w:tc>
      </w:tr>
      <w:tr>
        <w:trPr>
          <w:trHeight w:val="3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учащихся по группам здоровь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о результатам медосмотра</w:t>
            </w:r>
          </w:p>
        </w:tc>
      </w:tr>
      <w:tr>
        <w:trPr>
          <w:trHeight w:val="3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изической подготовлен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 (сентябрь, май)</w:t>
            </w:r>
          </w:p>
        </w:tc>
      </w:tr>
      <w:tr>
        <w:trPr>
          <w:trHeight w:val="3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вигательной актив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3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сихологического здоровь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 по результатам обследования психолога</w:t>
            </w:r>
          </w:p>
        </w:tc>
      </w:tr>
      <w:tr>
        <w:trPr>
          <w:trHeight w:val="3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ортивных кружков и сек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</w:t>
            </w:r>
          </w:p>
        </w:tc>
      </w:tr>
      <w:tr>
        <w:trPr>
          <w:trHeight w:val="3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и спортивных мероприятия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</w:t>
            </w:r>
          </w:p>
        </w:tc>
      </w:tr>
      <w:tr>
        <w:trPr>
          <w:trHeight w:val="3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й режи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</w:t>
            </w:r>
          </w:p>
        </w:tc>
      </w:tr>
      <w:tr>
        <w:trPr>
          <w:trHeight w:val="2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здорового и безопасного образа жизни: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личных акций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а безопасности на воде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а по ПДД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табакокурения, алкоголя и наркоман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ВД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143" w:hanging="0"/>
        <w:rPr>
          <w:rFonts w:eastAsia="Calibri"/>
          <w:b/>
          <w:b/>
          <w:u w:val="single"/>
          <w:lang w:eastAsia="ru-RU"/>
        </w:rPr>
      </w:pPr>
      <w:r>
        <w:rPr>
          <w:rFonts w:eastAsia="Calibri"/>
          <w:b/>
          <w:u w:val="single"/>
          <w:lang w:eastAsia="ru-RU"/>
        </w:rPr>
      </w:r>
    </w:p>
    <w:sectPr>
      <w:type w:val="continuous"/>
      <w:pgSz w:orient="landscape" w:w="16838" w:h="11906"/>
      <w:pgMar w:left="851" w:right="993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T6">
    <w:name w:val="T6"/>
    <w:qFormat/>
    <w:rPr>
      <w:sz w:val="28"/>
    </w:rPr>
  </w:style>
  <w:style w:type="character" w:styleId="T11">
    <w:name w:val="T11"/>
    <w:qFormat/>
    <w:rPr>
      <w:sz w:val="2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28">
    <w:name w:val="P28"/>
    <w:basedOn w:val="Normal"/>
    <w:qFormat/>
    <w:pPr>
      <w:suppressAutoHyphens w:val="false"/>
    </w:pPr>
    <w:rPr>
      <w:sz w:val="28"/>
      <w:szCs w:val="20"/>
    </w:rPr>
  </w:style>
  <w:style w:type="paragraph" w:styleId="P91">
    <w:name w:val="P91"/>
    <w:basedOn w:val="Normal"/>
    <w:qFormat/>
    <w:pPr>
      <w:widowControl w:val="false"/>
      <w:suppressAutoHyphens w:val="false"/>
      <w:ind w:left="720" w:hanging="0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06:00Z</dcterms:created>
  <dc:creator>1</dc:creator>
  <dc:description/>
  <cp:keywords/>
  <dc:language>en-US</dc:language>
  <cp:lastModifiedBy>Admin</cp:lastModifiedBy>
  <cp:lastPrinted>2015-12-10T22:35:00Z</cp:lastPrinted>
  <dcterms:modified xsi:type="dcterms:W3CDTF">2017-10-17T14:29:00Z</dcterms:modified>
  <cp:revision>14</cp:revision>
  <dc:subject/>
  <dc:title>Бюджетное  общеобразовательное учреждение  г</dc:title>
</cp:coreProperties>
</file>