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средняя общеобразовательная школа п.Коммунистическ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ассмотрено                                           Согласовано.                             Утверждаю.</w:t>
      </w:r>
    </w:p>
    <w:p>
      <w:pPr>
        <w:pStyle w:val="Normal"/>
        <w:rPr/>
      </w:pPr>
      <w:r>
        <w:rPr>
          <w:sz w:val="24"/>
          <w:szCs w:val="24"/>
        </w:rPr>
        <w:t>на МО учителей                                     Заместитель директора            Директор МБОУСОШ</w:t>
      </w:r>
    </w:p>
    <w:p>
      <w:pPr>
        <w:pStyle w:val="Normal"/>
        <w:rPr/>
      </w:pPr>
      <w:r>
        <w:rPr>
          <w:sz w:val="24"/>
          <w:szCs w:val="24"/>
        </w:rPr>
        <w:t>филологии                                              по учебной   работе                    ________________                    пр.№1от 31.08.2017г.                            ________________                           С.А.Фа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О.П.Кокшарова                      «___»__________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«___»__________ 2017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АБОЧАЯ    ПРОГРАМ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пецкурс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Проектно-исследовательская деятельность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ля учащихся </w:t>
      </w:r>
      <w:r>
        <w:rPr>
          <w:sz w:val="32"/>
          <w:szCs w:val="32"/>
          <w:lang w:val="en-US"/>
        </w:rPr>
        <w:t>5</w:t>
      </w:r>
      <w:r>
        <w:rPr>
          <w:sz w:val="32"/>
          <w:szCs w:val="32"/>
        </w:rPr>
        <w:t xml:space="preserve"> класс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Составитель:</w:t>
      </w:r>
    </w:p>
    <w:p>
      <w:pPr>
        <w:pStyle w:val="Normal"/>
        <w:jc w:val="right"/>
        <w:rPr/>
      </w:pPr>
      <w:r>
        <w:rPr>
          <w:b/>
          <w:bCs/>
        </w:rPr>
        <w:t xml:space="preserve">Ширяева Елена Владимировна,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читель русского языка и литературы,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ервая квалификационная категория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7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right="-5" w:firstLine="195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20-е и начале 30-х годов в российских школах широко использовался метод проектов для реализации выдвигаемых задач развития ученика. Однако этот метод не давал возможности учащимся овладевать системой знаний в области конкретных учебных курсов, поэтому был изъят из школы и вместе с этим резко снизилось внимание к основной философской идее образования того времени - направленность его на ребенка. </w:t>
      </w:r>
    </w:p>
    <w:p>
      <w:pPr>
        <w:pStyle w:val="2"/>
        <w:ind w:left="0" w:right="-5" w:firstLine="1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настоящее время эта идея вновь стала определяющей в деятельности российских школ, что объясняет интерес педагогов-практиков к технологии проектного обучения. </w:t>
      </w:r>
    </w:p>
    <w:p>
      <w:pPr>
        <w:pStyle w:val="2"/>
        <w:ind w:left="0" w:right="-5" w:firstLine="195"/>
        <w:jc w:val="both"/>
        <w:rPr/>
      </w:pPr>
      <w:r>
        <w:rPr>
          <w:iCs/>
          <w:sz w:val="24"/>
          <w:szCs w:val="24"/>
        </w:rPr>
        <w:t xml:space="preserve">        </w:t>
      </w:r>
      <w:r>
        <w:rPr>
          <w:sz w:val="24"/>
          <w:szCs w:val="24"/>
        </w:rPr>
        <w:t>Исходный лозунг основателей системы проектного обучения - "Все из жизни, все для жизни".</w:t>
      </w:r>
      <w:r>
        <w:rPr>
          <w:bCs/>
          <w:iCs/>
          <w:sz w:val="24"/>
          <w:szCs w:val="24"/>
        </w:rPr>
        <w:t xml:space="preserve"> Цель проектного обучения</w:t>
      </w:r>
      <w:r>
        <w:rPr>
          <w:sz w:val="24"/>
          <w:szCs w:val="24"/>
        </w:rPr>
        <w:t xml:space="preserve"> состоит в том, чтобы создать условия, при которых учащиеся самостоятельно и охотно приобретают недостающие знания из разных источников; учатся пользоваться приобретенными знаниями для решения познавательных и практических задач; приобретают коммуникативные умения, работая в различных группах; развивают у себя исследовательские умения (умения выявления проблем, сбора информации, наблюдения, проведения эксперимента, анализа, построения гипотез, обобщения); развивают системное мышлен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етод проектов, обучение в сотрудничестве (cooperative learning) находят все большее распространение в системах образования разных стран мира. Причин тому несколько и корни их не только в сфере собственно педагогики, но, главным образом, в сфере социальной: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сть не столько передавать ученикам сумму тех или иных знаний, сколько научить приобретать эти знания самостоятельно, уметь пользоваться приобретенными знаниями для решения новых познавательных и практических задач;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уальность приобретения коммуникативных навыков и умений, т.е. умений работать в разнообразных группах, исполняя разные социальные роли (лидера, исполнителя, посредника, пр.);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уальность широких человеческих контактов, знакомства с разными культурами, разными точками зрения на одну проблему;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имость для развития человека умения пользоваться исследовательскими методами: собирать необходимую информацию, факты; уметь их анализировать с разных точек зрения, выдвигать гипотезы, делать выводы и заключения.   </w:t>
      </w:r>
    </w:p>
    <w:p>
      <w:pPr>
        <w:pStyle w:val="Style16"/>
        <w:jc w:val="both"/>
        <w:rPr/>
      </w:pPr>
      <w:r>
        <w:rPr/>
        <w:t xml:space="preserve">       </w:t>
      </w:r>
      <w:r>
        <w:rPr/>
        <w:t xml:space="preserve">Если выпускник школы приобретает указанные выше навыки и умения, он оказывается более приспособленным к жизни, умеющим адаптироваться к изменяющимся условиям, ориентироваться в разнообразных ситуациях, работать совместно в различных коллективах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ограмма курса написана в соответствии с требованиями государственного образовательного стандарта общего образования второго поколения, в логике компетентностного подхода и ориентирована на обучающихся второй ступени обуч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 разработке программы учитывались следующие факто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чностно значимые потребности обучающихся, опыт их деятель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- потребность в развитии базовой теоретической и практической подготовки обучающихся в области проектно-исследовательской деятельности.</w:t>
      </w:r>
    </w:p>
    <w:p>
      <w:pPr>
        <w:pStyle w:val="2"/>
        <w:ind w:left="0" w:right="-5" w:firstLine="195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Ц</w:t>
      </w:r>
      <w:r>
        <w:rPr>
          <w:b/>
          <w:bCs/>
          <w:sz w:val="24"/>
          <w:szCs w:val="24"/>
        </w:rPr>
        <w:t xml:space="preserve">ель курса:  </w:t>
      </w:r>
      <w:r>
        <w:rPr>
          <w:sz w:val="24"/>
          <w:szCs w:val="24"/>
        </w:rPr>
        <w:t>создание условий для самостоятельного приобретения знаний из разных источников и использование их для решения познавательных и практических задач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 обучающихся целостное  знание основ разработки исследовательского проекта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мения разработки собственного проекта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азвитию творческого потенциала обучаю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540" w:hanging="0"/>
        <w:jc w:val="both"/>
        <w:rPr>
          <w:b/>
          <w:b/>
          <w:bCs/>
        </w:rPr>
      </w:pPr>
      <w:r>
        <w:rPr>
          <w:b/>
          <w:bCs/>
        </w:rPr>
        <w:t>Результаты освоения программы:</w:t>
      </w:r>
    </w:p>
    <w:p>
      <w:pPr>
        <w:pStyle w:val="Normal"/>
        <w:ind w:right="-81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-81" w:hanging="540"/>
        <w:jc w:val="both"/>
        <w:rPr/>
      </w:pPr>
      <w:r>
        <w:rPr>
          <w:sz w:val="24"/>
          <w:szCs w:val="24"/>
        </w:rPr>
        <w:t>обучающиеся получат базовые знания о сущности проектно-исследов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-81" w:hanging="540"/>
        <w:jc w:val="both"/>
        <w:rPr/>
      </w:pPr>
      <w:r>
        <w:rPr>
          <w:sz w:val="24"/>
          <w:szCs w:val="24"/>
        </w:rPr>
        <w:t>обучающиеся разовьют универсальные учебные действ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-81" w:hanging="540"/>
        <w:jc w:val="both"/>
        <w:rPr/>
      </w:pPr>
      <w:r>
        <w:rPr>
          <w:sz w:val="24"/>
          <w:szCs w:val="24"/>
        </w:rPr>
        <w:t>обучающиеся будут способны продемонстрировать знания в области разработки проектов и определенные исследовательские нав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-81" w:hanging="540"/>
        <w:jc w:val="both"/>
        <w:rPr/>
      </w:pPr>
      <w:r>
        <w:rPr>
          <w:sz w:val="24"/>
          <w:szCs w:val="24"/>
        </w:rPr>
        <w:t>обучающиеся будут способны продемонстрировать навыки работы индивидуально, в паре и в групп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-81" w:hanging="540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приобретут умения применять полученные знания на практике.</w:t>
      </w:r>
    </w:p>
    <w:p>
      <w:pPr>
        <w:pStyle w:val="Normal"/>
        <w:ind w:left="540"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-81" w:hanging="0"/>
        <w:rPr/>
      </w:pPr>
      <w:r>
        <w:rPr>
          <w:sz w:val="24"/>
          <w:szCs w:val="24"/>
        </w:rPr>
        <w:t>Работа по  программе включает следующие этапы: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rPr>
          <w:sz w:val="24"/>
          <w:szCs w:val="24"/>
        </w:rPr>
      </w:pPr>
      <w:r>
        <w:rPr>
          <w:sz w:val="24"/>
          <w:szCs w:val="24"/>
        </w:rPr>
        <w:t>- сообщение целей, выявление потребностей и ожиданий участников;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rPr/>
      </w:pPr>
      <w:r>
        <w:rPr>
          <w:sz w:val="24"/>
          <w:szCs w:val="24"/>
        </w:rPr>
        <w:t>- теоретическое введение в проектно-исследовательскую деятельность;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rPr>
          <w:sz w:val="24"/>
          <w:szCs w:val="24"/>
        </w:rPr>
      </w:pPr>
      <w:r>
        <w:rPr>
          <w:sz w:val="24"/>
          <w:szCs w:val="24"/>
        </w:rPr>
        <w:t>- организация практической работы;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rPr>
          <w:sz w:val="24"/>
          <w:szCs w:val="24"/>
        </w:rPr>
      </w:pPr>
      <w:r>
        <w:rPr>
          <w:sz w:val="24"/>
          <w:szCs w:val="24"/>
        </w:rPr>
        <w:t>- подведение итогов.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ИЙ  ПЛА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95"/>
        <w:gridCol w:w="1705"/>
        <w:gridCol w:w="2160"/>
        <w:gridCol w:w="198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ц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е из жизни, все для жизн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совместного проекта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 ПЛАНИРОВ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980"/>
        <w:gridCol w:w="1620"/>
        <w:gridCol w:w="48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ня-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проведе-ния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рабо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одержание те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проект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с демонстрацией слайд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ект как документ, в котором определены проблемы, цели, задачи, состав участников, осуществляемые действия и используемые в них ресур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ект как определенная форма организации деятельност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логия прое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аблицы «Инсер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BM1"/>
            <w:r>
              <w:rPr>
                <w:sz w:val="24"/>
                <w:szCs w:val="24"/>
              </w:rPr>
              <w:t>В соответствии с доминирующим в проекте методом выделяют следующие типы проектов: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://www.ioso.ru/distant/newpteh/81.htm" \l "1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исследовательские, 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://www.ioso.ru/distant/newpteh/81.htm" \l "2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творческие, 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://www.ioso.ru/distant/newpteh/81.htm" \l "3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приключенческие, игровые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://www.ioso.ru/distant/newpteh/81.htm" \l "4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информационные проекты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://www.ioso.ru/distant/newpteh/81.htm" \l "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практико-ориентированные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1" w:name="BM2"/>
            <w:bookmarkEnd w:id="1"/>
            <w:r>
              <w:rPr>
                <w:sz w:val="24"/>
                <w:szCs w:val="24"/>
              </w:rPr>
              <w:t>По характеру координаци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://www.ioso.ru/distant/newpteh/82.htm" \l "1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bookmarkStart w:id="2" w:name="BM2"/>
            <w:bookmarkEnd w:id="2"/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с открытой, явной координацией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крытой координаци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 характеру контактов проекты могут быть: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внутренними или региональными (т.е. в пределах одной страны);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ми (участники проекта являются представителями разных стран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количеству участников проектов, можно выделить проекты: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остные (между двумя партнерами, находящимися в разных школах, регионах, странах) ;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ные (между парами участников);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ые (между группами участников)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 продолжительности проведения проекты могут быть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>краткосрочными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й продолжительности (от недели до месяца)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долгосрочными (от месяца до нескольких месяцев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следователь-ская работа. Её особ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с демонстра-цией слайд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iCs/>
                <w:color w:val="000000"/>
                <w:spacing w:val="-4"/>
                <w:sz w:val="24"/>
                <w:szCs w:val="24"/>
              </w:rPr>
              <w:t>-</w:t>
            </w:r>
            <w:r>
              <w:rPr>
                <w:color w:val="000000"/>
                <w:spacing w:val="-4"/>
                <w:sz w:val="24"/>
                <w:szCs w:val="24"/>
              </w:rPr>
              <w:t>Название учебно-исследовательской работы сложное, указыва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ет на конкретность исследуемого вопроса, в нем присутствуют такие </w:t>
            </w:r>
            <w:r>
              <w:rPr>
                <w:color w:val="000000"/>
                <w:spacing w:val="-4"/>
                <w:sz w:val="24"/>
                <w:szCs w:val="24"/>
              </w:rPr>
              <w:t>понятия как «причины», «моделирование», «роль», «особенности», «оценка», «анализ», «влияние», «характеристика» и т. п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-Исследовательская деятельность связана с поиском ответа на творческую, исследовательскую задачу с заранее неизвестным решением и предполагающая наличие основных этапов, характерных для исследования в научной сфер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-Главным 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>результатом исследовательской деятельности является интеллектуальный продукт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, устанавливающий ту или иную истину в результате процедуры исследования и представленный в стандартном виде. 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-Особенностью исследовательских работ является непредопределенность результата, который могут дать исследования.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ика проектирования «Зеркало прогрессивных преобразова-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-ская раб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шаг:</w:t>
            </w:r>
            <w:r>
              <w:rPr>
                <w:sz w:val="24"/>
                <w:szCs w:val="24"/>
              </w:rPr>
              <w:t xml:space="preserve"> Сформулируйте одну  конкретную проблему и запишите е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 шаг:</w:t>
            </w:r>
            <w:r>
              <w:rPr>
                <w:sz w:val="24"/>
                <w:szCs w:val="24"/>
              </w:rPr>
              <w:t xml:space="preserve"> Выявите и запишите основные  причины ее возникновения (причины формулируются со слов «не» и «нет»).</w:t>
            </w:r>
          </w:p>
          <w:p>
            <w:pPr>
              <w:pStyle w:val="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2 шаги представляют ситуацию «минус». Далее ее надо перевести в ситуацию «плюс».</w:t>
            </w:r>
          </w:p>
          <w:p>
            <w:pPr>
              <w:pStyle w:val="TextBody"/>
              <w:spacing w:before="120" w:after="120"/>
              <w:rPr/>
            </w:pPr>
            <w:r>
              <w:rPr>
                <w:b/>
                <w:bCs/>
                <w:sz w:val="24"/>
                <w:szCs w:val="24"/>
              </w:rPr>
              <w:t>3 шаг:</w:t>
            </w:r>
            <w:r>
              <w:rPr>
                <w:sz w:val="24"/>
                <w:szCs w:val="24"/>
              </w:rPr>
              <w:t xml:space="preserve"> Проблема переформулируется в цел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 шаг:</w:t>
            </w:r>
            <w:r>
              <w:rPr>
                <w:sz w:val="24"/>
                <w:szCs w:val="24"/>
              </w:rPr>
              <w:t xml:space="preserve"> Причины становятся задач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 шаг:</w:t>
            </w:r>
            <w:r>
              <w:rPr>
                <w:sz w:val="24"/>
                <w:szCs w:val="24"/>
              </w:rPr>
              <w:t xml:space="preserve"> Для каждой задачи определяется комплекс мероприятий – шагов по их достижению. Для каждого шага определяются ответственные, которые подбирают команду для реализации мероприят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6 шаг:</w:t>
            </w:r>
            <w:r>
              <w:rPr>
                <w:sz w:val="24"/>
                <w:szCs w:val="24"/>
              </w:rPr>
              <w:t xml:space="preserve"> Ответственные определяют необходимые материальные ресурсы и время для выполнения мероприят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шаг:</w:t>
            </w:r>
            <w:r>
              <w:rPr>
                <w:sz w:val="24"/>
                <w:szCs w:val="24"/>
              </w:rPr>
              <w:t xml:space="preserve"> Для каждого блока задач с мероприятиями определяется конкретный продукт и критерии эффективности решения задач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работы над исследователь-ским проек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с демонстра-цией слайд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постановка проблемы исследова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гипотезы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 разработка исследовательских действий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данных (накопление фактов, наблюдений, доказательств), их анализ и синтез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ение (соотношение) данных и умозаключений, их проверк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написание (оформление) сообще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с подготовленным сообщение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осмысление результатов в ходе ответов на вопросы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выводов, заключ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. Выдвижение гипоте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с демонстра-цией слайд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должна быть понятной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е должна быть необъятной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е должна быть абсолютно неизведанной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результаты исследования  должны  найти применение в практической деятельност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должна быть интересн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олжна быть оригинальной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потез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должна быть проверяемой;</w:t>
              <w:br/>
              <w:t>-должна быть простой;</w:t>
              <w:br/>
              <w:t>-зачастую формулируется в виде «если….,то…..»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 результате исследовательско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боты либо подтверждается, либо не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ние плана исследователь-ск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-ская раб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оформляется в виде таблиц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0"/>
              <w:gridCol w:w="1517"/>
              <w:gridCol w:w="1080"/>
              <w:gridCol w:w="1260"/>
            </w:tblGrid>
            <w:tr>
              <w:trPr>
                <w:trHeight w:val="1335" w:hRule="atLeast"/>
              </w:trPr>
              <w:tc>
                <w:tcPr>
                  <w:tcW w:w="7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51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мероприятий</w:t>
                  </w:r>
                </w:p>
              </w:tc>
              <w:tc>
                <w:tcPr>
                  <w:tcW w:w="108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ок выполне-ния</w:t>
                  </w:r>
                </w:p>
              </w:tc>
              <w:tc>
                <w:tcPr>
                  <w:tcW w:w="126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метка о выполне-нии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-ская раб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литератур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редствах массовой информ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электронных энциклопедия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сайта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ысление и анализ прочитанного. Отсев ненужных источни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-ская раб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нформаци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писка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-ская раб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источников не ограничено, но не менее 3-х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ядок расположения источников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Нормативно-правовые акты органов федеральной власти (в алфавитной последовательности)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Ведомственные нормативно-правовые акты (в последовательности по подчиненности)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Официальная статистическая информация (в алфавитном порядке)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Документы и материалы архивов (в хронологической последовательности)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Книги и статьи (в алфавитном порядке)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Электронные источники информ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-ская раб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ключа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амбулу (предназначение, актуальность, практическую значимость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исательную часть (концептуальные подходы к раскрытию темы, кратко этапы решения проблемы, цель, задачи, методы и средства их достижения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текстуальную подводку (переходную часть к первому разделу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включае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ы по работе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имуществ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с демонстра-цией слайд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блю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р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ксперимен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льное исслед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с демонстра-цией слайд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роекта «Курить – здоровью вредить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-ская раб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ставление развернутого пла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следовательской работы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истематизация и анализ записей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Увязка текста с результатам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го эксперимент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едактирование текст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текста. Структура исследователь-ск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-ская раб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ьный лис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лавление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ая часть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и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-ская раб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лайд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-ция слайд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и комментирование слай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проведение методики «Свободное высказыва-ние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следовательская деятельность – это…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я меня было трудным ….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я меня было интересным….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 научился….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 открыл в себе….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 открыл в других….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 ЛИТЕРАТУР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9"/>
        </w:numPr>
        <w:rPr>
          <w:rFonts w:cs="Times New Roman"/>
          <w:szCs w:val="24"/>
        </w:rPr>
      </w:pPr>
      <w:r>
        <w:rPr>
          <w:rFonts w:cs="Times New Roman"/>
          <w:color w:val="000000"/>
          <w:szCs w:val="24"/>
        </w:rPr>
        <w:t>Педагогическое проектирование: Учебное пособие для высших учебных заведений /И.А.Колесникова, М.П.Горчакова-Сибирская; Под ред. И.А.Колесниковой. М.: Издательский центр «Академия», 2005г.</w:t>
      </w:r>
    </w:p>
    <w:p>
      <w:pPr>
        <w:pStyle w:val="Style17"/>
        <w:numPr>
          <w:ilvl w:val="0"/>
          <w:numId w:val="9"/>
        </w:numPr>
        <w:rPr>
          <w:szCs w:val="24"/>
        </w:rPr>
      </w:pPr>
      <w:r>
        <w:rPr>
          <w:szCs w:val="24"/>
        </w:rPr>
        <w:t>Пахомова Н.Ю. Метод учебного проекта в образовательном учреждении: Пособие для учителей и студентов педагогических вузов. М.: АРКТИ, 2003г.</w:t>
      </w:r>
    </w:p>
    <w:p>
      <w:pPr>
        <w:pStyle w:val="Style17"/>
        <w:numPr>
          <w:ilvl w:val="0"/>
          <w:numId w:val="9"/>
        </w:numPr>
        <w:rPr/>
      </w:pPr>
      <w:r>
        <w:rPr>
          <w:szCs w:val="24"/>
        </w:rPr>
        <w:t xml:space="preserve">Материалы курсов повышения квалификации  «Современные образовательные технологии как инструмент реализации идей </w:t>
      </w:r>
      <w:r>
        <w:rPr>
          <w:spacing w:val="-4"/>
          <w:szCs w:val="24"/>
        </w:rPr>
        <w:t xml:space="preserve">нового стандарта общего образования» </w:t>
      </w:r>
      <w:r>
        <w:rPr>
          <w:szCs w:val="24"/>
        </w:rPr>
        <w:t>Повзун В.Д.</w:t>
      </w:r>
      <w:r>
        <w:rPr>
          <w:spacing w:val="-3"/>
          <w:szCs w:val="24"/>
        </w:rPr>
        <w:t xml:space="preserve">, профессора кафедры педагогики </w:t>
      </w:r>
      <w:r>
        <w:rPr>
          <w:szCs w:val="24"/>
        </w:rPr>
        <w:t>ГОУ ВПО «Сургутский государственный университет ХМАО-Югры», Югорск, 2011г.</w:t>
      </w:r>
    </w:p>
    <w:p>
      <w:pPr>
        <w:pStyle w:val="Style17"/>
        <w:ind w:left="56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8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55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бычный (веб)2"/>
    <w:basedOn w:val="Normal"/>
    <w:qFormat/>
    <w:pPr>
      <w:spacing w:before="130" w:after="26"/>
      <w:ind w:left="584" w:right="584" w:firstLine="195"/>
    </w:pPr>
    <w:rPr>
      <w:sz w:val="20"/>
      <w:szCs w:val="20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76" w:before="0" w:after="0"/>
      <w:ind w:left="720" w:firstLine="280"/>
      <w:contextualSpacing/>
      <w:jc w:val="both"/>
    </w:pPr>
    <w:rPr>
      <w:rFonts w:cs="Arial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3:30:00Z</dcterms:created>
  <dc:creator>Loner-XP</dc:creator>
  <dc:description/>
  <cp:keywords/>
  <dc:language>en-US</dc:language>
  <cp:lastModifiedBy>Admin</cp:lastModifiedBy>
  <dcterms:modified xsi:type="dcterms:W3CDTF">2017-09-04T16:40:00Z</dcterms:modified>
  <cp:revision>41</cp:revision>
  <dc:subject/>
  <dc:title/>
</cp:coreProperties>
</file>