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редняя общеобразовательная школа п.Коммунистически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Рассмотрено                                                       Согласовано                                                             Утверждаю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на МО учителей                                                Заместитель директора                                            Директор МБОУСОШ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филологии                                                          по учебной работе                                                   п.Коммунистически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.№1от 31.08.2018г.                                     ________________                                                  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________                                             О.П.Кокшарова                                                       С.А.Фалин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Н.С.Агафонова                                           «___»__________ 2018г.                                         «___»__________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   ПРОГРАМ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пецкурса по русскому языку «Работа с текстом: от смыслового чтения к публичному выступлению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учащихся 9 клас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Составитель: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Ширяева Елена Владимиров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учитель русского языка и литератур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ервая квалификационная катего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2019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спецкурс рассчитан на учащихся 9 класса, которым в феврале 2019 года предстоит прохождение итогового собеседования, являющегося одним из этапов допуска к сдаче Основного Государственного Экзамена. Данный курс рассчитан на 35 часов (1 час в неделю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ое собеседование по русскому языку вводится в рамках реализации Концепции преподавания русского языка и литературы для проверки навыков устной речи у школьников. Характеризуя цели изучения современного курса русского языка, необходимо иметь в виду, что значение этого предмета в достижении глобальных целей школьного образования и результатов обучения и воспитания предопределяет метапредметную роль этой учебной дисциплины в системе образования. Целью введения устной части государственной итоговой аттестации по русскому языку является усиление стратегического направления развития современной школы – коммуникативной направленности в обучении. В современном обществе все большее предпочтение отдается качествам личности, помогающим быстро адаптироваться в новых условиях, самостоятельно пополнять знания, определять и решать проблемы, осваивать разные профессии. И в этом смысле речевое развитие, уровень сформированности коммуникативной компетенции (слушания, письма, чтения и говорения) школьников имеет решающее знач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ограмма данного курса несколько шире, поскольку направлена на развитие как неподготовленной речи, так и подготовленной, поэтому предполагается модульное построение курса: модуль «Подготовка к итоговому собеседованию» (20ч), модуль «Публичная речь» (15ч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коммуникативной компетенции обучающихся посредством работы с текс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обучающихся к итоговому собеседова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ами смыслового чт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азами ораторского искус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нятию психологического барьера по отношению к экзаменам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освоения учебного курса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ы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онимание значимости владения русского языка для успешности в профессиональной деятельности и межличностном общен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мотивации изучения русского языка, стремление к речевому самосовершенствованию; умение осмыслить собственный речевой поступок и адекватно себя оценива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ие своей этнической принадлежности, знание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планировать свое речевое и неречевое повед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обобщать, устанавливать аналогии, классифицировать, самостоятельно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дедуктивное и по аналогии) и делать выв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владеть исследовательскими учебными действиями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смыслового чтения, включая умение определять тему, прогнозировать содержание текста по заголовку,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осуществлять регулятивные действия самонаблюдения, самоконтроля, самооценки в процессе коммуникативной деятельност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метные результаты включают освоенные обучающимися в ходе изучения учебного предмета специфические для данной предметной области умения, виды деятельности по получению нового знания в рамках учебного предмета, его преобразованию и применению в учебных, учебно-проектных ситуациях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жидается, что выпускники основной школы должны продемонстрировать результаты освоения русского языка в коммуникативной сфере (говорении, чтении); в социокультурной сфере; в познавательной сфере (учебно-познавательная компетенция) - универсальные учебные действия (УУД) и специальные учебные умения (СУУ); в ценностно-ориентационной сфере; в эстетической сфере; в трудовой и физической сфе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 курса в учебном пл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1 час в неделю в 9 классе. Тематическое планирование составлено на 35 учебных часов в год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 – тематический пл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31"/>
        <w:gridCol w:w="2126"/>
        <w:gridCol w:w="1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уль «Подготовка к итоговому собеседованию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ие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. Чтение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2. Пересказ текста с включением дополнительн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3. Монологическое высказы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4. Ведение диало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ное собесед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уль «Публичная реч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5 ча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Чтение текста вслух. </w:t>
      </w:r>
      <w:r>
        <w:rPr>
          <w:rFonts w:cs="Times New Roman" w:ascii="Times New Roman" w:hAnsi="Times New Roman"/>
          <w:sz w:val="24"/>
          <w:szCs w:val="24"/>
        </w:rPr>
        <w:t>Чтение  текста в соответствии с интонацией, соответствующей пунктуационному оформлению текста.Чтение  в темпе, соответствующем коммуникативной задач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ересказ текста с включением приведённого высказывания. </w:t>
      </w:r>
      <w:r>
        <w:rPr>
          <w:rFonts w:cs="Times New Roman" w:ascii="Times New Roman" w:hAnsi="Times New Roman"/>
          <w:sz w:val="24"/>
          <w:szCs w:val="24"/>
        </w:rPr>
        <w:t xml:space="preserve">Пересказ прочитанного текста с  сохранением  всех  основных  микротем  исходного текста с </w:t>
      </w:r>
      <w:r>
        <w:rPr>
          <w:rFonts w:cs="Times New Roman" w:ascii="Times New Roman" w:hAnsi="Times New Roman"/>
          <w:bCs/>
          <w:sz w:val="24"/>
          <w:szCs w:val="24"/>
        </w:rPr>
        <w:t>соблюдением  фактологической  точ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стное, логичное  включение  приведенного  высказывания в текст. Применение способов цитиров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онологическое высказывание.</w:t>
      </w:r>
      <w:r>
        <w:rPr>
          <w:rFonts w:cs="Times New Roman" w:ascii="Times New Roman" w:hAnsi="Times New Roman"/>
          <w:sz w:val="24"/>
          <w:szCs w:val="24"/>
        </w:rPr>
        <w:t xml:space="preserve"> Владение лексическим материалом и умение оперировать им в условиях множественного выбора, а также владение грамматическим материалом в  выстраивании  монолога  (не менее 10 фраз) по заданной теме с учетом условий речевой ситу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Диалог.</w:t>
      </w:r>
      <w:r>
        <w:rPr>
          <w:rFonts w:cs="Times New Roman" w:ascii="Times New Roman" w:hAnsi="Times New Roman"/>
          <w:sz w:val="24"/>
          <w:szCs w:val="24"/>
        </w:rPr>
        <w:t xml:space="preserve"> Ведение диалога по  поставленным вопросам   с учетом условий речевой ситуации и соблюдением речевых, грамматических, орфоэпических норм русского языка. Изложение и аргументация своего  мнения, умение обращаться с грамматическими структурами, использование  необходимого  словарного запаса, правильное употребление  формулы речевого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убличное выступление. </w:t>
      </w:r>
      <w:r>
        <w:rPr>
          <w:rFonts w:cs="Times New Roman" w:ascii="Times New Roman" w:hAnsi="Times New Roman"/>
          <w:sz w:val="24"/>
          <w:szCs w:val="24"/>
        </w:rPr>
        <w:t>Обработка информации. Подготовка выступления. Приёмы ораторск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958"/>
        <w:gridCol w:w="1708"/>
        <w:gridCol w:w="1674"/>
        <w:gridCol w:w="6601"/>
        <w:gridCol w:w="2890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ата провед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дата проведе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нятия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му собеседован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собеседование. Анализ демоверс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беседа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. Чтение текста. Виды текстов. Критерии оценки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разметко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числительны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ое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с именами числительным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. Пересказ с включением цитаты. Требования к выполнению 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ое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икротем в текст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порных с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цитирования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3. Монологическое высказывание. Требования к выполнению 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зображ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описание изображ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личным впечатлениям. Структура повеств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ленных рассказов (работа с аудиозаписями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личным впечатления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на предложенную тем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ссуждений  (работа с аудиозаписями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бственного рассуж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4. Требования к ведению диалог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ое собеседован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реч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ступлен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оратор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убличному выступлению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к публичному выступлению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ое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. Тезис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. Конспек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цитир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по отработке умения цитир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ривлечения внимания слушателе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по преодолению волнения перед выступлением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ступлению на заданную тем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еред аудиторие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утина И. Риторика. Искусство публичного выступления – М.: Претекст, 2008г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ниверсальных учебных действий в основной школе: от действия к мысли. Система заданий: пособие для учителя / под ред. А.Г. Асмолова.. - 2-е изд. - М.: Просвещение, 2011г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ыбулько И.П. Устное собеседование. Типовые варианты – М.: Национальное образование, 2018г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9F9F9" w:val="clear"/>
        <w:spacing w:lineRule="atLeast" w:line="276" w:before="0" w:after="306"/>
        <w:ind w:left="72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йт ФИПИ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й банк заданий ОГЭ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версия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дификатор, спецификация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айт </w:t>
      </w:r>
      <w:r>
        <w:rPr>
          <w:rFonts w:cs="Times New Roman" w:ascii="Times New Roman" w:hAnsi="Times New Roman"/>
          <w:sz w:val="24"/>
          <w:szCs w:val="24"/>
          <w:lang w:val="en-US"/>
        </w:rPr>
        <w:t>reshueg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тренировочные упражн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23:00Z</dcterms:created>
  <dc:creator>Admin</dc:creator>
  <dc:description/>
  <cp:keywords/>
  <dc:language>en-US</dc:language>
  <cp:lastModifiedBy>Admin</cp:lastModifiedBy>
  <cp:lastPrinted>2016-04-15T18:39:00Z</cp:lastPrinted>
  <dcterms:modified xsi:type="dcterms:W3CDTF">2018-10-23T13:34:00Z</dcterms:modified>
  <cp:revision>29</cp:revision>
  <dc:subject/>
  <dc:title/>
</cp:coreProperties>
</file>