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 xml:space="preserve">«Сатламышевская основная общеобразовательная школа» 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ar-SA"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Апастов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ar-SA" w:bidi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ar-SA" w:bidi="ar-SA"/>
        </w:rPr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44930</wp:posOffset>
                </wp:positionV>
                <wp:extent cx="9181465" cy="1409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1465" cy="140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  <w:gridCol w:w="4536"/>
                              <w:gridCol w:w="5387"/>
                            </w:tblGrid>
                            <w:tr>
                              <w:trPr/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uppressAutoHyphens w:val="tru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 w:bidi="ar-SA"/>
                                    </w:rPr>
                                    <w:t>«Рассмотрено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uppressAutoHyphens w:val="tru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 w:bidi="ar-SA"/>
                                    </w:rPr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uppressAutoHyphens w:val="tru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 w:bidi="ar-SA"/>
                                    </w:rPr>
                                    <w:t>_____________/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single"/>
                                      <w:lang w:val="tt-RU" w:bidi="ar-SA"/>
                                    </w:rPr>
                                    <w:t>А.Н. Нигматзянов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  <w:lang w:val="tt-RU" w:eastAsia="ar-SA" w:bidi="ar-SA"/>
                                    </w:rPr>
                                    <w:t>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 w:bidi="ar-SA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uppressAutoHyphens w:val="tru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 w:bidi="ar-SA"/>
                                    </w:rPr>
                                    <w:t>Протокол М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uppressAutoHyphens w:val="tru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 w:bidi="ar-S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ar-SA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ar-SA" w:bidi="ar-SA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 w:bidi="ar-SA"/>
                                    </w:rPr>
                                    <w:t>от «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ar-SA" w:bidi="ar-SA"/>
                                    </w:rPr>
                                    <w:t>3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 w:bidi="ar-SA"/>
                                    </w:rPr>
                                    <w:t>»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ar-SA" w:bidi="ar-SA"/>
                                    </w:rPr>
                                    <w:t xml:space="preserve"> августа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 w:bidi="ar-SA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ar-SA" w:bidi="ar-SA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 w:bidi="ar-SA"/>
                                    </w:rPr>
                                    <w:t xml:space="preserve">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uppressAutoHyphens w:val="tru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uppressAutoHyphens w:val="tru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 w:bidi="ar-SA"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uppressAutoHyphens w:val="tru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 w:bidi="ar-SA"/>
                                    </w:rPr>
                                    <w:t xml:space="preserve">Заместитель директора по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ar-SA" w:bidi="ar-SA"/>
                                    </w:rPr>
                                    <w:t>УВ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uppressAutoHyphens w:val="tru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 w:bidi="ar-SA"/>
                                    </w:rPr>
                                    <w:t xml:space="preserve">МБОУ «Сатламышевская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ar-SA" w:bidi="ar-SA"/>
                                    </w:rPr>
                                    <w:t>О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 w:bidi="ar-SA"/>
                                    </w:rPr>
                                    <w:t>ОШ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uppressAutoHyphens w:val="tru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 w:bidi="ar-SA"/>
                                    </w:rPr>
                                    <w:t>_____________/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ar-SA" w:bidi="ar-SA"/>
                                    </w:rPr>
                                    <w:t>Р.А. Гимадиев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 w:bidi="ar-SA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uppressAutoHyphens w:val="tru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 w:bidi="ar-SA"/>
                                    </w:rPr>
                                    <w:t>Протокол /М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uppressAutoHyphens w:val="tru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 w:bidi="ar-S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ar-SA" w:bidi="ar-SA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 w:bidi="ar-SA"/>
                                    </w:rPr>
                                    <w:t xml:space="preserve"> от «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ar-SA" w:bidi="ar-SA"/>
                                    </w:rPr>
                                    <w:t>3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 w:bidi="ar-SA"/>
                                    </w:rPr>
                                    <w:t>»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ar-SA" w:bidi="ar-SA"/>
                                    </w:rPr>
                                    <w:t xml:space="preserve"> августа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 w:bidi="ar-SA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ar-SA" w:bidi="ar-SA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 w:bidi="ar-SA"/>
                                    </w:rPr>
                                    <w:t xml:space="preserve">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uppressAutoHyphens w:val="tru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uppressAutoHyphens w:val="tru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 w:bidi="ar-SA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uppressAutoHyphens w:val="tru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 w:bidi="ar-SA"/>
                                    </w:rPr>
                                    <w:t xml:space="preserve">Директор       МБОУ «Сатламышевская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ar-SA" w:bidi="ar-SA"/>
                                    </w:rPr>
                                    <w:t>О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 w:bidi="ar-SA"/>
                                    </w:rPr>
                                    <w:t>ОШ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uppressAutoHyphens w:val="tru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 w:bidi="ar-SA"/>
                                    </w:rPr>
                                    <w:t>___________/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ar-SA" w:bidi="ar-SA"/>
                                    </w:rPr>
                                    <w:t>Г.А. Ахметзянов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 w:bidi="ar-SA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uppressAutoHyphens w:val="tru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 w:bidi="ar-SA"/>
                                    </w:rPr>
                                    <w:t>Приказ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uppressAutoHyphens w:val="true"/>
                                    <w:spacing w:before="0" w:after="0"/>
                                    <w:jc w:val="center"/>
                                    <w:rPr>
                                      <w:rFonts w:eastAsia="Times New Roman" w:cs="Times New Roman"/>
                                      <w:lang w:val="tt-RU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 w:bidi="ar-S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ar-SA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ar-SA" w:bidi="ar-SA"/>
                                    </w:rPr>
                                    <w:t xml:space="preserve">32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 w:bidi="ar-SA"/>
                                    </w:rPr>
                                    <w:t>от  «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ar-SA" w:bidi="ar-SA"/>
                                    </w:rPr>
                                    <w:t>3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 w:bidi="ar-SA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ar-SA" w:bidi="ar-SA"/>
                                    </w:rPr>
                                    <w:t xml:space="preserve">августа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 w:bidi="ar-SA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ar-SA" w:bidi="ar-SA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ar-SA" w:bidi="ar-SA"/>
                                    </w:rPr>
                                    <w:t xml:space="preserve">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95pt;height:110.95pt;mso-wrap-distance-left:0pt;mso-wrap-distance-right:9pt;mso-wrap-distance-top:0pt;mso-wrap-distance-bottom:10pt;margin-top:105.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  <w:gridCol w:w="4536"/>
                        <w:gridCol w:w="5387"/>
                      </w:tblGrid>
                      <w:tr>
                        <w:trPr/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uppressAutoHyphens w:val="tru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ar-SA" w:bidi="ar-SA"/>
                              </w:rPr>
                              <w:t>«Рассмотрено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uppressAutoHyphens w:val="tru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 w:bidi="ar-SA"/>
                              </w:rPr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uppressAutoHyphens w:val="tru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 w:bidi="ar-SA"/>
                              </w:rPr>
                              <w:t>_____________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u w:val="single"/>
                                <w:lang w:val="tt-RU" w:bidi="ar-SA"/>
                              </w:rPr>
                              <w:t>А.Н. Нигматзяно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u w:val="single"/>
                                <w:lang w:val="tt-RU" w:eastAsia="ar-SA" w:bidi="ar-SA"/>
                              </w:rPr>
                              <w:t>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 w:bidi="ar-SA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uppressAutoHyphens w:val="tru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 w:bidi="ar-SA"/>
                              </w:rPr>
                              <w:t>Протокол М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uppressAutoHyphens w:val="tru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 w:bidi="ar-SA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ar-SA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ar-SA" w:bidi="ar-SA"/>
                              </w:rPr>
                              <w:t xml:space="preserve">1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 w:bidi="ar-SA"/>
                              </w:rPr>
                              <w:t>от «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ar-SA" w:bidi="ar-SA"/>
                              </w:rPr>
                              <w:t>3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 w:bidi="ar-SA"/>
                              </w:rPr>
                              <w:t>»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ar-SA" w:bidi="ar-SA"/>
                              </w:rPr>
                              <w:t xml:space="preserve"> август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 w:bidi="ar-SA"/>
                              </w:rPr>
                              <w:t>2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ar-SA" w:bidi="ar-SA"/>
                              </w:rPr>
                              <w:t>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 w:bidi="ar-SA"/>
                              </w:rPr>
                              <w:t xml:space="preserve">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uppressAutoHyphens w:val="tru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 w:bidi="ar-SA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uppressAutoHyphens w:val="tru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ar-SA" w:bidi="ar-SA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uppressAutoHyphens w:val="tru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 w:bidi="ar-SA"/>
                              </w:rPr>
                              <w:t xml:space="preserve">Заместитель директора по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ar-SA" w:bidi="ar-SA"/>
                              </w:rPr>
                              <w:t>УВ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uppressAutoHyphens w:val="tru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 w:bidi="ar-SA"/>
                              </w:rPr>
                              <w:t xml:space="preserve">МБОУ «Сатламышевская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ar-SA" w:bidi="ar-SA"/>
                              </w:rPr>
                              <w:t>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 w:bidi="ar-SA"/>
                              </w:rPr>
                              <w:t>ОШ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uppressAutoHyphens w:val="tru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 w:bidi="ar-SA"/>
                              </w:rPr>
                              <w:t>_____________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ar-SA" w:bidi="ar-SA"/>
                              </w:rPr>
                              <w:t>Р.А. Гимадиев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 w:bidi="ar-SA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uppressAutoHyphens w:val="tru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 w:bidi="ar-SA"/>
                              </w:rPr>
                              <w:t>Протокол /М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uppressAutoHyphens w:val="tru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 w:bidi="ar-SA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ar-SA" w:bidi="ar-SA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 w:bidi="ar-SA"/>
                              </w:rPr>
                              <w:t xml:space="preserve"> от «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ar-SA" w:bidi="ar-SA"/>
                              </w:rPr>
                              <w:t>3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 w:bidi="ar-SA"/>
                              </w:rPr>
                              <w:t>»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ar-SA" w:bidi="ar-SA"/>
                              </w:rPr>
                              <w:t xml:space="preserve"> август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 w:bidi="ar-SA"/>
                              </w:rPr>
                              <w:t>2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ar-SA" w:bidi="ar-SA"/>
                              </w:rPr>
                              <w:t>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 w:bidi="ar-SA"/>
                              </w:rPr>
                              <w:t xml:space="preserve">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uppressAutoHyphens w:val="tru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 w:bidi="ar-SA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uppressAutoHyphens w:val="tru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ar-SA" w:bidi="ar-SA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uppressAutoHyphens w:val="tru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 w:bidi="ar-SA"/>
                              </w:rPr>
                              <w:t xml:space="preserve">Директор       МБОУ «Сатламышевская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ar-SA" w:bidi="ar-SA"/>
                              </w:rPr>
                              <w:t>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 w:bidi="ar-SA"/>
                              </w:rPr>
                              <w:t>ОШ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uppressAutoHyphens w:val="tru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 w:bidi="ar-SA"/>
                              </w:rPr>
                              <w:t>___________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ar-SA" w:bidi="ar-SA"/>
                              </w:rPr>
                              <w:t>Г.А. Ахметзянов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 w:bidi="ar-SA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uppressAutoHyphens w:val="tru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 w:bidi="ar-SA"/>
                              </w:rPr>
                              <w:t>Прика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uppressAutoHyphens w:val="true"/>
                              <w:spacing w:before="0" w:after="0"/>
                              <w:jc w:val="center"/>
                              <w:rPr>
                                <w:rFonts w:eastAsia="Times New Roman" w:cs="Times New Roman"/>
                                <w:lang w:val="tt-RU" w:eastAsia="ar-SA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 w:bidi="ar-SA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ar-SA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ar-SA" w:bidi="ar-SA"/>
                              </w:rPr>
                              <w:t xml:space="preserve">32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 w:bidi="ar-SA"/>
                              </w:rPr>
                              <w:t>от  «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ar-SA" w:bidi="ar-SA"/>
                              </w:rPr>
                              <w:t>3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 w:bidi="ar-SA"/>
                              </w:rPr>
                              <w:t xml:space="preserve">»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ar-SA" w:bidi="ar-SA"/>
                              </w:rPr>
                              <w:t xml:space="preserve">август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 w:bidi="ar-SA"/>
                              </w:rPr>
                              <w:t>2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ar-SA" w:bidi="ar-SA"/>
                              </w:rPr>
                              <w:t>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ar-SA" w:bidi="ar-SA"/>
                              </w:rPr>
                              <w:t xml:space="preserve">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ar-SA" w:bidi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ar-SA" w:bidi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ar-SA" w:bidi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ar-SA" w:bidi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ar-SA" w:bidi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ar-SA" w:bidi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ar-SA" w:bidi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ar-SA" w:bidi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по предмету «История»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 w:bidi="ar-SA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 класс, 70 часов             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 w:bidi="ar-S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tt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Составитель:  учитель истории и обществозн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 w:bidi="ar-SA"/>
        </w:rPr>
        <w:t>Гимадиева Гульчачак Исмагиловна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ar-SA" w:bidi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  <w:t>201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ar-SA" w:bidi="ar-SA"/>
        </w:rPr>
        <w:t>8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  <w:t>-201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ar-SA" w:bidi="ar-SA"/>
        </w:rPr>
        <w:t>9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  <w:t xml:space="preserve"> учебный год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ar-SA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ar-SA" w:bidi="ar-S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tt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bidi="ar-S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tt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bidi="ar-SA"/>
        </w:rPr>
      </w:r>
    </w:p>
    <w:p>
      <w:pPr>
        <w:pStyle w:val="Normal"/>
        <w:spacing w:lineRule="auto" w:line="240" w:before="0" w:after="0"/>
        <w:ind w:left="426" w:firstLine="14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tt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bidi="ar-SA"/>
        </w:rPr>
      </w:r>
    </w:p>
    <w:p>
      <w:pPr>
        <w:pStyle w:val="Normal"/>
        <w:spacing w:lineRule="auto" w:line="240" w:before="0" w:after="0"/>
        <w:ind w:left="426" w:firstLine="141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left="426" w:firstLine="141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left="426" w:firstLine="141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left="426" w:firstLine="14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о  истории 7 класса составлена  на основании следующих документов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17.12.2010 № 1897 (далее – ФГОС основного общего образования);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иказа Министерства образования и науки Российской Федерации от 31 декабря 2015 года №1577 «О внесении изменений в федеральный государственный  образовательный стандарт основного общего образования, утвержденный приказом Министерства образования и науки Российской Федерации от 17 декабря 2010 г. №1897» (зарегистрирован в Минюсте России 2 февраля 2016 г., регистрационный № 40937);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основного общего образования муниципального бюджетного общеобразовательного учреждения «</w:t>
      </w:r>
      <w:r>
        <w:rPr>
          <w:rFonts w:cs="Times New Roman" w:ascii="Times New Roman" w:hAnsi="Times New Roman"/>
          <w:sz w:val="24"/>
          <w:szCs w:val="24"/>
          <w:lang w:val="tt-RU"/>
        </w:rPr>
        <w:t>Сатламышевская основная</w:t>
      </w:r>
      <w:r>
        <w:rPr>
          <w:rFonts w:cs="Times New Roman" w:ascii="Times New Roman" w:hAnsi="Times New Roman"/>
          <w:sz w:val="24"/>
          <w:szCs w:val="24"/>
        </w:rPr>
        <w:t xml:space="preserve"> общеобразовательная школа» Апастовского муниципального района Республики Татарстан, реализующего Федеральный Государственный образовательный стандарт основного общего образования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Учебного плана муниципального бюджетного общеобразовательного учреждения «Сатламышевская основная общеобразовательная школа» Апастовского муниципального района Республики Татарстан на 2018 – 2019 учебный год  (утвержденного решением педагогического совета (Протокол №1, от 29 августа 2018 года). </w:t>
      </w:r>
    </w:p>
    <w:p>
      <w:pPr>
        <w:pStyle w:val="Style26"/>
        <w:spacing w:before="0" w:after="0"/>
        <w:contextualSpacing/>
        <w:jc w:val="both"/>
        <w:rPr>
          <w:color w:val="000000"/>
          <w:kern w:val="2"/>
        </w:rPr>
      </w:pPr>
      <w:r>
        <w:rPr>
          <w:bCs/>
          <w:lang w:val="tt-RU"/>
        </w:rPr>
        <w:t xml:space="preserve">- </w:t>
      </w:r>
      <w:r>
        <w:rPr>
          <w:bCs/>
        </w:rPr>
        <w:t>Положения</w:t>
      </w:r>
      <w:r>
        <w:rPr>
          <w:bCs/>
          <w:i/>
        </w:rPr>
        <w:t xml:space="preserve"> </w:t>
      </w:r>
      <w:r>
        <w:rPr>
          <w:bCs/>
        </w:rPr>
        <w:t xml:space="preserve">МБОУ «Сатламышевская ООШ» </w:t>
      </w:r>
      <w:r>
        <w:rPr>
          <w:bCs/>
          <w:i/>
        </w:rPr>
        <w:t xml:space="preserve"> </w:t>
      </w:r>
      <w:r>
        <w:rPr>
          <w:bCs/>
        </w:rPr>
        <w:t>о рабочей программе по учебному предмету, курсу в соответствии с  ФГОС ООО</w:t>
      </w:r>
    </w:p>
    <w:p>
      <w:pPr>
        <w:pStyle w:val="Style22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характеристика учебного предмета</w:t>
      </w:r>
    </w:p>
    <w:p>
      <w:pPr>
        <w:pStyle w:val="Style22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бочая образовательная программа по истории в 7 классе составлена на основе требований Федерального государственного образовательного стандарта основного общего образования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работана по УМК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Н.М. Арсентьев, А.А. Данилов, И.В. Курукин, А.Я. Токарева История России.7 класс. Учебник для общеобразовательных организаций. В двух частях. Просвещение, 2017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А.Я. Юдовская Всеобщая история.История нового времени,1500-1800.7 класс. Учебник для общеобразовательных организаций. Просвещение, 2017.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И.А.Гилязев, В.И.Пискарев История Татарстана и татарского народа. Казань, 2017. </w:t>
      </w:r>
    </w:p>
    <w:p>
      <w:pPr>
        <w:pStyle w:val="Style21"/>
        <w:ind w:left="426"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1"/>
        <w:ind w:left="426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Цели обучения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целостного представления об историческом развитии России и мира в раннее Новое время, объединение различных фактов и понятий истории в целостную картину развития России и человечества в целом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действие воспитанию свободной и ответственной личности, ее социализации; познание окружающего мира, самопознание и самореализация.</w:t>
      </w:r>
    </w:p>
    <w:p>
      <w:pPr>
        <w:pStyle w:val="Style21"/>
        <w:spacing w:lineRule="auto" w:line="27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Style21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адачи обучения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светить экономическое, социальное, политическое и культурное развитие России и мира, показать общие черты и различия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характеризовать выдающихся деятелей России и мира, их роль в политике, экономике и культуре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казать возникновение и развитие идей и институтов, вошедших в жизнь современного человека и гражданина (нормы социального контроля, формы правления, формы политического режима)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пособствовать формированию зрелого исторического мышления: умение анализировать общественные процессы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оспитание патриотизма, уважения к истории и традициям нашей Родины, к правам и свободам человека, демократическим принципам общественной жизни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ценностных ориентаций в ходе ознакомления с исторически сложившимися культурными, религиозными, этнонациональными традициями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есто учебного предмета в учебном плане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нная рабочая программа рассчитана на 70 часов в год из расчета 2 часа в неделю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 них контрольные работы 5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должительность учебного времени в 7 классе -  70 учебных недель.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своение программы по предмету история  в 7 классе заканчивается промежуточной аттестацией в форме годовой оценки.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ланируемые результаты изучения истории учащимися</w:t>
      </w:r>
    </w:p>
    <w:p>
      <w:pPr>
        <w:pStyle w:val="Style21"/>
        <w:spacing w:lineRule="auto" w:line="276"/>
        <w:ind w:firstLine="993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val="ru-RU"/>
        </w:rPr>
        <w:t>Личностные результат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  <w:lang w:val="ru-RU"/>
        </w:rPr>
        <w:t>:</w:t>
      </w:r>
    </w:p>
    <w:p>
      <w:pPr>
        <w:pStyle w:val="Style26"/>
        <w:shd w:fill="FFFFFF" w:val="clear"/>
        <w:spacing w:lineRule="auto" w:line="276" w:before="0" w:after="0"/>
        <w:rPr>
          <w:rFonts w:ascii="Arial" w:hAnsi="Arial" w:cs="Arial"/>
          <w:color w:val="000000"/>
        </w:rPr>
      </w:pPr>
      <w:r>
        <w:rPr>
          <w:color w:val="000000"/>
          <w:shd w:fill="FFFFFF" w:val="clear"/>
        </w:rPr>
        <w:t>- первичная социальная и культурная идентичность на основе усвоения системы исторических понятий и представлений о прошлом Отечества (период до XVII в.), эмоционально положительное принятие своей этнической идентичности;</w:t>
      </w:r>
    </w:p>
    <w:p>
      <w:pPr>
        <w:pStyle w:val="Style26"/>
        <w:shd w:fill="FFFFFF" w:val="clear"/>
        <w:spacing w:lineRule="auto" w:line="276" w:before="0" w:after="0"/>
        <w:rPr>
          <w:rFonts w:ascii="Arial" w:hAnsi="Arial" w:cs="Arial"/>
          <w:color w:val="000000"/>
        </w:rPr>
      </w:pPr>
      <w:r>
        <w:rPr>
          <w:color w:val="000000"/>
          <w:shd w:fill="FFFFFF" w:val="clear"/>
        </w:rPr>
        <w:t>- уважение и принятие культурного многообразия народов России и мира, понимание важной роли взаимодействия народов;</w:t>
      </w:r>
    </w:p>
    <w:p>
      <w:pPr>
        <w:pStyle w:val="Style26"/>
        <w:shd w:fill="FFFFFF" w:val="clear"/>
        <w:spacing w:lineRule="auto" w:line="276" w:before="0" w:after="0"/>
        <w:rPr>
          <w:rFonts w:ascii="Arial" w:hAnsi="Arial" w:cs="Arial"/>
          <w:color w:val="000000"/>
        </w:rPr>
      </w:pPr>
      <w:r>
        <w:rPr>
          <w:color w:val="000000"/>
          <w:shd w:fill="FFFFFF" w:val="clear"/>
        </w:rPr>
        <w:t>- изложение своей точки зрения, её аргументация (в соответствии с возрастными возможностями);</w:t>
      </w:r>
    </w:p>
    <w:p>
      <w:pPr>
        <w:pStyle w:val="Style26"/>
        <w:shd w:fill="FFFFFF" w:val="clear"/>
        <w:spacing w:lineRule="auto" w:line="276" w:before="0" w:after="0"/>
        <w:rPr>
          <w:rFonts w:ascii="Arial" w:hAnsi="Arial" w:cs="Arial"/>
          <w:color w:val="000000"/>
        </w:rPr>
      </w:pPr>
      <w:r>
        <w:rPr>
          <w:color w:val="000000"/>
          <w:shd w:fill="FFFFFF" w:val="clear"/>
        </w:rPr>
        <w:t>- следование этическим нормам и правилам ведения диалога;</w:t>
      </w:r>
    </w:p>
    <w:p>
      <w:pPr>
        <w:pStyle w:val="Style26"/>
        <w:shd w:fill="FFFFFF" w:val="clear"/>
        <w:spacing w:lineRule="auto" w:line="276" w:before="0" w:after="0"/>
        <w:rPr>
          <w:rFonts w:ascii="Arial" w:hAnsi="Arial" w:cs="Arial"/>
          <w:color w:val="000000"/>
        </w:rPr>
      </w:pPr>
      <w:r>
        <w:rPr>
          <w:color w:val="000000"/>
          <w:shd w:fill="FFFFFF" w:val="clear"/>
        </w:rPr>
        <w:t>- формулирование ценностных суждений и/или своей позиции по изучаемой проблеме;</w:t>
      </w:r>
    </w:p>
    <w:p>
      <w:pPr>
        <w:pStyle w:val="Style26"/>
        <w:shd w:fill="FFFFFF" w:val="clear"/>
        <w:spacing w:lineRule="auto" w:line="276" w:before="0" w:after="0"/>
        <w:rPr>
          <w:rFonts w:ascii="Arial" w:hAnsi="Arial" w:cs="Arial"/>
          <w:color w:val="000000"/>
        </w:rPr>
      </w:pPr>
      <w:r>
        <w:rPr>
          <w:color w:val="000000"/>
          <w:shd w:fill="FFFFFF" w:val="clear"/>
        </w:rPr>
        <w:t>- проявление доброжелательности и эмоционально-нравственной отзывчивости, эмпатии как понимания чувств других людей и сопереживания им;</w:t>
      </w:r>
    </w:p>
    <w:p>
      <w:pPr>
        <w:pStyle w:val="Style26"/>
        <w:shd w:fill="FFFFFF" w:val="clear"/>
        <w:spacing w:lineRule="auto" w:line="276" w:before="0" w:after="0"/>
        <w:rPr>
          <w:rFonts w:ascii="Arial" w:hAnsi="Arial" w:cs="Arial"/>
          <w:color w:val="000000"/>
        </w:rPr>
      </w:pPr>
      <w:r>
        <w:rPr>
          <w:color w:val="000000"/>
          <w:shd w:fill="FFFFFF" w:val="clear"/>
        </w:rPr>
        <w:t>- соотнесение своих взглядов и принципов с исторически возникавшими мировоззренческими системами (под руководством учителя);</w:t>
      </w:r>
    </w:p>
    <w:p>
      <w:pPr>
        <w:pStyle w:val="Style26"/>
        <w:shd w:fill="FFFFFF" w:val="clear"/>
        <w:spacing w:lineRule="auto" w:line="276" w:before="0" w:after="0"/>
        <w:rPr>
          <w:rFonts w:ascii="Arial" w:hAnsi="Arial" w:cs="Arial"/>
          <w:color w:val="000000"/>
        </w:rPr>
      </w:pPr>
      <w:r>
        <w:rPr>
          <w:color w:val="000000"/>
          <w:shd w:fill="FFFFFF" w:val="clear"/>
        </w:rPr>
        <w:t>- обсуждение и оценивание собственных достижений, а также достижений других обучающихся (под руководством педагога);</w:t>
      </w:r>
    </w:p>
    <w:p>
      <w:pPr>
        <w:pStyle w:val="Style26"/>
        <w:shd w:fill="FFFFFF" w:val="clear"/>
        <w:spacing w:lineRule="auto" w:line="276" w:before="0" w:after="0"/>
        <w:rPr>
          <w:rFonts w:ascii="Arial" w:hAnsi="Arial" w:cs="Arial"/>
          <w:color w:val="000000"/>
        </w:rPr>
      </w:pPr>
      <w:r>
        <w:rPr>
          <w:color w:val="000000"/>
          <w:shd w:fill="FFFFFF" w:val="clear"/>
        </w:rPr>
        <w:t>- навыки конструктивного взаимодействия в социальном общении.</w:t>
      </w:r>
    </w:p>
    <w:p>
      <w:pPr>
        <w:pStyle w:val="Style26"/>
        <w:shd w:fill="FFFFFF" w:val="clear"/>
        <w:spacing w:lineRule="auto" w:line="276" w:before="0" w:after="0"/>
        <w:ind w:left="567" w:firstLine="426"/>
        <w:rPr>
          <w:rFonts w:ascii="Arial" w:hAnsi="Arial" w:cs="Arial"/>
          <w:color w:val="000000"/>
          <w:u w:val="single"/>
        </w:rPr>
      </w:pPr>
      <w:r>
        <w:rPr>
          <w:b/>
          <w:bCs/>
          <w:color w:val="000000"/>
          <w:u w:val="single"/>
          <w:shd w:fill="FFFFFF" w:val="clear"/>
        </w:rPr>
        <w:t>Метапредметные результаты</w:t>
      </w:r>
      <w:r>
        <w:rPr>
          <w:color w:val="000000"/>
          <w:u w:val="single"/>
          <w:shd w:fill="FFFFFF" w:val="clear"/>
        </w:rPr>
        <w:t>:</w:t>
      </w:r>
    </w:p>
    <w:p>
      <w:pPr>
        <w:pStyle w:val="Style26"/>
        <w:shd w:fill="FFFFFF" w:val="clear"/>
        <w:spacing w:lineRule="auto" w:line="276" w:before="0" w:after="0"/>
        <w:rPr>
          <w:rFonts w:ascii="Arial" w:hAnsi="Arial" w:cs="Arial"/>
          <w:color w:val="000000"/>
        </w:rPr>
      </w:pPr>
      <w:r>
        <w:rPr>
          <w:color w:val="000000"/>
          <w:shd w:fill="FFFFFF" w:val="clear"/>
        </w:rPr>
        <w:t>- осуществлять постановку учебной задачи (при поддержке учителя);</w:t>
      </w:r>
    </w:p>
    <w:p>
      <w:pPr>
        <w:pStyle w:val="Style26"/>
        <w:shd w:fill="FFFFFF" w:val="clear"/>
        <w:spacing w:lineRule="auto" w:line="276" w:before="0" w:after="0"/>
        <w:rPr>
          <w:rFonts w:ascii="Arial" w:hAnsi="Arial" w:cs="Arial"/>
          <w:color w:val="000000"/>
        </w:rPr>
      </w:pPr>
      <w:r>
        <w:rPr>
          <w:color w:val="000000"/>
          <w:shd w:fill="FFFFFF" w:val="clear"/>
        </w:rPr>
        <w:t>- планировать при поддержке учителя пути достижения образовательных целей, выбирать наиболее эффективные способы решения учебных и познавательных задач, оценивать правильность выполнения действий;</w:t>
      </w:r>
    </w:p>
    <w:p>
      <w:pPr>
        <w:pStyle w:val="Style26"/>
        <w:shd w:fill="FFFFFF" w:val="clear"/>
        <w:spacing w:lineRule="auto" w:line="276" w:before="0" w:after="0"/>
        <w:rPr>
          <w:rFonts w:ascii="Arial" w:hAnsi="Arial" w:cs="Arial"/>
          <w:color w:val="000000"/>
        </w:rPr>
      </w:pPr>
      <w:r>
        <w:rPr>
          <w:color w:val="000000"/>
          <w:shd w:fill="FFFFFF" w:val="clear"/>
        </w:rPr>
        <w:t>- соотносить свои действия с планируемыми результатами, осуществлять контроль своей деятельности в процессе достижения результата, оценивать правильность решения учебной задачи;</w:t>
      </w:r>
    </w:p>
    <w:p>
      <w:pPr>
        <w:pStyle w:val="Style26"/>
        <w:spacing w:lineRule="auto" w:line="276" w:before="0" w:after="0"/>
        <w:rPr>
          <w:rFonts w:ascii="Arial" w:hAnsi="Arial" w:cs="Arial"/>
          <w:color w:val="000000"/>
        </w:rPr>
      </w:pPr>
      <w:r>
        <w:rPr>
          <w:color w:val="000000"/>
          <w:shd w:fill="FFFFFF" w:val="clear"/>
        </w:rPr>
        <w:t>- работать с дополнительной информацией, анализировать графическую, художественную, текстовую, аудиовизуальную информацию, обобщать факты, составлять план, формулировать и обосновывать выводы и т. д.;</w:t>
      </w:r>
    </w:p>
    <w:p>
      <w:pPr>
        <w:pStyle w:val="Style26"/>
        <w:shd w:fill="FFFFFF" w:val="clear"/>
        <w:spacing w:lineRule="auto" w:line="276" w:before="0" w:after="0"/>
        <w:rPr>
          <w:rFonts w:ascii="Arial" w:hAnsi="Arial" w:cs="Arial"/>
          <w:color w:val="000000"/>
        </w:rPr>
      </w:pPr>
      <w:r>
        <w:rPr>
          <w:color w:val="000000"/>
          <w:shd w:fill="FFFFFF" w:val="clear"/>
        </w:rPr>
        <w:t>- логически строить рассуждение, выстраивать ответ в соответствии с заданием, целью (сжато, полно, выборочно);</w:t>
      </w:r>
    </w:p>
    <w:p>
      <w:pPr>
        <w:pStyle w:val="Style26"/>
        <w:shd w:fill="FFFFFF" w:val="clear"/>
        <w:spacing w:lineRule="auto" w:line="276" w:before="0" w:after="0"/>
        <w:rPr>
          <w:rFonts w:ascii="Arial" w:hAnsi="Arial" w:cs="Arial"/>
          <w:color w:val="000000"/>
        </w:rPr>
      </w:pPr>
      <w:r>
        <w:rPr>
          <w:color w:val="000000"/>
          <w:shd w:fill="FFFFFF" w:val="clear"/>
        </w:rPr>
        <w:t>- применять начальные исследовательские умения при решении поисковых задач;</w:t>
      </w:r>
    </w:p>
    <w:p>
      <w:pPr>
        <w:pStyle w:val="Style26"/>
        <w:shd w:fill="FFFFFF" w:val="clear"/>
        <w:spacing w:lineRule="auto" w:line="276" w:before="0" w:after="0"/>
        <w:rPr>
          <w:rFonts w:ascii="Arial" w:hAnsi="Arial" w:cs="Arial"/>
          <w:color w:val="000000"/>
        </w:rPr>
      </w:pPr>
      <w:r>
        <w:rPr>
          <w:color w:val="000000"/>
          <w:shd w:fill="FFFFFF" w:val="clear"/>
        </w:rPr>
        <w:t>- решать творческие задачи, представлять результаты своей деятельности в различных видах публичных выступлений (высказывание, монолог, беседа, сообщение, презентация, дискуссия и др.), в форме письменных работ;</w:t>
      </w:r>
    </w:p>
    <w:p>
      <w:pPr>
        <w:pStyle w:val="Style26"/>
        <w:shd w:fill="FFFFFF" w:val="clear"/>
        <w:spacing w:lineRule="auto" w:line="276" w:before="0" w:after="0"/>
        <w:rPr>
          <w:rFonts w:ascii="Arial" w:hAnsi="Arial" w:cs="Arial"/>
          <w:color w:val="000000"/>
        </w:rPr>
      </w:pPr>
      <w:r>
        <w:rPr>
          <w:color w:val="000000"/>
          <w:shd w:fill="FFFFFF" w:val="clear"/>
        </w:rPr>
        <w:t>- использовать ИКТ-технологии для обработки, передачи, систематизации и презентации информации;</w:t>
      </w:r>
    </w:p>
    <w:p>
      <w:pPr>
        <w:pStyle w:val="Style26"/>
        <w:shd w:fill="FFFFFF" w:val="clear"/>
        <w:spacing w:lineRule="auto" w:line="276" w:before="0" w:after="0"/>
        <w:rPr>
          <w:rFonts w:ascii="Arial" w:hAnsi="Arial" w:cs="Arial"/>
          <w:color w:val="000000"/>
        </w:rPr>
      </w:pPr>
      <w:r>
        <w:rPr>
          <w:color w:val="000000"/>
          <w:shd w:fill="FFFFFF" w:val="clear"/>
        </w:rPr>
        <w:t>- организовывать учебное сотрудничество и совместную деятельность с учителем и сверстниками, работать индивидуально и в группе.</w:t>
      </w:r>
    </w:p>
    <w:p>
      <w:pPr>
        <w:pStyle w:val="Style26"/>
        <w:shd w:fill="FFFFFF" w:val="clear"/>
        <w:spacing w:lineRule="auto" w:line="276" w:before="0" w:after="0"/>
        <w:ind w:left="567" w:firstLine="426"/>
        <w:rPr/>
      </w:pPr>
      <w:r>
        <w:rPr>
          <w:b/>
          <w:bCs/>
          <w:color w:val="000000"/>
          <w:u w:val="single"/>
          <w:shd w:fill="FFFFFF" w:val="clear"/>
        </w:rPr>
        <w:t>Предметные результаты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Style26"/>
        <w:shd w:fill="FFFFFF" w:val="clear"/>
        <w:spacing w:lineRule="auto" w:line="276" w:before="0" w:after="0"/>
        <w:rPr>
          <w:rFonts w:ascii="Arial" w:hAnsi="Arial" w:cs="Arial"/>
          <w:color w:val="000000"/>
        </w:rPr>
      </w:pPr>
      <w:r>
        <w:rPr>
          <w:color w:val="000000"/>
          <w:shd w:fill="FFFFFF" w:val="clear"/>
        </w:rPr>
        <w:t>- применение основных хронологических понятий, терминов;</w:t>
      </w:r>
    </w:p>
    <w:p>
      <w:pPr>
        <w:pStyle w:val="Style26"/>
        <w:shd w:fill="FFFFFF" w:val="clear"/>
        <w:spacing w:lineRule="auto" w:line="276" w:before="0" w:after="0"/>
        <w:rPr>
          <w:rFonts w:ascii="Arial" w:hAnsi="Arial" w:cs="Arial"/>
          <w:color w:val="000000"/>
        </w:rPr>
      </w:pPr>
      <w:r>
        <w:rPr>
          <w:color w:val="000000"/>
          <w:shd w:fill="FFFFFF" w:val="clear"/>
        </w:rPr>
        <w:t>- составление и анализ генеалогических схем и таблиц;</w:t>
      </w:r>
    </w:p>
    <w:p>
      <w:pPr>
        <w:pStyle w:val="Style26"/>
        <w:shd w:fill="FFFFFF" w:val="clear"/>
        <w:spacing w:lineRule="auto" w:line="276" w:before="0" w:after="0"/>
        <w:rPr>
          <w:rFonts w:ascii="Arial" w:hAnsi="Arial" w:cs="Arial"/>
          <w:color w:val="000000"/>
        </w:rPr>
      </w:pPr>
      <w:r>
        <w:rPr>
          <w:color w:val="000000"/>
          <w:shd w:fill="FFFFFF" w:val="clear"/>
        </w:rPr>
        <w:t>- определение и использование исторических понятий и терминов;</w:t>
      </w:r>
    </w:p>
    <w:p>
      <w:pPr>
        <w:pStyle w:val="Style26"/>
        <w:shd w:fill="FFFFFF" w:val="clear"/>
        <w:spacing w:lineRule="auto" w:line="276" w:before="0" w:after="0"/>
        <w:rPr>
          <w:rFonts w:ascii="Arial" w:hAnsi="Arial" w:cs="Arial"/>
          <w:color w:val="000000"/>
        </w:rPr>
      </w:pPr>
      <w:r>
        <w:rPr>
          <w:color w:val="000000"/>
          <w:shd w:fill="FFFFFF" w:val="clear"/>
        </w:rPr>
        <w:t>- карта как источника информации;</w:t>
      </w:r>
    </w:p>
    <w:p>
      <w:pPr>
        <w:pStyle w:val="Style26"/>
        <w:shd w:fill="FFFFFF" w:val="clear"/>
        <w:spacing w:lineRule="auto" w:line="276" w:before="0" w:after="0"/>
        <w:rPr>
          <w:rFonts w:ascii="Arial" w:hAnsi="Arial" w:cs="Arial"/>
          <w:color w:val="000000"/>
        </w:rPr>
      </w:pPr>
      <w:r>
        <w:rPr>
          <w:color w:val="000000"/>
          <w:shd w:fill="FFFFFF" w:val="clear"/>
        </w:rPr>
        <w:t>- овладение представлениями об историческом пути России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XVI—XVIIвв;</w:t>
      </w:r>
    </w:p>
    <w:p>
      <w:pPr>
        <w:pStyle w:val="Style26"/>
        <w:shd w:fill="FFFFFF" w:val="clear"/>
        <w:spacing w:lineRule="auto" w:line="276" w:before="0" w:after="0"/>
        <w:rPr>
          <w:rFonts w:ascii="Arial" w:hAnsi="Arial" w:cs="Arial"/>
          <w:color w:val="000000"/>
        </w:rPr>
      </w:pPr>
      <w:r>
        <w:rPr>
          <w:color w:val="000000"/>
          <w:shd w:fill="FFFFFF" w:val="clear"/>
        </w:rPr>
        <w:t>- описание условий существования, основных занятий, образа жизни народов России, исторических событий и процессов;</w:t>
      </w:r>
    </w:p>
    <w:p>
      <w:pPr>
        <w:pStyle w:val="Style26"/>
        <w:shd w:fill="FFFFFF" w:val="clear"/>
        <w:spacing w:lineRule="auto" w:line="276" w:before="0" w:after="0"/>
        <w:rPr>
          <w:rFonts w:ascii="Arial" w:hAnsi="Arial" w:cs="Arial"/>
          <w:color w:val="000000"/>
        </w:rPr>
      </w:pPr>
      <w:r>
        <w:rPr>
          <w:color w:val="000000"/>
          <w:shd w:fill="FFFFFF" w:val="clear"/>
        </w:rPr>
        <w:t>- использование знаний о месте и роли России во всемирно-историческом процессе в изучаемый период;</w:t>
      </w:r>
    </w:p>
    <w:p>
      <w:pPr>
        <w:pStyle w:val="Style26"/>
        <w:shd w:fill="FFFFFF" w:val="clear"/>
        <w:spacing w:lineRule="auto" w:line="276" w:before="0" w:after="0"/>
        <w:rPr>
          <w:rFonts w:ascii="Arial" w:hAnsi="Arial" w:cs="Arial"/>
          <w:color w:val="000000"/>
        </w:rPr>
      </w:pPr>
      <w:r>
        <w:rPr>
          <w:color w:val="000000"/>
          <w:shd w:fill="FFFFFF" w:val="clear"/>
        </w:rPr>
        <w:t>- сопоставление развития Руси и других стран общих черт и особенностей (в связи с понятиями «централизованное государство», «всероссийский рынок» и др.); понимание взаимосвязи между социальными явлениями и процессами, их влияния на жизнь народов России;</w:t>
      </w:r>
    </w:p>
    <w:p>
      <w:pPr>
        <w:pStyle w:val="Style26"/>
        <w:shd w:fill="FFFFFF" w:val="clear"/>
        <w:spacing w:lineRule="auto" w:line="276" w:before="0" w:after="0"/>
        <w:rPr>
          <w:rFonts w:ascii="Arial" w:hAnsi="Arial" w:cs="Arial"/>
          <w:color w:val="000000"/>
        </w:rPr>
      </w:pPr>
      <w:r>
        <w:rPr>
          <w:color w:val="000000"/>
          <w:shd w:fill="FFFFFF" w:val="clear"/>
        </w:rPr>
        <w:t>- высказывание суждений о значении и месте исторического и культурного наследия предков;</w:t>
      </w:r>
    </w:p>
    <w:p>
      <w:pPr>
        <w:pStyle w:val="Style26"/>
        <w:shd w:fill="FFFFFF" w:val="clear"/>
        <w:spacing w:lineRule="auto" w:line="276" w:before="0" w:after="0"/>
        <w:rPr>
          <w:rFonts w:ascii="Arial" w:hAnsi="Arial" w:cs="Arial"/>
          <w:color w:val="000000"/>
        </w:rPr>
      </w:pPr>
      <w:r>
        <w:rPr>
          <w:color w:val="000000"/>
          <w:shd w:fill="FFFFFF" w:val="clear"/>
        </w:rPr>
        <w:t>- поиск информации в источниках различного типа и вида (в материальных памятниках, фрагментах летописей, правовых документов, публицистических произведений и др.);</w:t>
      </w:r>
    </w:p>
    <w:p>
      <w:pPr>
        <w:pStyle w:val="Style26"/>
        <w:shd w:fill="FFFFFF" w:val="clear"/>
        <w:spacing w:lineRule="auto" w:line="276" w:before="0" w:after="0"/>
        <w:rPr>
          <w:rFonts w:ascii="Arial" w:hAnsi="Arial" w:cs="Arial"/>
          <w:color w:val="000000"/>
        </w:rPr>
      </w:pPr>
      <w:r>
        <w:rPr>
          <w:color w:val="000000"/>
          <w:shd w:fill="FFFFFF" w:val="clear"/>
        </w:rPr>
        <w:t>- анализ информации о событиях и явлениях прошлого с использованием понятийного и познавательного инструментария социальных наук;</w:t>
      </w:r>
    </w:p>
    <w:p>
      <w:pPr>
        <w:pStyle w:val="Style26"/>
        <w:shd w:fill="FFFFFF" w:val="clear"/>
        <w:spacing w:lineRule="auto" w:line="276" w:before="0" w:after="0"/>
        <w:rPr>
          <w:rFonts w:ascii="Arial" w:hAnsi="Arial" w:cs="Arial"/>
          <w:color w:val="000000"/>
        </w:rPr>
      </w:pPr>
      <w:r>
        <w:rPr>
          <w:color w:val="000000"/>
          <w:shd w:fill="FFFFFF" w:val="clear"/>
        </w:rPr>
        <w:t>- сравнение (под руководством учителя) свидетельств различных исторических источников, выявление в них общих черт и особенностей;</w:t>
      </w:r>
    </w:p>
    <w:p>
      <w:pPr>
        <w:pStyle w:val="Style26"/>
        <w:shd w:fill="FFFFFF" w:val="clear"/>
        <w:spacing w:lineRule="auto" w:line="276" w:before="0" w:after="0"/>
        <w:rPr>
          <w:rFonts w:ascii="Arial" w:hAnsi="Arial" w:cs="Arial"/>
          <w:color w:val="000000"/>
        </w:rPr>
      </w:pPr>
      <w:r>
        <w:rPr>
          <w:color w:val="000000"/>
          <w:shd w:fill="FFFFFF" w:val="clear"/>
        </w:rPr>
        <w:t>- использование приёмов исторического анализа (сопоставление и обобщение фактов, раскрытие причинно-следственных связей, целей и результатов деятельности персоналий и др.);</w:t>
      </w:r>
    </w:p>
    <w:p>
      <w:pPr>
        <w:pStyle w:val="Style26"/>
        <w:shd w:fill="FFFFFF" w:val="clear"/>
        <w:spacing w:lineRule="auto" w:line="276" w:before="0" w:after="0"/>
        <w:rPr>
          <w:rFonts w:ascii="Arial" w:hAnsi="Arial" w:cs="Arial"/>
          <w:color w:val="000000"/>
        </w:rPr>
      </w:pPr>
      <w:r>
        <w:rPr>
          <w:color w:val="000000"/>
          <w:shd w:fill="FFFFFF" w:val="clear"/>
        </w:rPr>
        <w:t>- раскрытие характерных, существенных черт: а)экономических и социальных отношений и политического строя на Руси и в других государствах; б)ценностей, господствовавших в средневековых обществах, религиозных воззрений, представлений средневекового человека о мире;</w:t>
      </w:r>
    </w:p>
    <w:p>
      <w:pPr>
        <w:pStyle w:val="Style26"/>
        <w:shd w:fill="FFFFFF" w:val="clear"/>
        <w:spacing w:lineRule="auto" w:line="276" w:before="0" w:after="0"/>
        <w:rPr>
          <w:rFonts w:ascii="Arial" w:hAnsi="Arial" w:cs="Arial"/>
          <w:color w:val="000000"/>
        </w:rPr>
      </w:pPr>
      <w:r>
        <w:rPr>
          <w:color w:val="000000"/>
          <w:shd w:fill="FFFFFF" w:val="clear"/>
        </w:rPr>
        <w:t>- расширение опыта применения историко-культурного, историко-антропологического, цивилизационного подходов к оценке социальных явлений;</w:t>
      </w:r>
    </w:p>
    <w:p>
      <w:pPr>
        <w:pStyle w:val="Style26"/>
        <w:shd w:fill="FFFFFF" w:val="clear"/>
        <w:spacing w:lineRule="auto" w:line="276" w:before="0" w:after="0"/>
        <w:rPr>
          <w:rFonts w:ascii="Arial" w:hAnsi="Arial" w:cs="Arial"/>
          <w:color w:val="000000"/>
        </w:rPr>
      </w:pPr>
      <w:r>
        <w:rPr>
          <w:color w:val="000000"/>
          <w:shd w:fill="FFFFFF" w:val="clear"/>
        </w:rPr>
        <w:t>- составление с привлечением дополнительной литературы описания памятников средневековой культуры Руси и других стран, рассуждение об их художественных достоинствах и значении;</w:t>
      </w:r>
    </w:p>
    <w:p>
      <w:pPr>
        <w:pStyle w:val="Style26"/>
        <w:shd w:fill="FFFFFF" w:val="clear"/>
        <w:spacing w:lineRule="auto" w:line="276" w:before="0" w:after="0"/>
        <w:rPr>
          <w:rFonts w:ascii="Arial" w:hAnsi="Arial" w:cs="Arial"/>
          <w:color w:val="000000"/>
        </w:rPr>
      </w:pPr>
      <w:r>
        <w:rPr>
          <w:color w:val="000000"/>
          <w:shd w:fill="FFFFFF" w:val="clear"/>
        </w:rPr>
        <w:t>- понимание исторической обусловленности и мотивации поступков людей эпохи Средневековья, оценивание результатов жизнедеятельности исходя из гуманистических установок, национальных интересов Российского государства;</w:t>
      </w:r>
    </w:p>
    <w:p>
      <w:pPr>
        <w:pStyle w:val="Style26"/>
        <w:shd w:fill="FFFFFF" w:val="clear"/>
        <w:spacing w:lineRule="auto" w:line="276" w:before="0" w:after="0"/>
        <w:rPr>
          <w:rFonts w:ascii="Arial" w:hAnsi="Arial" w:cs="Arial"/>
          <w:color w:val="000000"/>
        </w:rPr>
      </w:pPr>
      <w:r>
        <w:rPr>
          <w:color w:val="000000"/>
          <w:shd w:fill="FFFFFF" w:val="clear"/>
        </w:rPr>
        <w:t>- сопоставление (с помощью учителя) различных версий и оценок исторических событий и личностей;</w:t>
      </w:r>
    </w:p>
    <w:p>
      <w:pPr>
        <w:pStyle w:val="Style26"/>
        <w:shd w:fill="FFFFFF" w:val="clear"/>
        <w:spacing w:lineRule="auto" w:line="276" w:before="0" w:after="0"/>
        <w:rPr>
          <w:rFonts w:ascii="Arial" w:hAnsi="Arial" w:cs="Arial"/>
          <w:color w:val="000000"/>
        </w:rPr>
      </w:pPr>
      <w:r>
        <w:rPr>
          <w:color w:val="000000"/>
          <w:shd w:fill="FFFFFF" w:val="clear"/>
        </w:rPr>
        <w:t>- определение и аргументация собственного отношения к дискуссионным проблемам прошлого;</w:t>
      </w:r>
    </w:p>
    <w:p>
      <w:pPr>
        <w:pStyle w:val="Style26"/>
        <w:shd w:fill="FFFFFF" w:val="clear"/>
        <w:spacing w:lineRule="auto" w:line="276" w:before="0" w:after="0"/>
        <w:rPr>
          <w:rFonts w:ascii="Arial" w:hAnsi="Arial" w:cs="Arial"/>
          <w:color w:val="000000"/>
        </w:rPr>
      </w:pPr>
      <w:r>
        <w:rPr>
          <w:color w:val="000000"/>
          <w:shd w:fill="FFFFFF" w:val="clear"/>
        </w:rPr>
        <w:t>- поиск и презентация материалов истории своего края, страны, применение краеведческих знаний при составлении описаний исторических и культурных памятников на территории современной Российской Федерации;</w:t>
      </w:r>
    </w:p>
    <w:p>
      <w:pPr>
        <w:pStyle w:val="Style26"/>
        <w:shd w:fill="FFFFFF" w:val="clear"/>
        <w:spacing w:lineRule="auto" w:line="276" w:before="0" w:after="0"/>
        <w:rPr>
          <w:rFonts w:ascii="Arial" w:hAnsi="Arial" w:cs="Arial"/>
          <w:color w:val="000000"/>
        </w:rPr>
      </w:pPr>
      <w:r>
        <w:rPr>
          <w:color w:val="000000"/>
          <w:shd w:fill="FFFFFF" w:val="clear"/>
        </w:rPr>
        <w:t>- расширение опыта применения историко-культурного, историко-антропологического, цивилизационного подходов к оценке социальных явлений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учебного предмета</w:t>
      </w:r>
    </w:p>
    <w:p>
      <w:pPr>
        <w:pStyle w:val="Style21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оссия В </w:t>
      </w:r>
      <w:r>
        <w:rPr>
          <w:rFonts w:cs="Times New Roman" w:ascii="Times New Roman" w:hAnsi="Times New Roman"/>
          <w:sz w:val="24"/>
          <w:szCs w:val="24"/>
        </w:rPr>
        <w:t>XV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XV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в.: от великого княжества к царству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оссия в </w:t>
      </w:r>
      <w:r>
        <w:rPr>
          <w:rFonts w:cs="Times New Roman" w:ascii="Times New Roman" w:hAnsi="Times New Roman"/>
          <w:sz w:val="24"/>
          <w:szCs w:val="24"/>
        </w:rPr>
        <w:t>XV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е. Княжение Василия 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вершение объединения русских земель вокруг Москвы: присоединение Псковской, Смоленской, Рязанской земель. Отмирание удельной системы. Укрепление великокняжеской власти. Внешняя политика Московского княжества в первой трети </w:t>
      </w:r>
      <w:r>
        <w:rPr>
          <w:rFonts w:cs="Times New Roman" w:ascii="Times New Roman" w:hAnsi="Times New Roman"/>
          <w:sz w:val="24"/>
          <w:szCs w:val="24"/>
        </w:rPr>
        <w:t>XV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: война с Великим княжеством Литовским, отношения с Крымским и Казанским ханствами, посольства в европейские государства.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рганы государственной власти. Приказная система: формирование первых приказных учреждений. Боярская дума, ее роль в управлении государством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«Малая дума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стничество. Местное управление: наместники и волостели, система кормлений. Государство и церковь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гентство Елены Глинской. Сопротивление удельных князей великокняжеской власти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Мятеж князя Андрея Старицкого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нификация денежной системы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тародубская война с Польшей и Литвой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иод боярского правления. Борьба за власть между боярскими кланами Шуйских, Бельских и Глинских. Губная реформа. Московское восстание 1547 г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Ереси Матвея Башкина и Феодосия Косого.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нятие Иваном 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царского титула. Реформы середины </w:t>
      </w:r>
      <w:r>
        <w:rPr>
          <w:rFonts w:cs="Times New Roman" w:ascii="Times New Roman" w:hAnsi="Times New Roman"/>
          <w:sz w:val="24"/>
          <w:szCs w:val="24"/>
        </w:rPr>
        <w:t>XV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«Избранная рада»: ее состав и значение. Появление Земских соборов: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искуссии о характере народного представительств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мена кормлений. Система налогообложения. Судебник 1550 г. Стоглавый собор. Земская реформа – формирование органов местного самоуправления.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нешняя политика России в </w:t>
      </w:r>
      <w:r>
        <w:rPr>
          <w:rFonts w:cs="Times New Roman" w:ascii="Times New Roman" w:hAnsi="Times New Roman"/>
          <w:sz w:val="24"/>
          <w:szCs w:val="24"/>
        </w:rPr>
        <w:t>XV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Создание стрелецких полков и «Уложение о службе». Присоединение Казанского и Астраханского ханств. Значение включения Среднего и Нижнего Поволжья в состав Российского государства. Войны с Крымским ханством. Набег Девлет-Гирея 1571 г. и сожжение Москвы. Битва при Молодях. Ливонская война: причины и характер. Ликвидация Ливонского ордена. Причины и результаты поражения России в Ливонской войне. Поход Ермака Тимофеевича на Сибирское ханство. Начало присоединения к России Западной Сибири.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циальная структура российского общества. Дворянство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лужилые и неслужилые люди. Формирование Государева двора и «служилых городов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оргово-ремесленное население городов. Духовенство. Начало закрепощения крестьян: указ о «заповедных летах». Формирование вольного казачества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ногонациональный состав населения Русского государства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Финно-угорские народ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Народы Поволжья после присоединения к России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лужилые татары. Выходцы из стран Европы на государевой службе. Сосуществование религий в Российском государстве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усская Православная церковь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Мусульманское духовенство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оссия в конце </w:t>
      </w:r>
      <w:r>
        <w:rPr>
          <w:rFonts w:cs="Times New Roman" w:ascii="Times New Roman" w:hAnsi="Times New Roman"/>
          <w:sz w:val="24"/>
          <w:szCs w:val="24"/>
        </w:rPr>
        <w:t>XV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Опричнина, дискуссия о ее причинах и характере. Опричный террор. Разгром Новгорода и Пскова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Московские казни 1570 г. </w:t>
      </w:r>
      <w:r>
        <w:rPr>
          <w:rFonts w:cs="Times New Roman" w:ascii="Times New Roman" w:hAnsi="Times New Roman"/>
          <w:sz w:val="24"/>
          <w:szCs w:val="24"/>
          <w:lang w:val="ru-RU"/>
        </w:rPr>
        <w:t>Результаты и последствия опричнины. Противоречивость личности Ивана Грозного и проводимых им преобразований. Цена реформ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Царь Федор Иванович. Борьба за власть в боярском окружении. Правление Бориса Годунова. Учреждение патриаршества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Тявзинский мирный договор со Швецией:восстановление позиций России в Прибалтике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тивостояние с Крымским ханством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тражение набега Гази-Гирея в 1591 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роительство российских крепостей и засечных черт. Продолжение закрепощения крестьянства: указ об «Урочных летах». Пресечение царской династии Рюриковичей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мута в России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инастический кризис. Земский собор 1598 г. и избрание на царство Бориса Годунова. Политика Бориса Годунова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 т. ч. в отношении боярства. Опала семейства Романовых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лод 1601-1603 гг. и обострение социально-экономического кризиса.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мутное время начала </w:t>
      </w:r>
      <w:r>
        <w:rPr>
          <w:rFonts w:cs="Times New Roman" w:ascii="Times New Roman" w:hAnsi="Times New Roman"/>
          <w:sz w:val="24"/>
          <w:szCs w:val="24"/>
        </w:rPr>
        <w:t>XV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, дискуссия о его причинах. Самозванцы и самозванство. Личность Лжедмитрия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его политика. Восстание 1606 г. и убийство самозванца.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Царь Василий Шуйский. Восстание Ивана Болотникова. Перерастание внутреннего кризиса в гражданскую войну. Лжедмитрий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Вторжение на территорию России польско-литовских отрядов. Тушинский лагерь самозванца под Москвой. Оборона Троице-Сергиева монастыря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ыборгский договор между Россией и Швецией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ход войска М.В. Скопина-Шуйского и Я.-П. Делагарди и распад тушинского лагеря. Открытое вступление в войну против России Речи Посполитой. Оборона Смоленска.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вержение Василия Шуйского и переход власти к «семибоярщине». Договор об избрании на престол польского принца Владислава и вступление польско-литовского гарнизона в Москву. Подъем национально-освободительного движения. Патриарх Гермоген. Московское восстание 1611 г. и сожжение города оккупантами. Первое и второе ополчения. Захват Новгорода шведскими войсками. «Совет всей земли». Освобождение Москвы в 1612 г.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емский собор 1613 г. и его роль в укреплении государственности. Избрание на царство Михаила Федоровича Романова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Борьба с казачьими выступлениями против центральной власти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толбовский мир со Швецией: утрата выхода к Балтийскому морю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родолжение войны с Речью Посполитой. Поход принца Владислава на Москву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ключение Деулинского перемирия с Речью Посполитой. Итоги и последствия Смутного времени.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оссия в </w:t>
      </w:r>
      <w:r>
        <w:rPr>
          <w:rFonts w:cs="Times New Roman" w:ascii="Times New Roman" w:hAnsi="Times New Roman"/>
          <w:sz w:val="24"/>
          <w:szCs w:val="24"/>
        </w:rPr>
        <w:t>XV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е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оссия при первых Романовых. Царствование Михаила Федоровича. Восстановление экономического потенциала страны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родолжение закрепощения крестьян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емские соборы. Роль патриарха Филарета в управлении государством.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Царь Алексей Михайлович. Укрепление самодержавия. Ослабление роли Боярской думы в управлении государством. Развитие приказного строя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риказ Тайных де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иление воеводской власти в уездах и постепенная ликвидация земского самоуправления. Затухание деятельности Земских соборов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равительство Б.И.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Морозова и И.Д. Милославского: итоги его деятельности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атриарх Никон. Раскол в Церкви. Протопоп Аввакум, формирование религиозной традиции старообрядчества.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Царь Федор Алексеевич. Отмена местничества. Налоговая (податная) реформа.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Экономическое развитие России в </w:t>
      </w:r>
      <w:r>
        <w:rPr>
          <w:rFonts w:cs="Times New Roman" w:ascii="Times New Roman" w:hAnsi="Times New Roman"/>
          <w:sz w:val="24"/>
          <w:szCs w:val="24"/>
        </w:rPr>
        <w:t>XV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Первые мануфактуры. Ярмарки. Укрепление внутренних торговых связей и развитие хозяйственной специализации регионов Российского государства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Торговый и Новоторговый уставы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орговля с европейскими странами, Прибалтикой, Востоком.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циальная структура российского общества. Государев двор, служилый город, духовенство, торговые люди, посадское население, стрельцы, служилые иноземцы, казаки, крестьяне, холопы. Русская деревня в </w:t>
      </w:r>
      <w:r>
        <w:rPr>
          <w:rFonts w:cs="Times New Roman" w:ascii="Times New Roman" w:hAnsi="Times New Roman"/>
          <w:sz w:val="24"/>
          <w:szCs w:val="24"/>
        </w:rPr>
        <w:t>XV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Городские восстания середины </w:t>
      </w:r>
      <w:r>
        <w:rPr>
          <w:rFonts w:cs="Times New Roman" w:ascii="Times New Roman" w:hAnsi="Times New Roman"/>
          <w:sz w:val="24"/>
          <w:szCs w:val="24"/>
        </w:rPr>
        <w:t>XV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Соляной бунт в Москве. Псковско-Новгородское восстание. Соборное уложение 1649 г. Юридическое оформление крепостного права и территория его распространения. Русский Север, Дон и Сибирь как регионы, свободные от крепостничества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енежная реформа 1654 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дный бунт. Побеги крестьян на Дон и в Сибирь. Восстание Степана Разина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нешняя политика России в </w:t>
      </w:r>
      <w:r>
        <w:rPr>
          <w:rFonts w:cs="Times New Roman" w:ascii="Times New Roman" w:hAnsi="Times New Roman"/>
          <w:sz w:val="24"/>
          <w:szCs w:val="24"/>
        </w:rPr>
        <w:t>XV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Возобновление дипломатических контактов со странами Европы и Азии после Смуты. Смоленская война. Поляновский мир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онтакты с православным населением Речи Посполитой: противодействие полонизации, распространению католичеств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нтакты с Запорожской Сечью. Восстание Богдана Хмельницкого. Переяславская рада. Вхождение Украины в состав России. Война между Россией и Речью Посполитой 1654-1667 гг. Андрусовское перемирие. Русско-шведская война 1656-1658 гг. и ее результаты. Конфликты с Османской империей. «Азовское осадное сидение». «Чигиринская война» и Бахчисарайский мирный договор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Отношения России со странами Западной Европы. Военные столкновения с манчжурами и империей Цин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ультурное пространство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Эпоха Великих географических открытий и русские географические открытия. Плавание Семена Дежнева. Выход к Тихому океану. Походы Ерофея Хабарова и Василия Пояркова и исследование бассейна реки Амур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оч – корабль русских первопроходце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воение Поволжья, Урала и Сибири. Калмыцкое ханство. Ясачное налогообложение. Переселение русских на новые земли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Миссионерство и христианизация. Межэтнические отношения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ние многонациональной элиты.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Изменения в картине мира человека в </w:t>
      </w:r>
      <w:r>
        <w:rPr>
          <w:rFonts w:cs="Times New Roman" w:ascii="Times New Roman" w:hAnsi="Times New Roman"/>
          <w:i/>
          <w:sz w:val="24"/>
          <w:szCs w:val="24"/>
        </w:rPr>
        <w:t>XVI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i/>
          <w:sz w:val="24"/>
          <w:szCs w:val="24"/>
        </w:rPr>
        <w:t>XVII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вв. и повседневная жизнь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Жилище и предметы быта. Семья и семейные отношения. Религия и суеверия. Синтез европейской и восточной культур в быту высших слоев населения страны.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хитектура. Дворцово-храмовый ансамбль Соборной площади в Москве. Шатровый стиль в архитектуре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Антонио Солари, Алевиз Фрязин, Петрок Малой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ор Покрова на Рву. Монастырские ансамбли (Кирилло-Белозерский, Соловецкий, Новый Иерусалим). Крепости (Китай-город, Смоленский, Казанский, Тобольский Астраханский, Ростовский кремли). Федор Конь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риказ каменных де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ревянное зодчество.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зобразительное искусство. Симон Ушаков. Ярославская школа иконописи. Парсунная живопись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Летописание и начало книгопечатания. Лицевой свод. Домострой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Переписка Ивана Грозного с князем Андреем Курбским. Публицистика Смутного времени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силение светского начала в российской культуре. Симеон Полоцкий. Немецкая слобода как проводник европейского культурного влияния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Посадская сатира </w:t>
      </w:r>
      <w:r>
        <w:rPr>
          <w:rFonts w:cs="Times New Roman" w:ascii="Times New Roman" w:hAnsi="Times New Roman"/>
          <w:i/>
          <w:sz w:val="24"/>
          <w:szCs w:val="24"/>
        </w:rPr>
        <w:t>XVII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в.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витие образования и научных знаний. Школы при Аптекарском и Посольском приказах. «Синопсис» Иннокентия Гизеля - первое учебное пособие по истории.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раны Востока в </w:t>
      </w:r>
      <w:r>
        <w:rPr>
          <w:rFonts w:cs="Times New Roman" w:ascii="Times New Roman" w:hAnsi="Times New Roman"/>
          <w:sz w:val="24"/>
          <w:szCs w:val="24"/>
        </w:rPr>
        <w:t>XVI</w:t>
      </w:r>
      <w:r>
        <w:rPr>
          <w:rFonts w:cs="Times New Roman" w:ascii="Times New Roman" w:hAnsi="Times New Roman"/>
          <w:sz w:val="24"/>
          <w:szCs w:val="24"/>
          <w:lang w:val="ru-RU"/>
        </w:rPr>
        <w:t>—</w:t>
      </w:r>
      <w:r>
        <w:rPr>
          <w:rFonts w:cs="Times New Roman" w:ascii="Times New Roman" w:hAnsi="Times New Roman"/>
          <w:sz w:val="24"/>
          <w:szCs w:val="24"/>
        </w:rPr>
        <w:t>XVIII </w:t>
      </w:r>
      <w:r>
        <w:rPr>
          <w:rFonts w:cs="Times New Roman" w:ascii="Times New Roman" w:hAnsi="Times New Roman"/>
          <w:sz w:val="24"/>
          <w:szCs w:val="24"/>
          <w:lang w:val="ru-RU"/>
        </w:rPr>
        <w:t>вв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манская империя: от могущества к упадку. Индия: держава Великих Моголов, начало проникновения англичан, британские завоевания. Империя Цин в Китае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бразование централизованного государства и установление сегуната Токугава в Японии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Европа в конце Х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— начале </w:t>
      </w:r>
      <w:r>
        <w:rPr>
          <w:rFonts w:cs="Times New Roman" w:ascii="Times New Roman" w:hAnsi="Times New Roman"/>
          <w:sz w:val="24"/>
          <w:szCs w:val="24"/>
        </w:rPr>
        <w:t>XVII </w:t>
      </w:r>
      <w:r>
        <w:rPr>
          <w:rFonts w:cs="Times New Roman" w:ascii="Times New Roman" w:hAnsi="Times New Roman"/>
          <w:sz w:val="24"/>
          <w:szCs w:val="24"/>
          <w:lang w:val="ru-RU"/>
        </w:rPr>
        <w:t>в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еликие географические открытия: предпосылки, участники, результаты. Политические, экономические и культурные последствия географических открытий. Старый и Новый Свет. Экономическое и социальное развитие европейских стран в </w:t>
      </w:r>
      <w:r>
        <w:rPr>
          <w:rFonts w:cs="Times New Roman" w:ascii="Times New Roman" w:hAnsi="Times New Roman"/>
          <w:sz w:val="24"/>
          <w:szCs w:val="24"/>
        </w:rPr>
        <w:t>XV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— начале </w:t>
      </w:r>
      <w:r>
        <w:rPr>
          <w:rFonts w:cs="Times New Roman" w:ascii="Times New Roman" w:hAnsi="Times New Roman"/>
          <w:sz w:val="24"/>
          <w:szCs w:val="24"/>
        </w:rPr>
        <w:t>XVII </w:t>
      </w:r>
      <w:r>
        <w:rPr>
          <w:rFonts w:cs="Times New Roman" w:ascii="Times New Roman" w:hAnsi="Times New Roman"/>
          <w:sz w:val="24"/>
          <w:szCs w:val="24"/>
          <w:lang w:val="ru-RU"/>
        </w:rPr>
        <w:t>в. Возникновение мануфактур. Развитие товарного производства. Расширение внутреннего и мирового рынка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бсолютные монархии. Англия, Франция, монархия Габсбургов в </w:t>
      </w:r>
      <w:r>
        <w:rPr>
          <w:rFonts w:cs="Times New Roman" w:ascii="Times New Roman" w:hAnsi="Times New Roman"/>
          <w:sz w:val="24"/>
          <w:szCs w:val="24"/>
        </w:rPr>
        <w:t>XVI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— начале </w:t>
      </w:r>
      <w:r>
        <w:rPr>
          <w:rFonts w:cs="Times New Roman" w:ascii="Times New Roman" w:hAnsi="Times New Roman"/>
          <w:sz w:val="24"/>
          <w:szCs w:val="24"/>
        </w:rPr>
        <w:t>XVII </w:t>
      </w:r>
      <w:r>
        <w:rPr>
          <w:rFonts w:cs="Times New Roman" w:ascii="Times New Roman" w:hAnsi="Times New Roman"/>
          <w:sz w:val="24"/>
          <w:szCs w:val="24"/>
          <w:lang w:val="ru-RU"/>
        </w:rPr>
        <w:t>в.: внутреннее развитие и внешняя политика. Образование национальных государств в Европе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чало Реформации; 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Лютер. Развитие Реформации и Крестьянская война в Германии. Распространение протестантизма в Европе. Борьба католической церкви против реформационного движения. Религиозные войны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идерландская революция: цели, участники, формы борьбы. Итоги и значение революции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еждународные отношения в раннее Новое время. Военные конфликты между европейскими державами. Османская экспансия. Тридцатилетняя война; Вестфальский мир.  Региональный компонент. Наш регион в </w:t>
      </w:r>
      <w:r>
        <w:rPr>
          <w:rFonts w:cs="Times New Roman" w:ascii="Times New Roman" w:hAnsi="Times New Roman"/>
          <w:sz w:val="24"/>
          <w:szCs w:val="24"/>
        </w:rPr>
        <w:t>XV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XV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в.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спределение тем по разделам</w:t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2835"/>
        <w:gridCol w:w="3543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контрольных работ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16 ве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утное время. Россия при Романов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в начале нового времени. Великие географические открытия. Возрождение.Реформ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революции Нового времени. Международные отнош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е общества Востока. Начало колонизационной политики Европ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С ОПРЕДЕЛЕНИЕМ ОСНОВНЫХ ВИДОВ УЧЕБНОЙ ДЕЯТЕЛЬНОСТИ.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61"/>
        <w:gridCol w:w="1918"/>
        <w:gridCol w:w="4289"/>
        <w:gridCol w:w="2288"/>
        <w:gridCol w:w="1911"/>
        <w:gridCol w:w="963"/>
        <w:gridCol w:w="978"/>
      </w:tblGrid>
      <w:tr>
        <w:trPr>
          <w:trHeight w:val="60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и тип урока</w:t>
            </w:r>
          </w:p>
        </w:tc>
        <w:tc>
          <w:tcPr>
            <w:tcW w:w="8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ируемые результаты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мерное домашнее задание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проведения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УУД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348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оссия в XVI век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няжение Василия III. Завершение объединения русских земель вокруг Москвы: присоединение Псковской, Смоленской, Рязанской земель. Отмирание удельной системы. Укрепление великокняжеской власт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казывать на карте территории, присоединенные к Мос</w:t>
              <w:softHyphen/>
              <w:t>ковскому княжеству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начение создания единого Русского государства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амостоятельно выделяют и формулируют познавательную цель.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ормулируют собственное мнение и позицию, задают вопросы, строят понятные для партнера высказывания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вят учебные задачи на основе соотнесения того, что уже известно и усвоено, и того, что ещё не известно.</w:t>
              <w:b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знают социально-нравственный опыт предшествующих поколений, оценивают собственную учебную деятельность, анализируют и характеризуют эмоциональное состоя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. 1,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ъясн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ь значение выражения «Москва — Третий Рим». Составлять характеристику (исторический портрет) Васил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4.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155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ешняя политика Московского княжества в первой тре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.: война с Великим княжеством Литовским, отношения с Крымским и Казанским ханствами, посольства в европейские государства.  Входе изучения краевед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ат возможность научиться:определять основные направления внешней политики, работать с картой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уют знаково-символические средства, в том числе модели и схемы, для решения познавательных задач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нимают и сохраняют учебную задачу; планируют свои действия в соответствии с поставленной задачей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ражают адекватное понимание причин успеха/неуспеха учебной деятель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казать на карте территориальные приобретения Московского государства в первой тре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90" w:leader="none"/>
                <w:tab w:val="left" w:pos="100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ы государственной власти. Приказная система: формирование первых приказных учреждений. В ходе изучения краеведения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ущность царского указа о системе местничества и его последствия.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ировать исторические документы, давать оценку внутренней и внешней политики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о выделяют и формулируют познавательную цель, используют общие приемы решения задач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тавят учебную задачу, определяют последовательность промежуточных целей с учётом конечного результата.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ют устойчивый учебно-познавательный интерес к новым общим способам решения задач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tt-RU"/>
              </w:rPr>
              <w:t>П. 2, о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рактеризовать первые приказные органы при Иване III и Василие II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6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3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  <w:tab/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оярская дума, ее роль в управлении государство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«Малая дума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естничество. Местное управление: наместники и волостели, система кормле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о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рковь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 определять термины: феодалы, бояре, дворяне, местничество, владельческие и черносошные крестьяне, барщина, оброк, подати,белая слобода, митрополит, епископы, казаки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о создают алгоритмы деятельности при решении проблем различного характер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ывают разные мнения и стремятся к координации различных позиций в сотрудничестве, формулируют собственное мнение и позицию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ражают адекватное понимание причин успеха/неуспеха учебной деятель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П. 3, 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зовать ведущую роль Боярской Дум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ru-RU"/>
              </w:rPr>
              <w:t>15.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7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гентство Елены Глинской. Сопротивление удельных князей великокняжеской власт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ятеж княз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дрея Старицког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0"/>
                <w:sz w:val="24"/>
                <w:szCs w:val="24"/>
                <w:lang w:val="ru-RU"/>
              </w:rPr>
              <w:t>Научатся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 xml:space="preserve"> определять термины, изученные в главе «Московская Русь в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XV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 xml:space="preserve"> вв.». </w:t>
            </w:r>
            <w:r>
              <w:rPr>
                <w:rFonts w:cs="Times New Roman" w:ascii="Times New Roman" w:hAnsi="Times New Roman"/>
                <w:i/>
                <w:iCs/>
                <w:spacing w:val="-10"/>
                <w:sz w:val="24"/>
                <w:szCs w:val="24"/>
                <w:lang w:val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 xml:space="preserve"> называть главные события, ос</w:t>
              <w:softHyphen/>
              <w:t>новные достижения истории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вят и формулируют проблему урока, самостоятельно создают алгоритм деятельности при решении проблемы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оявляют активность во взаимодействии для решения коммуникативных и познавательных задач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еют целостный, социально ориентированный взгляд на мир в единстве и разнообразии народов, культур и религ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. 4, 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чать составление характеристики (исторического портрета) Ива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ru-RU"/>
              </w:rPr>
              <w:t>21.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фикация денежной систем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тародубская война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шей и Литво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анализировать причины изменений в социальном составе дворянства, давать собственную характеристику положения крестьян, ориентироваться в иерархии духовного сословия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вят и формулируют цели и проблему урока; осознанно и произвольно строят сообщения в устной и письменной форме, в том числе творческого характера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адекватно используют речевые средства для эффективного решения разнообразных коммуникативных задач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ланируют свои действия в соответствии с поставленной задачей и условиями ее реализации, в том числе во внутреннем плане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П. 5, указать причины и итоги Стародубской войн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.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00" w:leader="none"/>
                <w:tab w:val="left" w:pos="10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иод боярского правления. Борьба за власть между боярскими кланами Шуйских, Бельских и Глински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убная рефор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информацию исторических карт при рассмотрении экономического развития России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VI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характеризовать особенности сословно-представительной монархии, 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иентируются в разнообразии способов решения познавательных задач, выбирают наиболее эффективные из них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ражают устойчивые эстетические предпочтения и ориентации на искусство, как значимую сферу человеческой жизн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П. 6, историчиские портреты личносте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.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8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  <w:tab/>
              <w:t>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овское восстание 1547 г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Ереси Матвея Башкина и Феодос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ого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  <w:sz w:val="24"/>
                <w:szCs w:val="24"/>
                <w:lang w:val="ru-RU"/>
              </w:rPr>
              <w:t>Научатся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 xml:space="preserve"> определять термины, изученные в главе «Московская Русь в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XV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 xml:space="preserve"> вв.»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уют знаково-символические средства, в том числе модели и схемы, для решения познавательных задач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нимают и сохраняют учебную задачу; планируют свои действия в соответствии с поставленной задачей и условиями ее реализации,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ют эмпатию, как осознанное понимание чувств других людей и сопереживание им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7, объяснить причины и историческую значимость московской восстани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ru-RU"/>
              </w:rPr>
              <w:t>29.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нятие Иван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царского титула. Реформы середи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. «Избранная рада»: ее состав и знач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явление Земских соборов: дискуссии о характере народног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ства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 определять термины, изученные в теме.                        Получат возможность научиться: называть главные события, ос</w:t>
              <w:softHyphen/>
              <w:t>новные достижения истории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амостоятельно выделяют и формулируют познавательную цель, используют общие приемы решения поставленных задач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вуют в коллективном обсуждении проблем, проявляют активность во взаимодействии для решения коммуникативных и познавательных задач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ируют свои действия в соответствии с поставленной задачей и условиями ее реализации, оценивают правильность выполнения действ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. 8,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ъясн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ь причины и значение принятия Иван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царского титула. Анализировать события 1547 г., указывать их причины и последствия. Характеризовать «Избранную раду» и Земский собор как правительственные учрежд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ru-RU"/>
              </w:rPr>
              <w:t>5.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1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на кормлений. Система налогообложения. Судебник 1550 г. Стоглавый собор. Земская реформа – формирование органов местного самоуправления.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пределять основные направления внутренный  политики. 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бирают наиболее эффективные способы решения задач, контролируют и оценивают процесс и результат деятельности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ариваются о распределении функций и ролей в совместной деятельности 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екватно воспринимают предложение и оценку учителей, товарищей, родителей и других люде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ют свою личностную позицию, адекватную дифференцированную самооценку своих успехов в учеб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П. 9, охарактеризовать Судебник 1550 г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ru-RU"/>
              </w:rPr>
              <w:t>6.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ешняя политика России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. Создание стрелецких полков и «Уложение о службе». Присоединение Казанского и Астраханского ханств. Значение включения Среднего и Нижнего Поволжья в состав Российского государства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(этнокультурная региональная составляющая)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учаться: давать характеристику государств Поволжья, Северного Причерноморья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торическую карту для характеристики геополитического поло</w:t>
              <w:softHyphen/>
              <w:t>ж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XVI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карте территорию в 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VI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.; ход войн и направления военных походов.  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о выделяют и формулируют познавательную цель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улируют собственное мнение и позицию, задают вопросы, строят понятные для партнера высказывания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тавят учебные задачи на основе соотнесения того, что уже известно и усвоено, и того, что еще неизвестно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мысливают гуманистические традиции и ценности современного общества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10, определить историческое значение включения Среднего и Нижнего Поволжья в состав Российского государств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9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йны с Крымским ханством. Набег Девлет-Гирея 1571 г. и сожжение Москв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тва при Молодях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, в чём заключались цели и результаты внешней политики России 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VI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.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о выделяют и формулируют познавательную цель, используют общие приемы решения задач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тавят учебную задачу, определяют последовательность промежуточных целей с учетом конечного результата, составляют план и алгоритм действий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ют устойчивый учебно-познавательный интерес к новым общим способам решения задач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11, составить хронологическую таблицу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ru-RU"/>
              </w:rPr>
              <w:t>13.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338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вонская война: причины и характер. Ликвидация Ливонского ордена. Причины и результаты поражения России в Ливонской войне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пределять термины, изученные в теме.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степень влияния Запада на Россию и истоки этого влияния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о создают алгоритмы деятельности при решении проблем различного характер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ывают разные мнения и стремятся к координации различных позиций в сотрудничестве, формулируют собственное мнение и позицию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ывают установленные правила в планировании и контроле способа решения, осуществляют пошаговый контроль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ражают адекватное понимание причин успеха/неуспеха учебной деятель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. 12, объяснять, какие цели преследовал Ив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организуя походы и военные действия на западных рубежах Московской Руси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ru-RU"/>
              </w:rPr>
              <w:t>19.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вторительно-обобщающий урок по теме: «Россия в 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веке»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пределять термины, изученные в теме Росси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называть основные даты, события, достижения указанного времени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вят и формулируют проблему урока, самостоятельно создают алгоритм деятельности при решении проблемы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еют целостный, социально ориентированный взгляд на мир в единстве и разнообразии народов, культур, религий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Тестовые задания с. 102-103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Работа над проектами онлайн (задания на сайте "История России: 7класс"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ru-RU"/>
              </w:rPr>
              <w:t>20.10</w:t>
            </w:r>
          </w:p>
          <w:p>
            <w:pPr>
              <w:pStyle w:val="Style21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Style21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ход Ермака Тимофеевича на Сибирское ханство. Начало присоединения к России Западной Сибири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учитьс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зывать главные события, ос</w:t>
              <w:softHyphen/>
              <w:t>новные достижения истории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вят и формулируют проблему и цели урока; осознанно и произвольно строят сообщения в устной форме, в том числе творческого и исследовательского характера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екватно используют речевые средства для эффективного решения разнообразных коммуникативных задач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. 13, охарактеризовать причины успехов Руси в Сибири. Объяснять, какие цели преследовал Ив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организуя походы и военные действия на южных, восточных рубежах Московской Рус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ru-RU"/>
              </w:rPr>
              <w:t>26.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циальная структура российского общества. Дворянство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Служилые и неслужилые люди. Формирование Государева двора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лужилы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городов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этнокультурная региональная составляющая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ределять термины: феодалы, бояре, дворяне, местничество, владельческие и черносошные крестьяне, барщина, оброк, подати,белая слобода,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иентируются в разнообразии способов решения познавательных задач, выбирают наиболее эффективные способы их решения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ражают устойчивые эстетические предпочтения и ориентации на искусство, как значимую сферу человеческой жизн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14, охарактеризовать новые органы управления, раскрывать значение понятий  «служилые люди», «татарский голова», Приказ Казанского Дворц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ru-RU"/>
              </w:rPr>
              <w:t>27.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гово-ремесленное население городов. Духовенство. Начало закрепощения крестьян: указ о «заповедных летах». Формирование вольного казачест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ногонациональный состав населения Русского государст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Финно-угорские народ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Народы Поволжья после присоединения к Росс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лужилые татар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этнокультурная региональная составляющая)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лучат возможность научиться: извлекать полезную информацию из фрагмента исторического источника, выявлять причины народных восстаний и сравнивать их с народными выступлениями предшествующего периода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имают и сохраняют учебную задачу; планируют свои действия в соответствии с поставленной задачей и условиями её реализации, в том числе во внутреннем плане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ргументируют свою позицию и координируют её с позициями партнеров в сотрудничестве при выработке общего решения в совместной деятельност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ют эмпатию, как осознанное понимание чувств других людей и сопереживание им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15, объяснить смысл понятий: заповедные лета, урочные лета, крепостное право, посад, го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ru-RU"/>
              </w:rPr>
              <w:t>9.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ходцы из стран Европы на государевой службе. Сосуществование религий в Российском государстве. Русская Православная церковь. Мусульманское духовенство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тнокультурная региональная составляющая)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уждения о значении наслед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в.для современного обще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 определять термины, изученные в главе «Россия в концеXVI вв.». 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ируют свои действия в соответствии с поставленной задачей и условиями её реализации, оценивают правильность выполнения действия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о выделяют и формулируют познавательную цель, используют общие приемы решения поставленных задач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вуют в коллективном обсуждении проблем, проявляют активность во взаимодействии для решения коммуникативных и познавательных задач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. 16, охарактеризовать многонациональный состав Российского государств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ru-RU"/>
              </w:rPr>
              <w:t>10.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оссия в конц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. Опричнина, дискуссия о ее причинах и характере. Опричный террор. Разгром Новгорода и Пско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Московские казни 1570 г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зультаты и последствия опричнины. Противоречивость личности Ивана Грозного и проводимых им преобразований. Цена рефор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 определять термины, изученные в теме.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полезную информацию из фрагмента исторического источника, выявлять причины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екватно воспринимают предложения и оценку учителей, товарищей, родителей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бирают наиболее эффективные способы решения задач, контролируют и оценивают процесс и результат деятельности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ариваются о распределении функций и ролей в совместной деятельност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ют свою личностную позицию, адекватную дифференцированную самооценку своих успехов в учебе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. 17,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ъясн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ь причины, сущность и последствия опричнины. Определять свое отношение к опричному террору на основе анализа документов, отрывков из работ историк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ru-RU"/>
              </w:rPr>
              <w:t>16.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арь Федор Иванович. Борьба за власть в боярском окружении. Правление Бориса Годунова. Учреждение патриаршества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лучат возможность научиться:анализировать исторические документы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вят учебную задачу, определяют последовательность промежуточных целей с учетом конечного результата, составляют план и алгоритм действий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о выделяют и формулируют познавательную цель, используют общие приемы использования задач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ют устойчивый учебно-познавательный интерес к новым общим способам решения задач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.18-19, о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ктеризовать личность и деятельность Бориса Годунова и давать им оценк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.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явзинский мирный договор со Швецией: восстановление позиций России в Прибалтике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термины, изученные в разделе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называть основные даты, события, 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о создают алгоритмы деятельности при решении проблем различного характер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ывают разные мнения и стремятся к координации различных позиций в сотрудничестве, формулируют собственное мнение и позицию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ражают адекватное понимание причин успеха/неуспеха учебной деятель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е задания с. 162-1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ru-RU"/>
              </w:rPr>
              <w:t>23.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тивостояние с Крымским ханство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Отражение набега Гази-Гирея в 1591 г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троительство российских крепостей и засечных чер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закрепощения крестьянства: указ об «Урочных летах»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термины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Урочных летах». Выявлять приоритетные направления внутренней и внешней политики в данный период, анализировать исторические источник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о создают алгоритмы деятельности при решении проблем различного характера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ывают разные мнения и стремятся к координации различных позиций в сотрудничестве, формулируют собственное мнение и позицию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ражают адекватное понимание причин успеха/неуспеха учебной деятель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ru-RU"/>
              </w:rPr>
              <w:t>Словарная рабо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ru-RU"/>
              </w:rPr>
              <w:t>24.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вторительно-обобщающий урок по теме «Россия в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термины, изученные в разделе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называть основные даты, события, 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вят и формулируют проблему урока, самостоятельно создают алгоритм деятельности при решении проблем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еют целостный, социально ориентированный взгляд на мир в единстве и разнообразии народов, культур, религий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е задания с. 162-1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ru-RU"/>
              </w:rPr>
              <w:t>30.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сечение царской династии Рюриковичей.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и по рос</w:t>
              <w:softHyphen/>
              <w:t>сийской истории XVII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амостоятельно выделяют и формулируют познавательную цель.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ормулируют собственное мнение и позицию, задают вопросы, строят понятные для партнера высказывания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авят учебные задачи на основе соотнесения того, что уже известно и усвоено, и того, что ещё не известно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сознают социально-нравственный опыт предшествующих поколений, оценивают собственную учебную деятельность,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характеризовать политику Федора Иванович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ru-RU"/>
              </w:rPr>
              <w:t>1.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стический кризис. Земский собор 1598 г. и избрание на царство Бориса Годунова. Политика Бориса Годунов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. ч. в отношении боярства. Опала семейства Романовы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лод 1601-1603 гг. и обострение социально-экономического кризиса.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термины: заповедные лета, сыск, Земский Собор.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анализировать исторические документы, давать оценку внутренней и внешней политики Б.Годунова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вят и формулируют проблему и цели урока; осознанно и произвольно строят сообщения в устной и письменной форме, в том числе творческого и исследовательского характер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екватно используют речевые средства для эффективного решения разнообразных коммуникативных зада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2, охарактеризовать личность и деятельность Бориса Годунова и дать им оценк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ru-RU"/>
              </w:rPr>
              <w:t>7.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утное время начала XVII в., дискуссия о его причинах. Самозванцы и самозванство. Личность Лжедмитрия I и его политика. Восстание 1606 г. и убийство самозванц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арь Василий Шуйский. Восстание Ивана Болотникова. Перерастание внутреннего кризиса в гражданскую войну. Лжедмитрий II. Вторжение на территорию России польско-литовских отрядов. Тушинский лагерь самозванца под Москвой. Оборона Троице-Сергиева монастыр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боргский договор между Россией и Швецие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ход войска М.В. Скопина-Шуйского и Я.-П. Делагарди и распад тушинского лагеря. Открытое вступление в войну против России Речи Посполитой. Оборона Смоленска.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термины: Речь Посполитая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термины: смута, казачество, кормовые деньги, тушинский вор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сторические документы, давать оценку внутренней и внешней политики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иентируются в разнообразии способов решения познавательных задач, выбирают наиболее эффективные из них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ражают устойчивые эстетические предпочтения и ориентации на искусство, как значимую сферу человеческой жизн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. 23,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ъясн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 причины кризиса власти. Объяснять смысл понятий: Смута, самозванец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, в чем заключались причины Смуты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ru-RU"/>
              </w:rPr>
              <w:t>8.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ержение Василия Шуйского и переход власти к «семибоярщине». Договор об избрании на престол польского принца Владислава и вступление польско-литовского гарнизона в Москву. Подъем национально-освободительного движения. Патриарх Гермоген. Московское восстание 1611 г. и сожжение города оккупантами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термины, изученные по теме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называть основные даты, события, достижения указанного времени, показывать значимые события на карте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имают и сохраняют учебную задачу, 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ют эмпатию, как осознанное понимание чувств других людей и сопереживание им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. 24, объяснить причины начала освободительного движения, неудачи первого ополчения.  Показывать на исторической карте направления походов  Лжедмитр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польских и шведских интервентов, Первого ополчения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ru-RU"/>
              </w:rPr>
              <w:t>14.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вторительно-обобщающий урок по теме «Смутное время нача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должить систематизацию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рического материала в хронологической таблице «Смутное время в России»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ируют свои действия в соответствии с поставленной задачей и условиями ее реализации, оценивают правильность выполнения действий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амостоятельно выделяют и формулируют познавательную цель, используют общие приемы решения поставленных задач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вуют в коллективном обсуждении проблем, проявляют активность во взаимодействии для решения коммуникативных и познавательных зада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ru-RU"/>
              </w:rPr>
              <w:t>Тестовые зад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ru-RU"/>
              </w:rPr>
              <w:t>15.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вое и второе ополчения. Захват Новгорода шведскими войсками. «Совет всей земли». Освобождение Москвы в 1612 г.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казывать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исторической карте направления движения отрядов Первого и Второго ополчени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сказывать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у действий участников ополчении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екватно воспринимают предложения и оценку учителей, товарищей и родителей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бирают наиболее эффективные способы решения задач, контролируют и оценивают процесс и результат деятельност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ариваются о распределении ролей и функций в совместной деятельности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ют свою личностную позицию, адекватную дифференцированную самооценку своих успехов в учебе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. 25,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ть на исторической карте направление движения Второго ополчения. Завершить систематизацию исторического материала в хронологической таблице «Смутное время в России».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ru-RU"/>
              </w:rPr>
              <w:t>21.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емский собор 1613 г. и его роль в укреплении государственности. Избрание на царство Михаила Федоровича Романо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Борьба с казачьими выступлениями против центральной власт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вать собственную оценку роли церкви в освободительном движении, определять особенности Земского собора 1613г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вят учебную задачу, определяют последовательность промежуточных целей с учетом конечного результата, составляют план и алгоритм действий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о выделяют и формулируют познавательные цели, используют общие приемы решения задач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пускают возможность различных точек зрения, в том числе не совпадающих с их собственной,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ют устойчивый учебно-познавательный интерес к новым общим способам решения задач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6, работа с историческим документо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ru-RU"/>
              </w:rPr>
              <w:t>22.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олбовский мир со Швецией: утрата выхода к Балтийскому морю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родолжение войны с Речью Посполитой. Поход принца Владислава на Москву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ключение Деулинского перемирия с Речью Посполито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и и последствия Смутного времени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на карте территорию Рос</w:t>
              <w:softHyphen/>
              <w:t>сии и области, присоединённые к ней в ХVII в.; ход войн и направления военных походов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ывают различные мнения и стремятся к координации различных позиций в сотрудничестве, формулируют собственное мнение и позицию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ражают адекватное понимание причин успеха/неуспеха учебной деятель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7, составить хронологическую таблицу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ru-RU"/>
              </w:rPr>
              <w:t>11.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при первых Романовых. Царствование Михаила Федоровича. Восстановление экономического потенциала стран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олжение закрепощения крестья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емские соборы. Роль патриарха Филарета в управлении государством.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ределять термины: самодержавие, крепостничество, приказы, уложение, волость.</w:t>
              <w:br/>
              <w:t>Получат возможность научиться: характеризовать особенности сословно-представительной монархии, извлекать полезную информацию из исторического источник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ируются в разнообразии способов решения познавательных задач, выбирают наиболее эффективные из н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ределяют внутреннюю позицию обучающегося на уровне положительного отношения к образовательному процессу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изовать личность и деятельность царя Алексея Михайловича; начать составление его исторического портрет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ru-RU"/>
              </w:rPr>
              <w:t>12.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арь Алексей Михайлович. Укрепление самодержавия. Ослабление роли Боярской думы в управлении государством. Развитие приказного стро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риказ Тайных де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силение воеводской власти в уездах и постепенная ликвидация земского самоуправления. Затухание деятельности Земских собор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равительство Б.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Морозова и И.Д. Милославского: итоги е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и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ъяс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в чём заключались функции отдельных органов власти (Земский собор, Боярская дума, приказы и др.) в системе управления государством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ость и деятель</w:t>
              <w:softHyphen/>
              <w:t>ность царя Алексея Михайловича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вят и формулируют проблему урока, самостоятельно создают алгоритм деятельности при решении проблем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еют целостный, социально ориентированный взгляд на мир в единстве и разнообразии народов, культур, религ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. 29, 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чать составлять таблицу «Основные сословия в Росс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.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ru-RU"/>
              </w:rPr>
              <w:t>18.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триарх Никон. Раскол в Церкви. Протопоп Аввакум, формирование религиозной традиции старообрядчест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пределять термины: патриарх, церковная реформа, раскол.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зиции патриарха Никона и протопопа Аввакума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вят и формулируют проблему и цели урока; осознанно и произвольно строят сообщения в устной и письменной форме, в том числе творческого и исследовательского характер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екватно используют речевые средства для эффективного решения разнообразных коммуникативных задач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30, продолжить составление характеристики (исторического портрета) Алексея Михайлович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ru-RU"/>
              </w:rPr>
              <w:t>19.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49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арь Федор Алексеевич. Отмена местничества. Налоговая (податная) реформа.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кономическое развитие России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. Первые мануфактуры. Ярмарки. Укрепление внутренних торговых связей и развитие хозяйственной специализации регионов Российского государст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Торговый и Новоторговый уставы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орговля с европейскими странами, Прибалтикой, Востоком.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тнокультурная региональная составляющая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пределять термины: бобыли, мелкотоварное производство, мануфактуры, ярмарки, всероссийский рынок, таможенные пошлины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авать общую характеристику экономического развития России, 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улируют собственное мнение и позицию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ражают адекватное понимание причин успеха/неуспеха учебной деятельности, проявляют устойчивую учебно-познававтельную мотивацию учения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31-32, составить характеристику (исторический портрет) Федора Алексеевич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ru-RU"/>
              </w:rPr>
              <w:t>25.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циальная структура российского общества. Государев двор, служилый город, духовенство, торговые люди, посадское население, стрельцы, служилые иноземцы, казаки, крестьяне, холопы. Русская деревн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. Городские восстания середи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. Соляной бунт в Москв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ковско-Новгородское восстание. Соборное уложение 1649 г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трывки из Соборного уложения 1649 г. и использовать их для характеристики политического устройства России.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иентируются в разнообразии способов решения познавательных задач, выбирают наиболее эффективные из них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ют свою личностную позицию, адекватную дифференцированную самооценку своих успехов в учеб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казывать территории и характеризовать масштабы народных движен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ru-RU"/>
              </w:rPr>
              <w:t>26.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ое оформление крепостного права и территория его распространения. Русский Север, Дон и Сибирь как регионы, свободные от крепостничест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нежная реформа 1654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дный бунт. Побеги крестьян на Дон и в Сибирь. Восстание Степана Разина.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тнокультурная региональная составляющая)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термины: бунташный век, Соловецкое сидение, крестьянская война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зывать основные этапы и события Крестьянской войны, сравнивать социальные движения, 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иентируются в разнообразии способов решения познавательных задач, выбирают наиболее эффективные из них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ражают устойчивые эстетические предпочтения и ориентации на искусство, как значимую сферу человеческой жизн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чать составлять таблицу «Основные сословия в Росс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.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Canedit"/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tt-RU"/>
              </w:rPr>
              <w:t>1.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ешняя политика России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. Возобновление дипломатических контактов со странами Европы и Азии после Смуты. Смоленская война. Поляновский ми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Контакты с православным населением Речи Посполитой: противодействие полонизации, распространению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толичества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термины, изученные по теме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Получат возмож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ить уровень своих знаний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имают и сохраняют учебную задачу, 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ют эмпатию, как осознанное понимание чувств других людей и сопереживание им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е задания с. 268-269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акты с Запорожской Сечью. Восстание Богдана Хмельницкого. Переяславская рада. Вхождение Украины в состав России. Война между Россией и Речью Посполитой 1654-1667 гг. Андрусовское перемирие. Русско-шведская война 1656-1658 гг. и ее результаты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пределять термины: голытьба, реестровые казаки, Рада, гетман, быдло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пределять основные направления внешней политики, работать с картой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ируют свои действия в соответствии с поставленной задачей и условиями ее реализации, оценивают правильность выполнения действий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амостоятельно выделяют и формулируют познавательную цель, используют общие приемы решения поставленных задач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вуют в коллективном обсуждении проблем, проявляют активность во взаимодействии для решения коммуникативных и познавательных зада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причины и последствия присоединения Украины к России, аргументировать оценку этого событ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02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фликты с Османской империей. «Азовское осадное сидение». «Чигиринская война» и Бахчисарайский мирный договор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термины за курс истории Росси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Получат возмож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ить уровень своих знаний.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ируют свои действия в соответствии с поставленной задачей и условиями ее реализации, оценивают правильность выполнения действий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амостоятельно выделяют и формулируют познавательную цель, используют общие приемы решения поставленных задач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ть, в чем заключались причины конфликта с Османской империей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ношения России со странами Западной Европы. Военные столкновения с манчжурами и империей Цин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термины: Новое время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иентироваться во временных рамках периода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екватно воспринимают предложения и оценку учителей, товарищей и родителей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бирают наиболее эффективные способы решения задач, контролируют и оценивают процесс и результат деятельност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ариваются о распределении ролей и функций в совместной деятельности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ют свою личностную позицию, адекватную дифференцированную самооценку своих успехов в учеб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ведение. Систематизировать информацию о внешней политике в форме таблицы «Внешняя политика России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.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поха Великих географических открытий и русские географические открытия. Плавание Семена Дежнева. Выход к Тихому океану. Походы Ерофея Хабарова и Василия Пояркова и исследование бассейна реки Аму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Коч – корабль русских первопроходцев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своение Поволжья, Урала и Сибири. Калмыцкое ханство. Ясачное налогообложение. Переселение русских на новые земл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Миссионерство и христианизация. Межэтнические отношения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многонациональной элиты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тнокультурная региональная составляющая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термины: географические открытия, мировая торговля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лекать полезную информацию из исторических источников, на основании карты показывать территории, открытые в данную эпоху, 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вят учебные задачи на основе соотнесения того, что уже известно и усвоено, и того, что еще неизвестно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о выделяют и формулируют познавательную цель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улируют собственное мнение и позицию, задают вопросы, строят понятные для партнера высказывания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мысливают гуманистические традиции и ценности современного обществ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. 1-2, охарактеризовать источники по российской ис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толет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ru-RU"/>
              </w:rPr>
              <w:t>16.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Изменения в картине мира человека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вв. и повседневная жизнь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Жилище и предметы быта. Семья и семейные отношения. Религия и суеверия. Синтез европейской и восточной культур в быту высших слоев населения страны.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термины: изразцы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 определять отличия в быту различных социальных слое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вят учебную задачу, определяют последовательность промежуточных целей с учетом конечного результата, составляют план и алгоритм действий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о выделяют и формулируют познавательные цели, используют общие приемы решения задач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ют устойчивый учебно-познавательный интерес к новым общим способам решения задач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. 3, о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собенности интеллектуальной жизни Европы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 в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 вв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ru-RU"/>
              </w:rPr>
              <w:t>22.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итектура. Дворцово-храмовый ансамбль Соборной площади в Москве. Шатровый стиль в архитектур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нтонио Солари, Алевиз Фрязин, Петрок Мало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ор Покрова на Рву. Монастырские ансамбли (Кирилло-Белозерский, Соловецкий, Новый Иерусалим). Крепости (Китай-город, Смоленский, Казанский, Тобольский Астраханский, Ростовский кремли). Федор Кон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каз каменных де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ревянное зодчество.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писание памятников культуры 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. (в том числе находя</w:t>
              <w:softHyphen/>
              <w:t>щихся на территории края, города); ха</w:t>
              <w:softHyphen/>
              <w:t>рактеризовать их назначение, художест</w:t>
              <w:softHyphen/>
              <w:t>венные достоинства и др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в чём заключались новые веяния в отечественной культуре 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улируют собственное мнение и позицию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ражают адекватное понимание причин успеха/неуспеха учебной деятельности, проявляют устойчивую учебно-познавательную мотивацию уч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4, составить описание памятников материальной и художественной культуры, объяснять, в чем состояло их назначение, оценивать их достоинств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Canedit"/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tt-RU"/>
              </w:rPr>
              <w:t>22.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зительное искусство. Симон Ушаков. Ярославская школа иконописи. Парсунная живопись.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етописание и начало книгопечатания. Лицевой свод. Домостро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Переписка Ивана Грозного с князем Андреем Курбски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ублицист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утного времен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меры западного и вос</w:t>
              <w:softHyphen/>
              <w:t>точного влияния на быт и нравы населе</w:t>
              <w:softHyphen/>
              <w:t>ния России в 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вят и формулируют проблему урока, самостоятельно создают алгоритм деятельности при решении проблем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являют активность во взаимодействии для решения коммуникативных и познавательных задач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еют целостный, социально ориентированный взгляд на мир в единстве и разнообразии народов, культур, религий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. 5-6, о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становление преемственных связей между культурами античности и Возрождения, формирование собственного впечатление от произведения искусств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ru-RU"/>
              </w:rPr>
              <w:t>1.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иление светского начала в российской культуре. Симеон Полоцкий. Немецкая слобода как проводник европейского культурного влия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садская сатира XVII 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образования и научных знаний. Школы при Аптекарском и Посольском приказах. «Синопсис» Иннокентия Гизеля - первое учебное пособие по истории.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понятия: картина мира, мышление, опыт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стематизировать полученные знания, оценивать вклад  различных ученых в развитие наук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вят и формулируют проблему и цели урока; осознанно и произвольно строят сообщения в устной и письменной форме, в том числе творческого и исследовательского характер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екватно используют речевые средства для эффективного решения разнообразных коммуникативных задач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7, словарная работа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Canedit"/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tt-RU"/>
              </w:rPr>
              <w:t>2.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манская империя: от могущества к упадку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изовать отношения европейской и восточной цивилизаций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иентируются в разнообразии способов решения познавательных задач, выбирают наиболее эффективные из них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ражают устойчивые эстетические предпочтения и ориентации на искусство, как значимую сферу человеческой жизн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8-9, составить хронологическую таблицу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ru-RU"/>
              </w:rPr>
              <w:t>9.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я: держава Великих Моголов, начало проникновения англичан, британские завоевания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особенности развития стран Востока в Новое время,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имают и сохраняют учебную задачу, 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ргументируют свою позицию и координируют ее с позициями партнеров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ют эмпатию, как осознанное понимание чувств других людей и сопереживание и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10, составить хронологическую таблицу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ru-RU"/>
              </w:rPr>
              <w:t>9.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ерия Цин в Китае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традиционное общество с европейским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ируют свои действия в соответствии с поставленной задачей и условиями ее реализации, оценивают правильность выполнения действий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амостоятельно выделяют и формулируют познавательную цель, используют общие приемы решения поставленных задач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аствуют в коллективном обсуждении проблем, проявляют активность во взаимодействии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. 11, анализировать историческую карту с опорой на легенду. 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ru-RU"/>
              </w:rPr>
              <w:t>15.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централизованного государства и установление сегуната Токугава в Япон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развитие Китая, Индии и Японии в Новое время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екватно воспринимают предложения и оценку учителей, товарищей и родителей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бирают наиболее эффективные способы решения задач, контролируют и оценивают процесс и результат деятельност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ариваются о распределении ролей и функций в совместной деятельности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ют свою личностную позицию, адекватную дифференцированную самооценку своих успехов в учеб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12, вопросы и зад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Canedit"/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tt-RU"/>
              </w:rPr>
              <w:t>16.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вропа в конце Х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е XVII в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ликие географические открытия: предпосылки, участники, результаты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учатсяопределять термины: великие географические открытия, мировая торговля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Оцени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ткрытия Х.Колумба, Ф. Магеллана, Э. Кортеса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тавят учебные задачи на основе соотнесения того, что уже известно и усвоено, и того, что еще неизвестно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о выделяют и формулируют познавательную цель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улируют собственное мнение и позицию, задают вопросы, строят понятные для партнера высказывания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мысливают гуманистические традиции и ценности современного обществ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13, охарактеризовать причины и предпосылки Великих географических открытий,  Составлять исторические портреты первооткрывателе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ru-RU"/>
              </w:rPr>
              <w:t>22.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итические, экономические и культурные последствия географических открытий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ассказ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 значении Великих географических открытий.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вят учебную задачу, определяют последовательность промежуточных целей с учетом конечного результата, составляют план и алгоритм действий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о выделяют и формулируют познавательные цели, используют общие приемы решения задач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пускают возможность различных точек зрения, в том числе не совпадающих с их собственной,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ют устойчивый учебно-познавательный интерес к новым общим способам решения задач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14, объяснить причины и значение «революции цен», анализировать текст о развитии капиталистических отношений, систематизировать информацию, составлять логическую схем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Canedit"/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tt-RU"/>
              </w:rPr>
              <w:t>22.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ый и Новый Свет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Научатся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вать  определения понятий, изученных в разделе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Получат возмож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ить уровень своих знаний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ывают разные мнения и стремятся к координации различных позиций в сотрудничестве, формулируют собственное мнение и позицию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ражают адекватное понимание причин успеха/неуспеха учебной деятельности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по карточка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кономическое и социальное развитие европейских стран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I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ть типовые планы изучения , работать с документами и текстом учебника.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вят и формулируют проблему урока, самостоятельно создают алгоритм деятельности при решении проблем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еют целостный, социально ориентированный взгляд на мир в единстве и разнообразии народов, культур, религий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15, работа с ист. документо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Canedit"/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tt-RU"/>
              </w:rPr>
              <w:t>6.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мануфактур. Развитие товарного производства. Расширение внутреннего и мирового рынка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Рассказ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об условиях развития предпри</w:t>
              <w:softHyphen/>
              <w:t xml:space="preserve">нимательства.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, как изменилось производство с появлением мануфактуры.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уд ремесленника и работника мануфактуры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иентируются в разнообразии способов решения познавательных задач, выбирают наиболее эффективные из них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ражают устойчивые эстетические предпочтения и ориентации на искусство, как значимую сферу человеческой жизн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16-17, словарная работ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Canedit"/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tt-RU"/>
              </w:rPr>
              <w:t>12.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8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бсолютные монархии. Англия, Франция, монархия Габсбургов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— нача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I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: внутреннее развитие и внешняя политика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ять причины военных конфликтов между европейскими государствами, характеризовать ход военных действий.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имают и сохраняют учебную задачу, 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ют эмпатию, как осознанное понимание чувств других людей и сопереживание и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18-19, вопросы и зад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ru-RU"/>
              </w:rPr>
              <w:t>13.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ование национальных государств в Европе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термины, изученные по теме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менять ранее полученные знания.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ируют свои действия в соответствии с поставленной задачей и условиями ее реализации, оценивают правильность выполнения действий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амостоятельно выделяют и формулируют познавательную цель, используют общие приемы решения поставленных задач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аствуют в коллективном обсуждении проблем, проявляют активность во взаимодействии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характеризовать предпосылки образования государств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.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вторительно-обобщающий урок по теме «Первые революции Нового времени. Международные отношени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в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термины, изученные по теме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менять ранее полученные знания.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ируют свои действия в соответствии с поставленной задачей и условиями ее реализации, оценивают правильность выполнения действий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амостоятельно выделяют и формулируют познавательную цель, используют общие приемы решения поставленных задач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аствуют в коллективном обсуждении проблем, проявляют активность во взаимодействии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е тестовых заданий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3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9</w:t>
              <w:tab/>
              <w:t xml:space="preserve">            5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еформации; 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тер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термины: Реформация, революция, религиозные войны, лютеранство, протестантизм, пастор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дею М. Лютера о «спасении верой»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екватно воспринимают предложения и оценку учителей, товарищей и родителей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бирают наиболее эффективные способы решения задач, контролируют и оценивают процесс и результат деятельност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ариваются о распределении ролей и функций в совместной деятельности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ют свою личностную позицию, адекватную дифференцированную самооценку своих успехов в учеб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0-21, составить сравнительную таблицу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ru-RU"/>
              </w:rPr>
              <w:t>26.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Реформации и Крестьянская война в Германии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термины: кальвинизм, пресвитер, иезуит, контрреформация.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вят учебную задачу, определяют последовательность промежуточных целей с учетом конечного результата, составляют план и алгоритм действий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о выделяют и формулируют познавательные цели, используют общие приемы решения задач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ют устойчивый учебно-познавательный интерес к новым общим способам решения задач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П. 22, составить исторический портрет личности (Жан Кальвин, Мартин Лютер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ru-RU"/>
              </w:rPr>
              <w:t>27.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ротестантизма в Европе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ение Лютера и Кальвина по самостоятельно найденному основанию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итывают разные мнения и стремятся к координации различных позиций в сотрудничестве,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ражают адекватное понимание причин успеха/неуспеха учебной деятельности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3, работа с ист. документо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Canedit"/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tt-RU"/>
              </w:rPr>
              <w:t>3.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рьба католической церкви против реформационного движения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чины, цели, средства и идеологов контрреформации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тавят учебные задачи на основе соотнесения того, что уже известно и усвоено, и того, что еще неизвестно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о выделяют и формулируют познавательную цель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улируют собственное мнение и позицию, задают вопросы, строят понятные для партнера высказывания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мысливают гуманистические традиции и ценности современного обществ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ru-RU"/>
              </w:rPr>
              <w:t>4.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озные войны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термины: эдикт, гугенот, месса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вят учебную задачу, определяют последовательность промежуточных целей с учетом конечного результата, составляют план и алгоритм действий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о выделяют и формулируют познавательные цели, используют общие приемы решения задач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кают возможность различных точек зрения, в том числе не совпадающих с их собственно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ют устойчивый учебно-познавательный интерес к новым общим способам решения задач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ru-RU"/>
              </w:rPr>
              <w:t>10.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4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  <w:t>6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дерландская революция: цели, участники, формы борьбы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термины: штатгальтер, гёзы, иконоборцы, террор, уния, революция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итывают разные мнения и стремятся к координации различных позиций в сотрудничестве,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ражают адекватное понимание причин успеха/неуспеха учебной деятель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. 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Canedit"/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tt-RU"/>
              </w:rPr>
              <w:t>11.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и значение революции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чины революции в Нидерлан</w:t>
              <w:softHyphen/>
              <w:t xml:space="preserve">дах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собенности Голландской республики. 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вят и формулируют проблему урока, самостоятельно создают алгоритм деятельности при решении проблем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являют активность во взаимодействии для решения коммуникативных и познавательных задач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еют целостный, социально ориентированный взгляд на мир в единстве и разнообразии народов, культур, религий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. 27, систематизировать материал по истории Английской революции Х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I в. в форме таблицы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ru-RU"/>
              </w:rPr>
              <w:t>17.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  <w:t>66</w:t>
            </w:r>
          </w:p>
          <w:p>
            <w:pPr>
              <w:pStyle w:val="Style21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</w:t>
            </w:r>
          </w:p>
          <w:p>
            <w:pPr>
              <w:pStyle w:val="Style21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1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1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1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ждународные отношения в раннее Новое время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Научатся определять термины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идцатилетняя война, коалиция, Восточный вопрос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ъяснять причины военных конфликтов между европейскими государствами, 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вят и формулируют проблему и цели урока; осознанно и произвольно строят сообщения в устной и письменной форме, в том числе творческого и исследовательского характер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екватно используют речевые средства для эффективного решения разнообразных коммуникативных задач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8-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Canedit"/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tt-RU"/>
              </w:rPr>
              <w:t>18.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енные конфликты между европейскими державами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 карте в ходе рассказа об основных собы</w:t>
              <w:softHyphen/>
              <w:t xml:space="preserve">тиях международных отношений. 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влияние войн, революций на развитие от</w:t>
              <w:softHyphen/>
              <w:t>ношений между странами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имают и сохраняют учебную задачу, 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ргументируют свою позицию и координируют ее с позициями партнеров в сотрудничестве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Canedit"/>
                <w:rFonts w:cs="Times New Roman" w:ascii="Times New Roman" w:hAnsi="Times New Roman"/>
                <w:sz w:val="24"/>
                <w:szCs w:val="24"/>
                <w:lang w:val="ru-RU"/>
              </w:rPr>
              <w:t>24.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Canedi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анская экспанс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ывать самые значительные события истории Нового времен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менять ранее полученные знания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иентируются в разнообразии способов решения познавательных задач, выбирают наиболее эффективные из них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ариваются о распределении функций и ролей в совместной деятельности; задают вопросы,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ражают устойчивые эстетические предпочтения и ориентации на искусство, как значимую сферу человеческо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бота с ист. документо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.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7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дцатилетняя война; Вестфальский мир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самостоятельную работу с опорой на содержание изученной главы учебника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ируют свои действия в соответствии с поставленной задачей и условиями ее реализации, оценивают правильность выполнения действий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амостоятельно выделяют и формулируют познавательную цель, используют общие приемы решения поставленных задач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ргументируют свою позицию и координируют ее с позициями партнеров в сотрудничестве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ражают устойчивые эстетические предпочтения и ориентации на искусство, как значимую сферу человеческо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>Охарактеризовать причины, ход и историческое значение войн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.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96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бщение курс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термины, изученные по курсу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менять ранее полученные знания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ируют свои действия в соответствии с поставленной задачей и условиями ее реализации, оценивают правильность выполнения действий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амостоятельно выделяют и формулируют познавательную цель, используют общие приемы решения поставленных задач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вуют в коллективном обсуждении проблем, проявляют активность во взаимодействии для решения коммуникативных и познавательных зада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ить письменные задания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.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Style21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1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Приложение 1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Нормы оценок.</w:t>
      </w:r>
    </w:p>
    <w:p>
      <w:pPr>
        <w:pStyle w:val="Style21"/>
        <w:spacing w:lineRule="auto" w:line="276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метка «5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ыставляется в том случае, если учащийся или  экзаменующийся  в полном объеме выполняет предъявленные задания и демонстрирует следующие знания и умения: 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логично, развернуто излагать содержание вопроса, в котором  продемонстрировано умение описать то или  иное общественное явление или процесс; 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сравнивать несколько социальных объектов, процессов (или несколько источников), выделяя их существенные признаки, закономерности развития; 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делать вывод по вопросу и аргументировать его с теоретических позиций социальных наук; 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сопоставлять различные точки зрения, выдвигать аргументы в обоснование собственной позиции и контраргументы по отношению к иным взглядам; 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именять полученные знания при анализе конкретных ситуаций и планировать практические действия; 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оценивать действия субъектов социальной жизни с точки зрения социальных норм, экономической рациональности; </w:t>
      </w:r>
    </w:p>
    <w:p>
      <w:pPr>
        <w:pStyle w:val="Style21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раскрывать содержание основных обществоведческих терминов в контексте вопроса;  </w:t>
      </w:r>
    </w:p>
    <w:p>
      <w:pPr>
        <w:pStyle w:val="Style21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метка «4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ыставляется в том случае, если учащийся или  экзаменующийся  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одемонстрировал предъявляемые требования такие же, как и к ответу на «отлично», но при ответе допустил неточности, не искажающие общего правильного смысла;  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верно освятил тему вопроса, но не достаточно полно ее раскрыл;  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одемонстрировал знание причинно-следственных связей, основных теоретических положений, но отдельные положения ответа не подтвердил фактами, не обосновал аргументами;   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е смог самостоятельно дать необходимые поправки и дополнения; 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дал определения прозвучавшим при ответе понятиям; </w:t>
      </w:r>
    </w:p>
    <w:p>
      <w:pPr>
        <w:pStyle w:val="Style21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дал ответы на уточняющие вопросы. </w:t>
      </w:r>
    </w:p>
    <w:p>
      <w:pPr>
        <w:pStyle w:val="Style21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метка «3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ыставляется в том случае, если учащийся или  экзаменующийся 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демонстрирует умение описывать то или иное общественное явление, объяснять его с помощью конкретных примеров; 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  делает элементарные выводы; 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 путается в терминах; 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не может сравнить несколько социальных объектов или точек зрения; 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 не может аргументировать собственную позицию; 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  затрудняется в применении знаний на практике при решении конкретных ситуаций; </w:t>
      </w:r>
    </w:p>
    <w:p>
      <w:pPr>
        <w:pStyle w:val="Style21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 справляется с заданием лишь после наводящих вопросов. </w:t>
      </w:r>
    </w:p>
    <w:p>
      <w:pPr>
        <w:pStyle w:val="Style21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метка «2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ыставляется в том случае, если учащийся или  экзаменующийся  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е увидел проблему, но не смог ее сформулировать; 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е раскрыл проблему; 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едставил информацию не в контексте задания; 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 или отказался отвечать (уважительная причина отсутствует)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ормы оценки знаний за выполнение теста учащихся по истории</w:t>
      </w:r>
    </w:p>
    <w:tbl>
      <w:tblPr>
        <w:tblW w:w="100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5"/>
        <w:gridCol w:w="1895"/>
        <w:gridCol w:w="1895"/>
        <w:gridCol w:w="1895"/>
        <w:gridCol w:w="1905"/>
      </w:tblGrid>
      <w:tr>
        <w:trPr>
          <w:trHeight w:val="3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выполн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3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8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-100</w:t>
            </w:r>
          </w:p>
        </w:tc>
      </w:tr>
      <w:tr>
        <w:trPr>
          <w:trHeight w:val="28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</w:tr>
    </w:tbl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я 2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Учебно-методическое обеспечение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Федеральный государственный образовательный стандарт основного общего образования – М.: Просвещение, 2011 </w:t>
      </w:r>
    </w:p>
    <w:p>
      <w:pPr>
        <w:pStyle w:val="Style21"/>
        <w:ind w:left="426" w:hanging="42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Н.М.Арсентьев, А.А.Данилов, И.В.Курукин, А.Я.Токарева История России.7 класс.Учеб.для общеобразоват.организаций.В двух частях.Просвещение , 2017.</w:t>
      </w:r>
    </w:p>
    <w:p>
      <w:pPr>
        <w:pStyle w:val="Style21"/>
        <w:ind w:left="426" w:hanging="42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 А.Я. Юдовская Всеобщая история.История нового времени,1500-1800.7 класс. Учеб.для общеобразоват.организаций. Просвещение , 2017.</w:t>
      </w:r>
    </w:p>
    <w:p>
      <w:pPr>
        <w:pStyle w:val="Style21"/>
        <w:ind w:left="426" w:hanging="42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И.А.Гилязев, В.И.Пискарев История Татарстана и татарского народа. Казань, 2017. </w:t>
      </w:r>
    </w:p>
    <w:p>
      <w:pPr>
        <w:pStyle w:val="Style21"/>
        <w:ind w:left="426" w:hanging="42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3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ная итоговая контрольная работа.</w:t>
      </w:r>
    </w:p>
    <w:p>
      <w:pPr>
        <w:pStyle w:val="Normal"/>
        <w:spacing w:before="0" w:after="200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993" w:right="8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DokChampa;Arial Unicode MS"/>
      <w:color w:val="auto"/>
      <w:sz w:val="22"/>
      <w:szCs w:val="22"/>
      <w:lang w:val="ru-RU" w:bidi="lo-L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Style14">
    <w:name w:val="Без интервала Знак"/>
    <w:qFormat/>
    <w:rPr>
      <w:rFonts w:ascii="Calibri" w:hAnsi="Calibri" w:eastAsia="Times New Roman" w:cs="Times New Roman"/>
      <w:lang w:val="en-US" w:bidi="ar-SA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lang w:val="en-US" w:bidi="ar-SA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val="en-US"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en-US" w:bidi="ar-SA"/>
    </w:rPr>
  </w:style>
  <w:style w:type="character" w:styleId="Canedit">
    <w:name w:val="canedit"/>
    <w:basedOn w:val="Style13"/>
    <w:qFormat/>
    <w:rPr/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Style20">
    <w:name w:val="Основной текст Знак"/>
    <w:qFormat/>
    <w:rPr>
      <w:rFonts w:ascii="Calibri" w:hAnsi="Calibri" w:eastAsia="Times New Roman" w:cs="Arial Unicode MS"/>
      <w:sz w:val="20"/>
      <w:szCs w:val="20"/>
    </w:rPr>
  </w:style>
  <w:style w:type="character" w:styleId="C5">
    <w:name w:val="c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Arial Unicode M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  <w:lang w:val="en-US" w:bidi="ar-SA"/>
    </w:rPr>
  </w:style>
  <w:style w:type="paragraph" w:styleId="Footer">
    <w:name w:val="Footer"/>
    <w:basedOn w:val="Normal"/>
    <w:pPr/>
    <w:rPr>
      <w:rFonts w:ascii="Calibri" w:hAnsi="Calibri" w:eastAsia="Times New Roman" w:cs="Times New Roman"/>
      <w:lang w:val="en-US" w:bidi="ar-SA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Calibri" w:hAnsi="Calibri" w:eastAsia="Calibri" w:cs="Times New Roman"/>
      <w:lang w:bidi="ar-SA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 w:bidi="ar-SA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 w:bidi="ar-SA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TableParagraph">
    <w:name w:val="Table Paragraph"/>
    <w:basedOn w:val="Normal"/>
    <w:qFormat/>
    <w:pPr>
      <w:widowControl w:val="false"/>
      <w:spacing w:lineRule="exact" w:line="225" w:before="0" w:after="0"/>
      <w:ind w:left="108" w:right="-3" w:hanging="0"/>
    </w:pPr>
    <w:rPr>
      <w:rFonts w:ascii="Georgia" w:hAnsi="Georgia" w:eastAsia="Georgia" w:cs="Georgia"/>
      <w:lang w:val="en-US" w:bidi="ar-SA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5:55:00Z</dcterms:created>
  <dc:creator>лейсан</dc:creator>
  <dc:description/>
  <cp:keywords/>
  <dc:language>en-US</dc:language>
  <cp:lastModifiedBy>Гульчачак</cp:lastModifiedBy>
  <cp:lastPrinted>2017-09-20T12:05:00Z</cp:lastPrinted>
  <dcterms:modified xsi:type="dcterms:W3CDTF">2018-11-17T07:06:00Z</dcterms:modified>
  <cp:revision>23</cp:revision>
  <dc:subject/>
  <dc:title/>
</cp:coreProperties>
</file>