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Ханты-Мансийский автономный округ - Югр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Администрация </w:t>
      </w:r>
      <w:r>
        <w:rPr>
          <w:b/>
          <w:color w:val="000000"/>
        </w:rPr>
        <w:t>Совет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Управление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«_17___» ___03_____ 2015  г.                                                                                 №__149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Об итогах проведения </w:t>
      </w:r>
      <w:r>
        <w:rPr>
          <w:b/>
          <w:color w:val="000000"/>
        </w:rPr>
        <w:t>районных  конкурсов  исследовательских, проектных и творческих раб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 в рамках «Проектной декады -  2015»  </w:t>
      </w:r>
    </w:p>
    <w:p>
      <w:pPr>
        <w:pStyle w:val="TextBodyIndent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 xml:space="preserve"> </w:t>
      </w:r>
      <w:r>
        <w:rPr/>
        <w:t xml:space="preserve">В соответствии с планом работы Управления образования на 2015 год, на основании приказа начальника Управления образования от </w:t>
      </w:r>
      <w:r>
        <w:rPr>
          <w:color w:val="000000"/>
        </w:rPr>
        <w:t xml:space="preserve"> 03.02.2015 г. № 41 «О проведении районных  конкурсов в рамках «Проектной декады – 2015», с целью создания условий для формирования ключевых, профессиональных компетенций обучающихся  и воспитанников,  стимулирования научно-методической и инновационной деятельности педагогов в работе с обучающимися, поиска и поддержки одаренных, талантливых детей и подростков </w:t>
      </w:r>
      <w:r>
        <w:rPr/>
        <w:t>12.03.2015    проведен  очный заключительный  тур (публичная защита проектов)   конкурсов:</w:t>
      </w:r>
    </w:p>
    <w:p>
      <w:pPr>
        <w:pStyle w:val="TextBodyIndent"/>
        <w:ind w:left="0" w:firstLine="567"/>
        <w:jc w:val="both"/>
        <w:rPr/>
      </w:pPr>
      <w:r>
        <w:rPr/>
        <w:t xml:space="preserve">На основании протоколов результатов проведения районных конкурсов в рамках «Проектной декады – 2015»  от 12.03.2015г. 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27"/>
        <w:jc w:val="both"/>
        <w:rPr/>
      </w:pPr>
      <w:r>
        <w:rPr/>
        <w:t>Утвердить список победителей  районного  конкурса исследовательских, проектных и творческих работ учащихся муниципальных образовательных организаций Советского района «Первые шаг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27"/>
        <w:rPr/>
      </w:pPr>
      <w:r>
        <w:rPr/>
        <w:t>Начальнику отдела по дополнительному образованию и воспитательной работе Управления образования Богдановой И.А. организовать награждение  участников, призеров и победителей районных конкурсов в рамках «Проектной декады – 2015» в срок до 27.03.201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27"/>
        <w:jc w:val="both"/>
        <w:rPr/>
      </w:pPr>
      <w:r>
        <w:rPr/>
        <w:t>Контроль за исполнением данного приказа возложить на заместителя начальника Управления образования администрации Советского района  Носкову Л.И.</w:t>
      </w:r>
    </w:p>
    <w:p>
      <w:pPr>
        <w:pStyle w:val="Normal"/>
        <w:tabs>
          <w:tab w:val="clear" w:pos="708"/>
          <w:tab w:val="left" w:pos="142" w:leader="none"/>
        </w:tabs>
        <w:ind w:firstLine="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образования</w:t>
      </w:r>
      <w:r>
        <w:rPr/>
        <w:drawing>
          <wp:inline distT="0" distB="0" distL="0" distR="0">
            <wp:extent cx="152146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А.К. Войту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Богданова И.А.., 3-43-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Рассылка: </w:t>
      </w:r>
      <w:r>
        <w:rPr>
          <w:sz w:val="20"/>
          <w:szCs w:val="20"/>
        </w:rPr>
        <w:t xml:space="preserve">ОУ – 11, «Созвездие», </w:t>
      </w:r>
    </w:p>
    <w:p>
      <w:pPr>
        <w:sectPr>
          <w:type w:val="nextPage"/>
          <w:pgSz w:w="11906" w:h="16838"/>
          <w:pgMar w:left="1440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1 к приказу начальника </w:t>
      </w:r>
    </w:p>
    <w:p>
      <w:pPr>
        <w:pStyle w:val="Normal"/>
        <w:jc w:val="right"/>
        <w:rPr/>
      </w:pPr>
      <w:r>
        <w:rPr/>
        <w:t>УО №____от «____»___________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протокол  районного конкурса  «Первые шаги»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Направление «Практико-ориентационные проек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"/>
        <w:gridCol w:w="2541"/>
        <w:gridCol w:w="34"/>
        <w:gridCol w:w="3046"/>
        <w:gridCol w:w="13"/>
        <w:gridCol w:w="3959"/>
        <w:gridCol w:w="35"/>
        <w:gridCol w:w="2977"/>
        <w:gridCol w:w="1084"/>
        <w:gridCol w:w="18"/>
        <w:gridCol w:w="1308"/>
      </w:tblGrid>
      <w:tr>
        <w:trPr>
          <w:trHeight w:val="900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,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работ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балл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1-4 классы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1 г. Советский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Кирилл 4 Г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 России семьи такой, где б не памятен был свой герой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кова Татьяна Олегов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1 г. Советский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пай Иван   4 В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дной  фотографии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Светлана Владимиров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гимназия г. Советский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4 Б класс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будет светлой наша памят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кина Светлана Петров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>
          <w:trHeight w:val="9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категория 5-8 классы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Алябьевская средняя общеобразовательная школа 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Ари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цова Ма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Александр 5 класс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боевой с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Людмила Леонидов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СРЦРТД и Ю «Созвездие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ва Полина 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ова Дарья  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ьбина 8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ляк Надежда 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ляк Кристина 6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нова Елизавета 6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Анастасия 6 кл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омним! Мы гордимс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Инна Сергеев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СРЦРТД и Ю «Созвездие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Денис 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Виталий 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арья 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а Лиана              8 класс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 редких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ченко Л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1 г. Советский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як  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лева 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ова Вал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инбаев Айн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енко Павел  6 В класс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за шаг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утина Ольга .Васильев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категория 9-11 клас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СРЦРТД и Ю «Созвездие»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Ива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 росток большой дружбы (Кедросад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ихина Е.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2 г. Советский»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Екатерина 10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 Егор 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овская Мария 11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на Юлия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мерман Мария 11 клас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ый солда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ов Александр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 Андрей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инская Раиса Нурисламов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1 г. Советский»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ькова Юлия  11 А класс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е внеурочное мероприятие «Прикоснись к подвигу сердцем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.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2.  </w:t>
      </w:r>
      <w:r>
        <w:rPr>
          <w:b/>
        </w:rPr>
        <w:t>Направление «Творческие проект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62"/>
        <w:gridCol w:w="3181"/>
        <w:gridCol w:w="4190"/>
        <w:gridCol w:w="2650"/>
        <w:gridCol w:w="1440"/>
        <w:gridCol w:w="1297"/>
      </w:tblGrid>
      <w:tr>
        <w:trPr>
          <w:trHeight w:val="7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,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работ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ый бал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1-4 класс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Коммунистический»           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Юлия  4 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м предкам посвящаетс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Агириш»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ьев Ег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ова Софья  1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спектакля «Красная шапочк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ых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Таежный»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юра Валер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а Анастасия  3 Б 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строк для Побед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рова Людмил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категория 5-8 классы</w:t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Малиновский»           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банова Валерия   7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рассказов «Детство опаленное войной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Ларис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Пионерский»           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ына Карина  9 Б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фильма по мотивам эссе Ксении Лисицыной «Мой прадед, война и я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ын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Пионерский»           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гатулина Ангелина  5 В   клас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радедушка – ветеран Великой Отечественной Войн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ин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3. Направление «Технологические проекты»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261"/>
        <w:gridCol w:w="2835"/>
        <w:gridCol w:w="4110"/>
        <w:gridCol w:w="1276"/>
        <w:gridCol w:w="1418"/>
      </w:tblGrid>
      <w:tr>
        <w:trPr>
          <w:trHeight w:val="5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е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,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категория 1-4 кла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редняя общеобразовательная школа п. Агири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Полина  3 Б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«Родина – Ма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плом участник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 г. Совет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превращения бутылоче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Ма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СРЦРТД и Ю «Созвезд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Анастасия 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 Северный ол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Агириш»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тдинова Ирина  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ый ого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категория 5-8 кла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 г. Совет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кина Анастасия 8 А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«Ма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нина Гульнара Зайну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 г. Совет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а Ксения  7 Д 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яна» развивающий ковр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игук Еле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4 г. Советский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шев Павел 7 А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 для разметки Алма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тура Евгени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4 г. Советский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Максим 8 А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змерительных и разметочных инструментов  «Масте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тура Евгени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СРЦРТД и Ю «Созвезд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ман Милена 6 кл</w:t>
            </w:r>
          </w:p>
          <w:p>
            <w:pPr>
              <w:pStyle w:val="Normal"/>
              <w:rPr/>
            </w:pPr>
            <w:r>
              <w:rPr/>
              <w:t>Шапошникова Ульяна 6 кл</w:t>
            </w:r>
          </w:p>
          <w:p>
            <w:pPr>
              <w:pStyle w:val="Normal"/>
              <w:rPr/>
            </w:pPr>
            <w:r>
              <w:rPr/>
              <w:t>Медет лидия 6 кл</w:t>
            </w:r>
          </w:p>
          <w:p>
            <w:pPr>
              <w:pStyle w:val="Normal"/>
              <w:rPr/>
            </w:pPr>
            <w:r>
              <w:rPr/>
              <w:t>Павлюченко Виктория 8 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телеф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яновская Гульнара Айр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категория 9 -11 кла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гимназия г. 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гаматзянов Эрик  9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нагр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 Вячеслав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гимназия г. 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ымова Римма 10 Б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, продиктованная спорт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4. Направление «Исследовательские проекты»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78"/>
        <w:gridCol w:w="100"/>
        <w:gridCol w:w="141"/>
        <w:gridCol w:w="2694"/>
        <w:gridCol w:w="567"/>
        <w:gridCol w:w="2409"/>
        <w:gridCol w:w="426"/>
        <w:gridCol w:w="4110"/>
        <w:gridCol w:w="1276"/>
        <w:gridCol w:w="141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, класс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работ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ая категория 1-4  класс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Таежный»        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нов Иван  1  клас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оронежа до Берл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2 г. Советский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Дарья  3 д клас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а име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щук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2 г. Советский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ов Даниил  3 Б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ой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ов Александ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категория 5-8  клас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4 г. Советски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нин Никита  6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Памяти Копнина Валерия Александрович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нина Ольга Гене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гимназия г. Совет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кунова Юлия  7 Б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нашего город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кунова Любовь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гимназия г. Совет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Яна 8 Б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ефирного гриб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цына Ольг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п. Коммунистический»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34" w:firstLine="5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Кс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шнюк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метова Ангелина  8 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ипичных акцентологических ошибок в речи обучающих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категория  9-11  клас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1 г. Советский»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гов Дмитрий 10 А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окружающей среды на здоровье челове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Н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2                    г. Советский»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инская Олеся                10 А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чества обрезки деревьев и кустарников в г. Совет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а Надежд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 2 г. Советский»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Наталья  11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ирование технологии разведения  монгольских (когтистых) песчан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Елена Роди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35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9:00Z</dcterms:created>
  <dc:creator>Писаренко</dc:creator>
  <dc:description/>
  <cp:keywords/>
  <dc:language>en-US</dc:language>
  <cp:lastModifiedBy>Admin</cp:lastModifiedBy>
  <cp:lastPrinted>2015-03-16T16:26:00Z</cp:lastPrinted>
  <dcterms:modified xsi:type="dcterms:W3CDTF">2015-10-10T08:36:00Z</dcterms:modified>
  <cp:revision>38</cp:revision>
  <dc:subject/>
  <dc:title/>
</cp:coreProperties>
</file>