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Ханты-Мансийский автономный округ - Югра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Администрация </w:t>
      </w:r>
      <w:r>
        <w:rPr>
          <w:b/>
          <w:color w:val="000000"/>
        </w:rPr>
        <w:t>Совет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Управление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«__15__» __05__ 2018 г.                                                                                     №__352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</w:rPr>
        <w:t xml:space="preserve">Об итогах проведения </w:t>
      </w:r>
      <w:r>
        <w:rPr>
          <w:b/>
          <w:color w:val="000000"/>
        </w:rPr>
        <w:t>районного  конкурса  проектных работ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 обучающихся «Первые шаги»  </w:t>
      </w:r>
    </w:p>
    <w:p>
      <w:pPr>
        <w:pStyle w:val="TextBodyIndent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bCs/>
          <w:iCs/>
        </w:rPr>
      </w:pPr>
      <w:r>
        <w:rPr/>
        <w:t xml:space="preserve">     </w:t>
      </w:r>
      <w:r>
        <w:rPr/>
        <w:t xml:space="preserve">В соответствии с планом работы Управления образования на 2018 год, на основании приказов начальника Управления образования от </w:t>
      </w:r>
      <w:r>
        <w:rPr>
          <w:color w:val="000000"/>
        </w:rPr>
        <w:t xml:space="preserve"> 30.01.2018 г. № 67 «О проведении районного  конкурса  проектных работ  обучающихся «Первые шаги», от 28.04.2018 № 312 «О внесение изменений в приказ начальника Управления образования  № 67 от 30.01.2018 года «О проведении районного  конкурса  проектных работ обучающихся «Первые шаги», с целью создания условий для формирования ключевых, профессиональных компетенций обучающихся и воспитанников,  стимулирования научно-методической и инновационной деятельности педагогов в работе с обучающимися, поиска и поддержки одаренных, талантливых детей и подростков </w:t>
      </w:r>
      <w:r>
        <w:rPr/>
        <w:t>14.04.2017 года проведен  очный этап (публичная защита проектов)   конкурса.</w:t>
      </w:r>
    </w:p>
    <w:p>
      <w:pPr>
        <w:pStyle w:val="TextBodyIndent"/>
        <w:ind w:left="0" w:hanging="0"/>
        <w:jc w:val="both"/>
        <w:rPr/>
      </w:pPr>
      <w:r>
        <w:rPr/>
        <w:t xml:space="preserve">     </w:t>
      </w:r>
      <w:r>
        <w:rPr/>
        <w:t xml:space="preserve">На основании протоколов результатов проведения районного конкурса </w:t>
      </w:r>
      <w:r>
        <w:rPr>
          <w:color w:val="000000"/>
        </w:rPr>
        <w:t>проектных работ обучающихся «Первые шаги» от 14.05.2018 г.</w:t>
      </w:r>
    </w:p>
    <w:p>
      <w:pPr>
        <w:pStyle w:val="Normal"/>
        <w:tabs>
          <w:tab w:val="clear" w:pos="708"/>
          <w:tab w:val="left" w:pos="2740" w:leader="none"/>
        </w:tabs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Утвердить список победителей  районного  конкурса  </w:t>
      </w:r>
      <w:r>
        <w:rPr>
          <w:color w:val="000000"/>
        </w:rPr>
        <w:t>проектных работ обучающихся «Первые шаги»</w:t>
      </w:r>
      <w:r>
        <w:rPr/>
        <w:t xml:space="preserve"> на основании итоговых протоколов конкуров (Приложение 1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Начальнику отдела по дополнительному образованию и воспитательной работе Жгуновой О.А.  обеспечить награждение  призеров и победителей районного конкурса  проектных работ обучающихся «Первые шаги»  в срок до 20.05.2018 г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Снять с контроля приказы начальника Управления образования от </w:t>
      </w:r>
      <w:r>
        <w:rPr>
          <w:color w:val="000000"/>
        </w:rPr>
        <w:t xml:space="preserve"> 30.01.2018 г. № 67 «О проведении районного  конкурса  проектных работ  обучающихся «Первые шаги», от 28.04.2018 № 312 «О внесение изменений в приказ начальника Управления образования  № 67 от 30.01.2018 года «О проведении районного  конкурса  проектных работ обучающихся «Первые шаги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06600</wp:posOffset>
            </wp:positionH>
            <wp:positionV relativeFrom="paragraph">
              <wp:posOffset>400050</wp:posOffset>
            </wp:positionV>
            <wp:extent cx="2447925" cy="1466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онтроль за исполнением данного приказа возложить на заместителя начальника Управления образования   по дополнительному образованию и воспитательной работе  Богданову И.А.</w:t>
      </w:r>
    </w:p>
    <w:p>
      <w:pPr>
        <w:pStyle w:val="Normal"/>
        <w:tabs>
          <w:tab w:val="clear" w:pos="708"/>
          <w:tab w:val="left" w:pos="142" w:leader="none"/>
        </w:tabs>
        <w:ind w:firstLine="27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Управления образования                                                           А.К. Войтук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олнитель: Жгунова Ольга Алексеевна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по дополнительному образованию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оспитательной работе, тел. 8(34675) 3-43-6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Рассылка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 ОО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тр «Созвездие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риказу начальника Управления образования</w:t>
      </w:r>
    </w:p>
    <w:p>
      <w:pPr>
        <w:pStyle w:val="Normal"/>
        <w:jc w:val="right"/>
        <w:rPr/>
      </w:pPr>
      <w:r>
        <w:rPr/>
        <w:t>от «_15___»__05_2018 г. №_352___</w:t>
      </w:r>
    </w:p>
    <w:p>
      <w:pPr>
        <w:pStyle w:val="Normal"/>
        <w:ind w:left="284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ый протокол  районного конкурса «Первые шаг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contextualSpacing/>
        <w:rPr>
          <w:rFonts w:eastAsia="Calibri"/>
          <w:i/>
          <w:i/>
        </w:rPr>
      </w:pPr>
      <w:r>
        <w:rPr>
          <w:rFonts w:eastAsia="Calibri"/>
          <w:b/>
          <w:i/>
          <w:u w:val="single"/>
        </w:rPr>
        <w:t xml:space="preserve">Направление  «Практико-ориентированные  проекты» </w:t>
      </w:r>
      <w:r>
        <w:rPr>
          <w:rFonts w:eastAsia="Calibri"/>
          <w:b/>
          <w:i/>
        </w:rPr>
        <w:t xml:space="preserve">                   </w:t>
      </w:r>
      <w:r>
        <w:rPr>
          <w:rFonts w:eastAsia="Calibri"/>
          <w:i/>
        </w:rPr>
        <w:t xml:space="preserve">    </w:t>
      </w:r>
    </w:p>
    <w:tbl>
      <w:tblPr>
        <w:tblW w:w="148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37"/>
        <w:gridCol w:w="2127"/>
        <w:gridCol w:w="3968"/>
        <w:gridCol w:w="3543"/>
        <w:gridCol w:w="1701"/>
      </w:tblGrid>
      <w:tr>
        <w:trPr>
          <w:trHeight w:val="27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тельное учреждени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р, класс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ние работы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</w:t>
            </w:r>
          </w:p>
        </w:tc>
      </w:tr>
      <w:tr>
        <w:trPr>
          <w:trHeight w:val="2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категория 1-4 класс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п. Таеж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иколюк Роман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«Рубик удивительный куби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внова Наталья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п. Пионер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 2 А класс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ая книга ХМАО – Югры или возьмем под защит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лина Людмила Вяче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п. Малино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бов Леон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 Елизавет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ная  семья народов хант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евич Светлана Вац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Большакова Дарья, Маренкова Я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старевшие слова в сказках А.С. Пушки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робьева Мария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ухаметдинова Валер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«Тайны Кузькиного сундучка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еботкова Татьяна Олег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ллектив 1а класс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бы четко говорить, надо все изобрази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мирнова Марина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</w:t>
            </w:r>
          </w:p>
        </w:tc>
      </w:tr>
      <w:tr>
        <w:trPr>
          <w:trHeight w:val="2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гимназ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ллективный проект 4б к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«Интеллектика 100%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Шарыгина Эльза Алебер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</w:tr>
      <w:tr>
        <w:trPr>
          <w:trHeight w:val="90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категория 5-8 класс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п. Таеж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азенкова Валер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«Создание  мультимедиа фильмов средствами </w:t>
            </w:r>
            <w:r>
              <w:rPr>
                <w:sz w:val="20"/>
                <w:szCs w:val="20"/>
                <w:lang w:val="en-US"/>
              </w:rPr>
              <w:t>Window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w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ker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Будина Лилия Хатду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п. Агири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шакова Сон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«Моя Югра в математических задачах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шакова Лиди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ОУ Алябьевская СОШ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умов Серге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стандартное физкультурное оборудование для детей индивидуального обуч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ьникова Татьяна Владимировна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ндреев Константин 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п. Пионер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 6 Б к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рожка здоровья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ышевская Ири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гимназ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ченко Наталья,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Бодров Владимир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«Батарейки, сдавайтесь!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цына Ольга Васильевна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категория 9-11 класс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рицкая Дарь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а будет свет!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озонова Екатери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Кочина Виктор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6690" w:leader="none"/>
              </w:tabs>
              <w:spacing w:before="0" w:after="0"/>
              <w:rPr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rStyle w:val="StrongEmphasis"/>
                <w:color w:val="333333"/>
                <w:sz w:val="20"/>
                <w:szCs w:val="20"/>
                <w:lang w:eastAsia="en-US"/>
              </w:rPr>
              <w:t>Сердцем к сердц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лоян Кнарик Арме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п. Коммунистиче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Гирш Александр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«Вмести  весело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Зинковская  Еле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</w:t>
            </w:r>
          </w:p>
        </w:tc>
      </w:tr>
    </w:tbl>
    <w:p>
      <w:pPr>
        <w:pStyle w:val="Normal"/>
        <w:spacing w:before="0" w:after="0"/>
        <w:ind w:left="360" w:hanging="0"/>
        <w:contextualSpacing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</w:r>
    </w:p>
    <w:p>
      <w:pPr>
        <w:pStyle w:val="Normal"/>
        <w:numPr>
          <w:ilvl w:val="0"/>
          <w:numId w:val="8"/>
        </w:numPr>
        <w:spacing w:before="0" w:after="0"/>
        <w:ind w:left="360" w:hanging="360"/>
        <w:contextualSpacing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  <w:t xml:space="preserve">Направление «Технологические проекты»                           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874"/>
        <w:gridCol w:w="2126"/>
        <w:gridCol w:w="3969"/>
        <w:gridCol w:w="3544"/>
        <w:gridCol w:w="1701"/>
      </w:tblGrid>
      <w:tr>
        <w:trPr>
          <w:trHeight w:val="271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тельное учрежде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р, класс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ние работ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</w:t>
            </w:r>
          </w:p>
        </w:tc>
      </w:tr>
      <w:tr>
        <w:trPr>
          <w:trHeight w:val="23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ная категория 1-4 кл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п. Таеж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Герасимова Дарь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«Писанк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Решетова Ир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п.Агири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Боброва Анастас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Панно «Времена год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Герасимова Надежд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место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п. Агири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Литвинцева Веро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Ключница «Круглый го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Александрова Александра Фед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п. Малино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рцев Кирил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щенко Кс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юшкина Ди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ышевская Диана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Иванов Роман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годний подарок своими рук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дцына Наталья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астие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Федотова Зла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«Пион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Тимошенко Мари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есто</w:t>
            </w:r>
          </w:p>
        </w:tc>
      </w:tr>
      <w:tr>
        <w:trPr/>
        <w:tc>
          <w:tcPr>
            <w:tcW w:w="1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ная категория 5-8 кл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п. Таеж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Мурашко Алекс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«Мои диорам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Буйнов Сергей 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есто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п. Таеж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Герасимов Дмитр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«Акваланг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Буйнов Сергей 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астие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п. Агири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Нестерова Пол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Весеннее настроени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Топорова Еле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п. Агири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Самохвалова Софь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«Оригинальная подел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Братчикова Але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п. Малино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юнов Паве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гова Кс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йщик пола LEGO EV3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евич Светлана Вац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Хабиева Ал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«Подарок для бабушки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Симигук Еле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Гурикова Поли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Праздничное плать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Василенко Татьяна Леонид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</w:rPr>
              <w:t>Николаев Кирил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</w:rPr>
              <w:t xml:space="preserve">Приспособление для чистки рыб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Бобров Витал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чук Анастас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Декоративная подуш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асянина Гульнара Зайнул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ролёва Ки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Сумка с кукло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асянина Гульнара Зайнул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Корепанова Дарь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«Подводный мир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Самсонова Ольг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есто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Ермолаева Веро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«Букет лили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Самсонова Ольг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астие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Габдрахманов Эльна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«Ваза для фруктов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Мальцев Вячеслав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место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Мухинский Макси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«Светильни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Мальцев Вячеслав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Багаев Констант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«Многофункциональная подставка A</w:t>
            </w:r>
            <w:r>
              <w:rPr>
                <w:color w:val="000000"/>
                <w:sz w:val="20"/>
                <w:szCs w:val="20"/>
                <w:lang w:val="en-US"/>
              </w:rPr>
              <w:t>PPLE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Мальцев Вячеслав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ная категория 9 -11 кл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п. Коммунистиче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Пермитина Дарь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Кукла-сувени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Пестова Елена Вячеслав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место</w:t>
            </w:r>
          </w:p>
        </w:tc>
      </w:tr>
      <w:tr>
        <w:trPr>
          <w:trHeight w:val="25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СОШ п.Зеленобор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Федосеева Екате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Ростовая кукла «Бельчоно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Клепикова Екатер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место</w:t>
            </w:r>
          </w:p>
        </w:tc>
      </w:tr>
      <w:tr>
        <w:trPr>
          <w:trHeight w:val="18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Абакумова Кс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«Игра-Ходилка» развивающая настольная иг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Симигук Еле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</w:tr>
      <w:tr>
        <w:trPr>
          <w:trHeight w:val="27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</w:rPr>
              <w:t>Подшоев Ник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</w:rPr>
              <w:t>Настольный шлифовальный станок «Гладь – 1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Бакатура Евгений Григо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есто</w:t>
            </w:r>
          </w:p>
        </w:tc>
      </w:tr>
      <w:tr>
        <w:trPr>
          <w:trHeight w:val="27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</w:rPr>
              <w:t>Баранов Андр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</w:rPr>
              <w:t>Приспособление для пылеотведения «Клещ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Бакатура Евгений Григо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место</w:t>
            </w:r>
          </w:p>
        </w:tc>
      </w:tr>
      <w:tr>
        <w:trPr>
          <w:trHeight w:val="27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</w:rPr>
              <w:t>Медведев Витал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</w:rPr>
              <w:t>Органайзер для сверл «Порядо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Бакатура Евгений Григо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есто</w:t>
            </w:r>
          </w:p>
        </w:tc>
      </w:tr>
      <w:tr>
        <w:trPr>
          <w:trHeight w:val="27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Касьянова Ал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«Бирюлиз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Самсонова Ольг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астие </w:t>
            </w:r>
          </w:p>
        </w:tc>
      </w:tr>
      <w:tr>
        <w:trPr>
          <w:trHeight w:val="27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гимн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Камалова Ма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«Подарок сестр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Самсонова Ольг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ест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contextualSpacing/>
        <w:rPr>
          <w:rFonts w:eastAsia="Calibri"/>
          <w:b/>
          <w:b/>
          <w:i/>
          <w:i/>
          <w:u w:val="single"/>
          <w:lang w:eastAsia="en-US"/>
        </w:rPr>
      </w:pPr>
      <w:r>
        <w:rPr>
          <w:rFonts w:eastAsia="Calibri"/>
          <w:b/>
          <w:i/>
          <w:u w:val="single"/>
          <w:lang w:eastAsia="en-US"/>
        </w:rPr>
        <w:t xml:space="preserve">Направление «Творческие проекты»                                             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2126"/>
        <w:gridCol w:w="3969"/>
        <w:gridCol w:w="3544"/>
        <w:gridCol w:w="1701"/>
      </w:tblGrid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тельное учрежде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р, класс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ние работ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93" w:leader="none"/>
              </w:tabs>
              <w:ind w:right="317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</w:t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93" w:leader="none"/>
              </w:tabs>
              <w:snapToGrid w:val="fals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ная категория 1-4 кл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Коммунистиче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Никитенко Анжели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Мой словари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оградова Елен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аст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п. Агири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Вознищук Виолетта, Рольгейзер Анастас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«Широка Масленица!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Кузьминых Еле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мес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вецова Кир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Податнова Елиза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«Сказка, которая заставила задуматься…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Белобородова Светлана Ново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1в клас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Чудо-азбу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Волкова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есто</w:t>
            </w:r>
          </w:p>
        </w:tc>
      </w:tr>
      <w:tr>
        <w:trPr>
          <w:trHeight w:val="1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п. Пионер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 1 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малая Род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Еле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п. Малино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ва Я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говорящий друг Каспе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а Людмила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п. Малино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озова Софь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я мама самая , самая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жанина Татьяна Григо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астие </w:t>
            </w:r>
          </w:p>
        </w:tc>
      </w:tr>
      <w:tr>
        <w:trPr/>
        <w:tc>
          <w:tcPr>
            <w:tcW w:w="1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ная категория 5-8 кл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п. Коммунистиче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Рупасова Светлана, Епифанова Юл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Похвала синквейну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Агафонова  Наталья Станислав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п. Пионер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ева Анаста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ова Анжел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инг телеведущ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нгина Ольга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</w:t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п. Пионер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 5 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снимаем «Ералаш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ва Ин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п. Пионер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гатуллина Ангел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м «Большой поэт небольшого посел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цына Татья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</w:tr>
      <w:tr>
        <w:trPr>
          <w:trHeight w:val="90" w:hRule="atLeast"/>
        </w:trPr>
        <w:tc>
          <w:tcPr>
            <w:tcW w:w="1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ная категория 9-11  кл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дойбердиева Шахноз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Птицы – символы Юг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Созонова Екатери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место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№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Логинов Никола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Скрип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фиев Рафаэль Фагил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БОУ СОШ№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нкова Екате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Начало творческого пу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Порубова Вера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ест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b/>
          <w:b/>
          <w:i/>
          <w:i/>
          <w:u w:val="single"/>
          <w:lang w:eastAsia="en-US"/>
        </w:rPr>
      </w:pPr>
      <w:r>
        <w:rPr>
          <w:rFonts w:eastAsia="Calibri"/>
          <w:b/>
          <w:i/>
          <w:u w:val="single"/>
          <w:lang w:eastAsia="en-US"/>
        </w:rPr>
        <w:t>Направление «Исследовательские проекты»</w:t>
      </w:r>
    </w:p>
    <w:tbl>
      <w:tblPr>
        <w:tblW w:w="14709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126"/>
        <w:gridCol w:w="3828"/>
        <w:gridCol w:w="3402"/>
        <w:gridCol w:w="1701"/>
      </w:tblGrid>
      <w:tr>
        <w:trPr>
          <w:trHeight w:val="27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тельное учрежде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р, класс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ние работ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растная категория 1-4  класс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МБОУСОШ п. Таёжны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Каримова Кари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«ЖИ и ШИ пиш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това Ир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оталов Артемий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скин Яков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Романова Али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«Чтение – вот лучшее учени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Володина Людмил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Алябьевс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азанов Семен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анов Данил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ирнов Эльдар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Мелник Александ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 чем звенят колокольчики и бубенчики. Тайна русской  народной сказки  «Два Мороз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Мурзак Елена Филипп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ОУ СОШ п. Пионерск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 3 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мы знаем о бобрах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ганова Ин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п. Малино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еткин Ники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на име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кова Любовь Фед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категория 5-8 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п. Коммунистиче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Хмельницкая Анастас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«Сотовые телефоны: «за» и «против»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Пацкова Надежда Александр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ОУ СОШ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мунистиче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адов Алексей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еганова Алина Рукавичников Матвей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Улицы родного посел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Ширяева Елена Владимир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СОШ п.Зеленобор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ксатов Иван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Кривоногов Алекс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Интересный с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меняк Анастасия Степ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СОШ п.Зеленобор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Тихомирова Анже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Влияние музыки на учебную деятельность учащих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Петухова Людмила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СОШ п.Зеленобор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Родыгина Елизаве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История нашей школ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Петухова Людмила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п. Таеж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Мазенкова Валер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«Влияние гаджетов на школьни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Василькова Надежда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п. Таеж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Бушуев Витал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«Память и ее развити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Василькова Надежда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аст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п. Пионер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рина Май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ой портрет шестиклассника школ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ьнова Ин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п. Агири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Меркульева Светла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Кремнисто-опаловое сырьё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и перспективы его использова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Исаева Наталья Ильини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есто</w:t>
            </w:r>
          </w:p>
        </w:tc>
      </w:tr>
      <w:tr>
        <w:trPr/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категория  9-11 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п. Коммунистиче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анова Анастасия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Тагатов Максим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Использование русской лексики в других языках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Фалина Светлана Александр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п. Коммунистиче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гатов Максим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Лисанова Анастас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Традиции русского и английского чаепит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Пупырева Мария Серге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п. Коммунистиче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Таушканова Вероник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еографические наименования Советского района Тюменской области в генеалогическом аспек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Таушканова Татьяна Никола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«Созвезд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вельев Денис                                                                                     Медведев Виталий                                                                                         Чедова Софь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Экология и фаунистический анализ рукокрылых </w:t>
            </w:r>
          </w:p>
          <w:p>
            <w:pPr>
              <w:pStyle w:val="Style19"/>
              <w:spacing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несенных в Красную книгу ХМАО – Югры в охранной зоне заповедника «Малая Сось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зниченко Ларис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Чиркова Еле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Гидронимы на карте Совет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Котегова Татья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п. Пионер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гина Ольг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ника вокруг н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кова Светла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п. Малино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а Ири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м человеку семья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Ларис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13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2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4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14"/>
    <w:lvlOverride w:ilvl="0">
      <w:startOverride w:val="1"/>
    </w:lvlOverride>
  </w:num>
  <w:num w:numId="26">
    <w:abstractNumId w:val="15"/>
    <w:lvlOverride w:ilvl="0">
      <w:startOverride w:val="1"/>
    </w:lvlOverride>
  </w:num>
  <w:num w:numId="2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18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2:24:00Z</dcterms:created>
  <dc:creator>Писаренко</dc:creator>
  <dc:description/>
  <cp:keywords/>
  <dc:language>en-US</dc:language>
  <cp:lastModifiedBy>Admin</cp:lastModifiedBy>
  <cp:lastPrinted>2018-05-15T10:34:00Z</cp:lastPrinted>
  <dcterms:modified xsi:type="dcterms:W3CDTF">2018-05-15T12:01:00Z</dcterms:modified>
  <cp:revision>17</cp:revision>
  <dc:subject/>
  <dc:title/>
</cp:coreProperties>
</file>