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КОУ Центр инклюзивного образования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емыслительной деятельност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>: «</w:t>
      </w:r>
      <w:r>
        <w:rPr>
          <w:i/>
          <w:sz w:val="36"/>
          <w:szCs w:val="36"/>
        </w:rPr>
        <w:t>Проверка сложения и вычитания</w:t>
      </w:r>
      <w:r>
        <w:rPr>
          <w:b/>
          <w:i/>
          <w:sz w:val="36"/>
          <w:szCs w:val="36"/>
        </w:rPr>
        <w:t>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осква, февраль 2016-2017 уч.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ить и закрепить навыки сложения и выч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аблюдать связь между компонентами сло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 сложения и вычита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олговременную пам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рригировать произвольность, концентрацию и устойчивость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ширять активный и пассивный словарный запа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 анализа и синтез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 и самостоятельность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режим  охраны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ой посадкой ребен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СО, раздаточный материа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1.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ребенка и гостей, предлагает ребенку сесть за парту и вспомнить о правилах посадки за рабочим местом и назвать предметы, необходимые на занят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здоровается с гостями, садится за парту, рассказывает о правилах посадки за партой и перечисляет предметы, необходимые для занятия (тетрадь, ручк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Организовать ребен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Способствовать созданию благоприятного психологического клима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Подготовка к изучению материал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Задание «Шифровк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однозначные числа подчеркнуть, двузначные – обвести в круж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йся выполняет зад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4.Объявление темы и цели занятия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Задание  «Мозаика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едлагает ребенку соединить части мозаики так, чтобы получилась тема занятия «Проверка сложения и вычитания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звучивает цель занятия для ребе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слушает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Нацелить на осознанную работу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Развивать зрительное восприятие.</w:t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5. </w:t>
            </w:r>
            <w:r>
              <w:rPr>
                <w:b/>
              </w:rPr>
              <w:t>Повторение изученного материал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Работа по теме урок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гра: «Неизвестное числ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едагог предлагает ребенк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брать карточки с названиями компонентов «сложения» и «вычитани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ешение примеров с окошками на сложение и вычит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отыскивает карточки с названиями частей, составляющих единое целое, и отвечает на вопросы педагог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асширять активный и пассивный словарный запа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слительные операции анализа и синтеза.</w:t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Игра с флажками»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дагог предлагает ребенк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читать понятия на экране компьютера и определить, правильно ли подобраны части к целому, если  части подобраны правильно - поднять  зеленый флажок, ели неправильно-красный флаж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выслушивает инструкцию педагога и выполняет задание. 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развитие речемыслительной деятельности на лексическом материале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Повторение изученного материала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оверка сложения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Проверка вычитания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рительная гимнастик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продолжить выполнение задания на карточках.</w:t>
            </w:r>
          </w:p>
          <w:p>
            <w:pPr>
              <w:pStyle w:val="Normal"/>
              <w:autoSpaceDE w:val="false"/>
              <w:spacing w:lineRule="auto" w:line="36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highlight w:val="green"/>
              </w:rPr>
              <w:t xml:space="preserve"> </w:t>
            </w:r>
            <w:r>
              <w:rPr>
                <w:color w:val="000000"/>
              </w:rPr>
              <w:t>Педагог предлагает ребенку на  счет  зажмуривать и открывать глаз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продолжает учиться находить неизвестное слагаемое, уменьшаемое и вычитаемое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выполняет упражнение. На счет один -  ребенок зажмуривает глаза, на два  - открыва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зв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слительные операции анализа и синте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блюдать режим охраны зрения.</w:t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>6. Этап закрепл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>Упражнение «Найди среди букв слова»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дагог обращает внимание ребенка на карточку, предлагает ему найти среди букв слова и  подчеркнуть их, определить, компоненты какого математического действия зашифрован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Корригировать произвольность, концентрацию и устойчивость вним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верить понимание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Подведение итогов  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месте с ребенком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задает ребенку 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ую тему мы разбирали на занят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Что мы учились делать сегодн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для тебя были сложными, а какие легким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 ты оцениваешь свою работу сегодня на занятии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оощряет ребенка за рабо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бенок отвечает на вопросы педагога, оценивае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двести итог деятельности  на заняти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умение оценивать свою деятель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5:36:00Z</dcterms:created>
  <dc:creator>Сергей</dc:creator>
  <dc:description/>
  <cp:keywords/>
  <dc:language>en-US</dc:language>
  <cp:lastModifiedBy>Наташа</cp:lastModifiedBy>
  <cp:lastPrinted>2017-03-12T08:37:00Z</cp:lastPrinted>
  <dcterms:modified xsi:type="dcterms:W3CDTF">2019-02-10T10:25:00Z</dcterms:modified>
  <cp:revision>5</cp:revision>
  <dc:subject/>
  <dc:title>Южное окружное управления образования</dc:title>
</cp:coreProperties>
</file>