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tabs>
          <w:tab w:val="clear" w:pos="708"/>
          <w:tab w:val="left" w:pos="325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tabs>
          <w:tab w:val="clear" w:pos="708"/>
          <w:tab w:val="left" w:pos="3255" w:leader="none"/>
        </w:tabs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ГКОУ ЦИО «Южный»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Конспект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center"/>
        <w:rPr/>
      </w:pPr>
      <w:r>
        <w:rPr>
          <w:i/>
          <w:sz w:val="36"/>
          <w:szCs w:val="36"/>
        </w:rPr>
        <w:t>Группового дефектологического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коррекционно-развивающего занятия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о развитию речемыслительной деятельности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i/>
          <w:sz w:val="36"/>
          <w:szCs w:val="36"/>
        </w:rPr>
        <w:t>по теме</w:t>
      </w:r>
      <w:r>
        <w:rPr>
          <w:b/>
          <w:i/>
          <w:sz w:val="36"/>
          <w:szCs w:val="36"/>
        </w:rPr>
        <w:t>: «Понятия общие и частные: конкретизация понятий»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  <w:lang w:val="en-US"/>
        </w:rPr>
        <w:t xml:space="preserve">                      </w:t>
      </w:r>
      <w:r>
        <w:rPr>
          <w:i/>
          <w:sz w:val="36"/>
          <w:szCs w:val="36"/>
        </w:rPr>
        <w:t xml:space="preserve">                                     </w:t>
      </w:r>
      <w:r>
        <w:rPr>
          <w:i/>
          <w:sz w:val="36"/>
          <w:szCs w:val="36"/>
        </w:rPr>
        <w:t>Класс:2б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rPr/>
      </w:pPr>
      <w:r>
        <w:rPr>
          <w:i/>
          <w:sz w:val="36"/>
          <w:szCs w:val="36"/>
        </w:rPr>
        <w:t xml:space="preserve">                                                                         </w:t>
      </w:r>
      <w:r>
        <w:rPr>
          <w:sz w:val="28"/>
          <w:szCs w:val="28"/>
        </w:rPr>
        <w:t>Составитель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учитель-дефектолог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Герасимова Н.Е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Москва, 2017-2018 уч.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учить  распределять слова на группы и понимать, что слова могут выступать в роли общих или частных, в зависимости от лексического окру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чить определять значение слов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чить распределять слова на общие, частные и промежуточны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ррекционно-развивающие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азвивать пространственное восприяти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корригировать произвольность, концентрацию и устойчивость вниман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расширять активный и пассивный словарный запас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мыслительные операции обобщения, классификации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интерес к занятия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трудолюбие и самостоятельность.</w:t>
      </w:r>
    </w:p>
    <w:p>
      <w:pPr>
        <w:pStyle w:val="Normal"/>
        <w:autoSpaceDE w:val="false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доровьесберегающие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следить за правильной посадкой учащихся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довать статические и динамические упражнения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созданию благоприятного психологического климата.</w:t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арточки со словами, с названием темы, раздаточный материал, мячи, опорные карточк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Ход занятия</w:t>
      </w:r>
    </w:p>
    <w:tbl>
      <w:tblPr>
        <w:tblW w:w="11179" w:type="dxa"/>
        <w:jc w:val="left"/>
        <w:tblInd w:w="-1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3104"/>
        <w:gridCol w:w="2700"/>
        <w:gridCol w:w="2700"/>
      </w:tblGrid>
      <w:tr>
        <w:trPr>
          <w:trHeight w:val="86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Ход занятия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ятельность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</w:rPr>
              <w:t>педаго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ятельность ребен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Какие задачи решались в ходе выполнения заданий</w:t>
            </w:r>
          </w:p>
        </w:tc>
      </w:tr>
      <w:tr>
        <w:trPr>
          <w:trHeight w:val="891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color w:val="000000"/>
              </w:rPr>
              <w:t xml:space="preserve">1. Организационный 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тап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дагог приветствует учащихся и госте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ащиеся  здороваются с гостями, садятся за парту, рассказывают о правилах посадки за парто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</w:rPr>
              <w:t>- Организовать учащихся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</w:rPr>
              <w:t>-</w:t>
            </w:r>
            <w:r>
              <w:rPr/>
              <w:t>Способствовать созданию благоприятного психологического климата.</w:t>
            </w:r>
          </w:p>
        </w:tc>
      </w:tr>
      <w:tr>
        <w:trPr>
          <w:trHeight w:val="891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Повторение изученного и подведение к теме занятия.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  <w:u w:val="single"/>
              </w:rPr>
            </w:pPr>
            <w:r>
              <w:rPr>
                <w:u w:val="single"/>
              </w:rPr>
              <w:t>1. Игра «Зайчик».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Педагог предлагает учащимся проследить по шахматной доске и прочитать слова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/>
              <w:t>Учащиеся выполняют задание и отвечают на вопросы педагога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-Проверить уровень усвоения изученного материала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-Развивать пространственное восприятие</w:t>
            </w:r>
          </w:p>
        </w:tc>
      </w:tr>
      <w:tr>
        <w:trPr>
          <w:trHeight w:val="274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u w:val="single"/>
              </w:rPr>
            </w:pPr>
            <w:r>
              <w:rPr>
                <w:b/>
                <w:color w:val="000000"/>
              </w:rPr>
              <w:t>3.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>Объявление темы и цели занятия</w:t>
            </w:r>
            <w:r>
              <w:rPr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едагог озвучивает цель занятия для учащихся: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«Сегодня на занятии мы будем учиться распределять слова на три группы: общие, промежуточные и частные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Ученики слушают учител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Воспитывать интерес к занятию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8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color w:val="000000"/>
                <w:lang w:val="en-US"/>
              </w:rPr>
              <w:t>4</w:t>
            </w:r>
            <w:r>
              <w:rPr>
                <w:b/>
                <w:color w:val="000000"/>
              </w:rPr>
              <w:t xml:space="preserve">. </w:t>
            </w:r>
            <w:r>
              <w:rPr>
                <w:b/>
              </w:rPr>
              <w:t xml:space="preserve">Изучение нового материала 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 </w:t>
            </w:r>
            <w:r>
              <w:rPr>
                <w:color w:val="000000"/>
                <w:u w:val="single"/>
              </w:rPr>
              <w:t>Работа с карточками у доски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дагог предлагает учащимся работу с карточками:  выбрать карточки со словами и распределить на три группы: общие, промежуточные, частные (от самого общего слова к самому частному), при затруднении педагог оказывает помощь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имер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ыба – хищная рыба-аку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ети выполняют задание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/>
              <w:t>-Учить распределять слова на общие, частные и промежуточны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>Расширять активный и пассивный словарный запас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Развиват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ыслительные  операции обобщения и классификаци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Чередовать статические и динамические  упражнения.</w:t>
            </w:r>
          </w:p>
        </w:tc>
      </w:tr>
      <w:tr>
        <w:trPr>
          <w:trHeight w:val="1124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Динамическая пауза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«Игра с сигнальными карточками»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дагог предлагает ученикам определить, правильно ли подобраны частные слова к общему, если  частные слова подобраны правильно - поднять  зеленый мяч, ели неправильно-красный мяч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одоем – рек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садки- зим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Фигура-квадра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ерево-роз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</w:rPr>
              <w:t xml:space="preserve">Учащиеся выслушивают инструкцию педагога и выполняют задание.   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Проверить понимание  материала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Воспитывать интерес к занятию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9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color w:val="000000"/>
                <w:lang w:val="en-US"/>
              </w:rPr>
              <w:t>5</w:t>
            </w:r>
            <w:r>
              <w:rPr>
                <w:b/>
                <w:color w:val="000000"/>
              </w:rPr>
              <w:t>. Этап закрепления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u w:val="single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  <w:u w:val="single"/>
              </w:rPr>
              <w:t>Упражнение «Грамматическая арифметика» (парная работа).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чащиеся разбиваются на пары. Педагог раздаёт карточки с заданиями и предлагает решить грамматическую арифметику.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-А+ДИ-И+Е+ЖЖДА-Ж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-НЕ+ЕИ-И+СЯЧ-Ч+Ц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О-А+ВАРО-ВА+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/>
              <w:t>Учащиеся расшифровывают слова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-</w:t>
            </w:r>
            <w:r>
              <w:rPr/>
              <w:t>Корригировать произвольность, концентрацию и устойчивость вниман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-Закреплять умение восстанавливать по частям целое.</w:t>
            </w:r>
          </w:p>
        </w:tc>
      </w:tr>
      <w:tr>
        <w:trPr>
          <w:trHeight w:val="840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</w:t>
            </w:r>
            <w:r>
              <w:rPr>
                <w:u w:val="single"/>
              </w:rPr>
              <w:t>.  Задание на карточках «Заполни таблицу»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дагог предлагает учащимся заполнить таблицу.  При затруднении педагог оказывает помощ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ащиеся выполняют задание (заполняют пропуски)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-</w:t>
            </w:r>
            <w:r>
              <w:rPr/>
              <w:t>Воспитывать трудолюбие и самостоятельност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*3. Задание на карточках «Классификация чисел» (парная работа) 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дагог предлагает ученикам  разделить карточки с числами на две группы: круглые – не круглые, двузначные-однозначные числ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ащиеся выполняют задания. В случае затруднения педагог оказывает помощ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Развивать мышление. </w:t>
            </w:r>
          </w:p>
        </w:tc>
      </w:tr>
      <w:tr>
        <w:trPr>
          <w:trHeight w:val="916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6</w:t>
            </w:r>
            <w:r>
              <w:rPr>
                <w:b/>
                <w:color w:val="000000"/>
              </w:rPr>
              <w:t>. Подведение итогов  и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</w:rPr>
              <w:t>оценка деятельности ребенка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</w:rPr>
              <w:t>Педагог вместе с учащимися подводит итоги заняти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опросы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Какую тему мы разбирали на занятии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Что мы учились делать сегодня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Какие задания были сложными, а какие легкими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Как вы оцениваете свою работу сегодня на занятии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Ученики отвечают на вопросы педагога, оценивают свою деятельност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Подвести итог деятельности  на занятии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Воспитывать умение оценивать свою деятельность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*Под звездочкой дополнительные задания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  <w:sz w:val="24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75" w:after="75"/>
      <w:ind w:firstLine="1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06:46:00Z</dcterms:created>
  <dc:creator>Сергей</dc:creator>
  <dc:description/>
  <cp:keywords/>
  <dc:language>en-US</dc:language>
  <cp:lastModifiedBy>user</cp:lastModifiedBy>
  <cp:lastPrinted>2017-10-17T13:03:00Z</cp:lastPrinted>
  <dcterms:modified xsi:type="dcterms:W3CDTF">2017-10-17T10:23:00Z</dcterms:modified>
  <cp:revision>6</cp:revision>
  <dc:subject/>
  <dc:title>Южное окружное управления образования</dc:title>
</cp:coreProperties>
</file>