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КОУ ЦИО «Южный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нспек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/>
      </w:pPr>
      <w:r>
        <w:rPr>
          <w:i/>
          <w:sz w:val="36"/>
          <w:szCs w:val="36"/>
        </w:rPr>
        <w:t>Группового дефектологическог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ррекционно-развивающего занят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 развитию речемыслительной деятельности</w:t>
      </w:r>
      <w:r>
        <w:rPr>
          <w:b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и формированию общеинтелектуальных умений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>по теме</w:t>
      </w:r>
      <w:r>
        <w:rPr>
          <w:b/>
          <w:i/>
          <w:sz w:val="36"/>
          <w:szCs w:val="36"/>
        </w:rPr>
        <w:t xml:space="preserve">: «Отношения понятий часть-целое», ЛПЗ «Десятичный состав чисел от 20 до 100»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</w:t>
      </w:r>
      <w:r>
        <w:rPr>
          <w:i/>
          <w:sz w:val="36"/>
          <w:szCs w:val="36"/>
        </w:rPr>
        <w:t>Класс:2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/>
      </w:pPr>
      <w:r>
        <w:rPr>
          <w:i/>
          <w:sz w:val="36"/>
          <w:szCs w:val="36"/>
        </w:rPr>
        <w:t xml:space="preserve">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читель-дефектолог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ерасимова Н.Е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Москва, 2018-2019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чить  определять часть и целое, их взаимосвяз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ить подбирать части к целому и по частям восстанавливать цело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учить представлять числа в виде суммы разрядных слагаемы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называть разряды двузначных чисе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рекционно-развивающи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рригировать произвольность, концентрацию и устойчивость вним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ширять активный и пассивный словарный запас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мыслительные операции анализа, синтеза и обобщение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занят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рудолюбие и самостоятельность.</w:t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оровьесберегающи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ледить за правильной посадкой учащихс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озданию благоприятного психологического климата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со словами, раздаточный материал, опорные карточк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Ход занятия</w:t>
      </w:r>
    </w:p>
    <w:tbl>
      <w:tblPr>
        <w:tblW w:w="1117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104"/>
        <w:gridCol w:w="2700"/>
        <w:gridCol w:w="2700"/>
      </w:tblGrid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д занят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реб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акие задачи решались в ходе выполнения заданий</w:t>
            </w:r>
          </w:p>
        </w:tc>
      </w:tr>
      <w:tr>
        <w:trPr>
          <w:trHeight w:val="8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</w:rPr>
              <w:t xml:space="preserve">1. Организационный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иветствует учащихся и гос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щиеся  здороваются с гостями, садятся за пар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- Организовать учащихся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-</w:t>
            </w:r>
            <w:r>
              <w:rPr/>
              <w:t>Способствовать созданию благоприятного психологического климата.</w:t>
            </w:r>
          </w:p>
        </w:tc>
      </w:tr>
      <w:tr>
        <w:trPr>
          <w:trHeight w:val="8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Подведение к теме занятия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u w:val="single"/>
              </w:rPr>
              <w:t>1. Упражнение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u w:val="single"/>
              </w:rPr>
              <w:t>«Составь слово»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едагог предлагает учащимся собрать из букв слова.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дм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чы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Учащиеся выполняют задание и отвечают на вопросы педагога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 Корригировать произвольность, концентрацию и устойчивость внимания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Развивать мыслительные операции</w:t>
            </w:r>
          </w:p>
        </w:tc>
      </w:tr>
      <w:tr>
        <w:trPr>
          <w:trHeight w:val="27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Объявление темы и цели занятия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озвучивает цель занятия для учащихся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Сегодня на занятии мы будем учиться находить части целого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ченики слушают учи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Воспитывать интерес к занятиям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4. </w:t>
            </w:r>
            <w:r>
              <w:rPr>
                <w:b/>
              </w:rPr>
              <w:t xml:space="preserve">Изучение нового материала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Работа с карточками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едлагает учащимся работу с карточками: найти слова, которые обозначают часть, целое и распределить на два столб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ети выполняют зада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Учить подбирать части к целому и по частям восстанавливать цело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Расширять активный и пассивный словарный запас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Числовой ряд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работа у доски)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едлагает ученикам расположить числа в порядке возраст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4, 12, 56, 70, 65, 89, 9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Учащиеся выслушивают инструкцию педагога и выполняют задание.  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-совершенствовать знания 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Чередовать статические и динамические упражнения</w:t>
            </w:r>
          </w:p>
        </w:tc>
      </w:tr>
      <w:tr>
        <w:trPr>
          <w:trHeight w:val="699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</w:rPr>
              <w:t>5. Этап закрепления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u w:val="single"/>
              </w:rPr>
              <w:t>Упражнение «Деформированный текст» (парная работа)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щиеся разбиваются на пары. Педагог раздаёт карточки с заданиями и предлагает установить последовательность предложений в текс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Учащиеся выполняют зада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Закреплять умение восстанавливать текст по частям.</w:t>
            </w:r>
          </w:p>
        </w:tc>
      </w:tr>
      <w:tr>
        <w:trPr>
          <w:trHeight w:val="84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*2</w:t>
            </w:r>
            <w:r>
              <w:rPr>
                <w:u w:val="single"/>
              </w:rPr>
              <w:t>.  Задание на компьютере « Что сначала, что потом»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едлагает учащимся определить в предложениях временную цепочку (что сначала, что потом).  При затруднении педагог оказывает помощ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щиеся выполняют задание (заполняют пропуски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>Воспитывать трудолюбие и самосто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*3 Игра «Кто быстрее?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едлагает учащимися подчеркнуть в каждом ряду по три числа, дающие в сумме то число, которое стоит в конце ря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ники выполняют зад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Совершенствование навыка счета.</w:t>
            </w:r>
          </w:p>
        </w:tc>
      </w:tr>
      <w:tr>
        <w:trPr>
          <w:trHeight w:val="91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6</w:t>
            </w:r>
            <w:r>
              <w:rPr>
                <w:b/>
                <w:color w:val="000000"/>
              </w:rPr>
              <w:t>. Подведение итогов  и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</w:rPr>
              <w:t>оценка деятельности ребенка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вместе с учащимися подводит итоги занят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прос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Что мы учились делать сегодня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акие задания были сложными, а какие легкими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ченики отвечают на вопросы педагога, оценивают свою деятель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Подвести итог деятельности  на занятии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Воспитывать умение оценивать свою деятельность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Под звездочкой дополнительные зада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14:00Z</dcterms:created>
  <dc:creator>Сергей</dc:creator>
  <dc:description/>
  <cp:keywords/>
  <dc:language>en-US</dc:language>
  <cp:lastModifiedBy>Наташа</cp:lastModifiedBy>
  <cp:lastPrinted>2018-02-26T10:41:00Z</cp:lastPrinted>
  <dcterms:modified xsi:type="dcterms:W3CDTF">2019-02-10T10:23:00Z</dcterms:modified>
  <cp:revision>3</cp:revision>
  <dc:subject/>
  <dc:title>Южное окружное управления образования</dc:title>
</cp:coreProperties>
</file>