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325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КОУ ЦИО «Южный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i/>
          <w:sz w:val="36"/>
          <w:szCs w:val="36"/>
        </w:rPr>
        <w:t>Группового дефектологическог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ррекционно-развивающего занят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развитию речемыслительной деятельности</w:t>
      </w:r>
      <w:r>
        <w:rPr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и формированию общеинтелектуальных умени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>по теме</w:t>
      </w:r>
      <w:r>
        <w:rPr>
          <w:b/>
          <w:i/>
          <w:sz w:val="36"/>
          <w:szCs w:val="36"/>
        </w:rPr>
        <w:t xml:space="preserve">: «Отношения последовательности между понятиями (на математическом и лексическом материале»)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</w:t>
      </w:r>
      <w:r>
        <w:rPr>
          <w:i/>
          <w:sz w:val="36"/>
          <w:szCs w:val="36"/>
        </w:rPr>
        <w:t>Класс:4б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/>
      </w:pPr>
      <w:r>
        <w:rPr>
          <w:i/>
          <w:sz w:val="36"/>
          <w:szCs w:val="36"/>
        </w:rPr>
        <w:t xml:space="preserve">    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-дефектоло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ерасимова Н.Е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Москва, 13.02.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учить выстраивать временные цепочки, понимать взаимосвязи  временных едини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истематизировать  знаний о нумерации многозначных чисе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разрядах многозначных чисе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составлять предложения из набора сл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определять последовательность предложений в текс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о-развивающи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рригировать произвольность, концентрацию и устойчивость вним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ширять активный и пассивный словарный запа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слительные операции анализа, синтеза и обобщение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навыков самоконтроля и самопров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доровьесберега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ледить за правильной посадкой уча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ть статические и динамические упражн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благоприятного психологического климата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о словами, раздаточный материал, опорные карточ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Ход занятия</w:t>
      </w:r>
    </w:p>
    <w:tbl>
      <w:tblPr>
        <w:tblW w:w="11179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104"/>
        <w:gridCol w:w="2700"/>
        <w:gridCol w:w="2700"/>
      </w:tblGrid>
      <w:tr>
        <w:trPr>
          <w:trHeight w:val="86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д занят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</w:rPr>
              <w:t>педаг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акие задачи решались в ходе выполнения заданий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color w:val="000000"/>
              </w:rPr>
              <w:t xml:space="preserve">1. Организационный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иветствует учащихся и гос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 здороваются с гостями, садятся за пар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 Организовать учащихс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-</w:t>
            </w:r>
            <w:r>
              <w:rPr/>
              <w:t>Способствовать созданию благоприятного психологического климата.</w:t>
            </w:r>
          </w:p>
        </w:tc>
      </w:tr>
      <w:tr>
        <w:trPr>
          <w:trHeight w:val="89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одведение к теме заняти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u w:val="single"/>
              </w:rPr>
              <w:t>1. Упражнени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>«Спрятанные слова»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предлагает учащимся среди букв найти слова и подчеркнуть 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Учащиеся выполняют задание и отвечают на вопросы педагог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- Корригировать произвольность, концентрацию и устойчивость внимания</w:t>
            </w:r>
          </w:p>
        </w:tc>
      </w:tr>
      <w:tr>
        <w:trPr>
          <w:trHeight w:val="27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Объявление темы и цели занятия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дагог озвучивает цель занятия для учащихс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егодня на занятии мы будем повторять нумерацию многозначных чисел, будем учиться устанавливать последовательность слов в предложении, предложений в тексте 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еники слушают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интерес к занятиям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</w:rPr>
              <w:t>Закрепление и обобщение пройденного материал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>1. Работа с карточками (у доски)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ся из мешочка достать свертки бумаг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рочитать чис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писать на доске чис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спомнить разряды чисе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ти выполняю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Учить читать, записывать, многозначные числ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крепить знания о разрядах многозначных чисел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. «Числовой ряд» (задание на карточках)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еникам расположить числа в порядке возрас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Учащиеся выслушивают инструкцию педагога и выполняют задание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 Систематизировать  знаний о нумерации много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u w:val="single"/>
              </w:rPr>
              <w:t>Упражнение «Деформированные предложения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раздаёт карточки со словами и предлагает установить последовательность слов в предложении, в случае затруднения оказывает помощ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/>
              <w:t>Учащиеся выполняют зада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Закреплять умение составлять предложения из набора слов.</w:t>
            </w:r>
          </w:p>
        </w:tc>
      </w:tr>
      <w:tr>
        <w:trPr>
          <w:trHeight w:val="69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. Динамическая пауза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гра «Постройся»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раздает учащимся карточки с многозначными числами и предлагает выстроиться в порядке возрастания, убывания чис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чащиеся выполняют зад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Чередовать статические и динамические упражнения;</w:t>
            </w:r>
          </w:p>
        </w:tc>
      </w:tr>
      <w:tr>
        <w:trPr>
          <w:trHeight w:val="8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  <w:r>
              <w:rPr>
                <w:u w:val="single"/>
              </w:rPr>
              <w:t>.  Задание «Деформированный текст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дагог предлагает учащимся составить рассказ из предло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щиеся выполняют задание (восстанавливают последовательность предложений в тексте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Воспитывать трудолюбие и самосто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. Подведение итогов  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</w:rPr>
              <w:t>оценка деятельности ребенка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дагог вместе с учащимися подводит итоги зан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прос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Что мы учились делать сегодн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акие задания были сложными, а какие легким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ченики отвечают на вопросы педагога, оценивают сво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двести итог деятельности  на заняти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Воспитывать умение оценивать свою деятель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Под звездочкой дополнительные зад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59:00Z</dcterms:created>
  <dc:creator>Сергей</dc:creator>
  <dc:description/>
  <cp:keywords/>
  <dc:language>en-US</dc:language>
  <cp:lastModifiedBy>Наташа</cp:lastModifiedBy>
  <cp:lastPrinted>2018-02-26T10:41:00Z</cp:lastPrinted>
  <dcterms:modified xsi:type="dcterms:W3CDTF">2019-02-10T10:23:00Z</dcterms:modified>
  <cp:revision>3</cp:revision>
  <dc:subject/>
  <dc:title>Южное окружное управления образования</dc:title>
</cp:coreProperties>
</file>