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lang w:val="ru-RU"/>
        </w:rPr>
        <w:t xml:space="preserve">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/>
          <w:b/>
          <w:bCs/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 xml:space="preserve">Психологическая помощь обучающимся при подготовке к экзаменам </w:t>
      </w:r>
    </w:p>
    <w:p>
      <w:pPr>
        <w:pStyle w:val="Normal"/>
        <w:rPr/>
      </w:pPr>
      <w:r>
        <w:rPr/>
        <w:t>(</w:t>
      </w:r>
      <w:r>
        <w:rPr>
          <w:lang w:val="ru-RU"/>
        </w:rPr>
        <w:t>Чепракова Е.А. Психологическая помощь обучающимся при подготовке к экзаменам // Справочник педагога — психолога. 2011. № 00.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  <w:t xml:space="preserve">  </w:t>
      </w:r>
      <w:r>
        <w:rPr>
          <w:b/>
          <w:bCs/>
          <w:sz w:val="28"/>
          <w:szCs w:val="28"/>
          <w:u w:val="single"/>
          <w:lang w:val="ru-RU"/>
        </w:rPr>
        <w:t xml:space="preserve">Рекомендации для педагогов 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здание стабильной эмоциональной обстановки в класс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   Класс должен быть чистым, ухоженным, желательно с комнатными растениями. Наличие зелени помогает человеческому глазу отдохнуть и расслабиться. Кроме того, зеленый цвет благотворно, успокаивающе влияет на психику человека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ьные столы должны соответствовать возрасту обучающихся, удобно располагаться и хорошо освещаться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а воздуха в классе должна быть умеренной, но если в помещении недостаточно тепло, детей следует предупредить об этом и предложить им одеться теплее, т.к. экзамены могут длиться более 3-х часов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ошо, если в классе будет висеть эстамп или картина в желто-фиолетовых тонах — такое цветовое «пятно» благотворно повлияет на творческую активность школьни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ормирование позитивного психологического настроя во время экзамен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о любого контакта — это, прежде всего, улыбка, доброжелательные интонации в голосе, внимание к каждому присутствующему.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ежда учителя — организатора экзамена не должна быть вызывающей ( яркой, экстравагантной), чтобы не отвлекать обучающихся.</w:t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есные установки учителя должны повышать уверенность учеников в себе — чем больше ребенок боится неудачи, тем больше вероятность того, что он  сделает ошибку.</w:t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подбадривать обучающихся доброжелательным взглядом, прикосновением, краткой похвалой.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айте за самочувствием ребёнка, постарайтесь вовремя заметить и предотвратить ухудшение состояния ребенка, связанное с переутомлением.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вайте сами приемами краткой и эффективной мышечной релаксации и рекомендуйте детям приемы успокающего дых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</w:t>
      </w:r>
      <w:r>
        <w:rPr>
          <w:b/>
          <w:bCs/>
          <w:sz w:val="28"/>
          <w:szCs w:val="28"/>
          <w:lang w:val="ru-RU"/>
        </w:rPr>
        <w:t>РЕКОМЕНДАЦИИ ДЛЯ РОДИТЕЛЕЙ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олго до экзаменов обсудите с ребёнком, что именно ему придется сдавать, какие дисциплины кажутся ему наиболее сложными и почему? Эта информация поможет совместно создать план подготовки к экзаменам — на какие предметы придется потратить больше времени, а что-то потребует только повторения. Определите вместе с ребенком его «золотые часы» («жаворонок» он или «сова»). Сложные темы лучше изучать в часы подъёма, хорошо знакомые — в часы спад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йте список вопросов к экзамену. Не стесняйтесь признаться ребенку, что уже не очень хорошо помните большинство разделов биологии, химии или любого другого предмета, который ему необходимо подготовить. Пусть он просветит вас по тем или иным темам, а вы задавайте вопросы. Чем больше он успеет вам рассказать, тем лучше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итесь с ребенком, что вечером накануне экзамена он прекратит подготовку, прогуляется, примет душ и ляжет спать вовремя. Последние двенадцать часов должны уйти на подготовку организма, а не зн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удите вопрос о пользе и вреде шпаргалок. Во-первых, ребенку будет интересно знать ваше мнение на этот счёт (возможно, он даже удивится. Что вы тоже пользовались шпаргалками и вообще знаете, что это такое). Во-вторых, необходимо помочь ребенку понять, что доставать шпаргалку имеет смысл только тогда, когда он не знает вообще ничего. Если ему кажется, что, ознакомившись с содержанием шпаргалки, он сможет получить отметку лучше, рисковать не стоит. В любом случае помочь человеку может только та шпаргалка, что написана его собственной рукой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ыходной, когда вы никуда не торопитесь, устройте ребенку репетицию письменного экзамена. Например, возьмите один из вариантов ЕГЭ по математике. Договоритесь, что у ребенка будет 3 или 4 часа, усадите за стол, свободный от лишних предметов, засеките время и объявите о начале «экзамена». Проследите, чтобы его не отвлекали ни телефон, ни родственники. Остановите испытание, дайте ребенку отдохнуть и проверьте вместе с ним правильность выполнения заданий. Постарайтесь исправить ошибки и обсудить, почему они возникли. Поговорите и об ощущениях, возникших в ходе домашнего экзамена: удалось ли ребенку сосредоточиться на задании и не отвлекаться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Следите за тем, чтобы во время подготовки ребенок регулярно делал короткие перерывы. Объясните ему, что отдыхать, не дожидаясь усталости — лучшее средство от переутомления. Важно, чтобы ребенок обходился без стимуляторов (кофе, крепкого чая), нервная система перед экзаменом и так на взводе. Немало вреда может нанести и попытка сосредоточиться над учебниками в одной комнате с работающим телевизором, радио и т.п. Если ребенок хочет работать под музыку, не надо этому препятствовать, только договоритесь, чтобы это была мелодичная музыка без сло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b/>
          <w:bCs/>
          <w:i/>
          <w:iCs/>
          <w:sz w:val="28"/>
          <w:szCs w:val="28"/>
          <w:lang w:val="ru-RU"/>
        </w:rPr>
        <w:t>Педагогические мифы о подготовке к ЕГЭ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Корочкина Н.В. Педагогические мифы о подготовке к ЕГЭ. // Справочник классного руководителя.- 2011.- №4.)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подготовки учащихся к выпускному экзамену используются все ресурсы: временные — на подготовку выделяются дополнительные часы; технические — учащиеся имеют возможность проходить пробное тестирование в течение учебного года; кадровые — с выпускниками работают разные специалисты; методические — опубликовано множество разных материалов для выпускников и учителей по подготовке к экзаменам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результате такой работы у родителей и учащихся снижается уровень волнения, связанный с ЕГЭ. Однако у педагогов напряжение только нарастает и качественно меняется. Раньше волнение было связано со страхом неизвестности, а сейчас — с «давлением» на педагога результатов экзамена. Баллы по ЕГЭ активно обсуждаются родителями, педагогами и школьниками: чьи ученики получили наивысший и наименьший баллы, кто из учеников подтвердил свои оценки, а кто нет и т.п. Волнение педагога усиливают и его внутренние установки относительно взаимосвязи уровня сдачи ЕГЭ учениками и собственного профессионализма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ифы о ЕГЭ содержат в себе как правдивую информацию, так и ложные суждения педагогов. Ложные утверждения, как правило, вытесняют правдивые,усиливая состояние волнения и беспокойства у учител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Рассмотрим несколько таких «педагогических мифов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«Учитель отвечает на 100% за успешность сдачи ЕГЭ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читель действительно влияет на успешность сдачи ЕГЭ, но на уровне подготовки учащихся. Он должен эффективно спланировать и организовать подготовку к экзамену. Но есть факторы, влиять на которые педагог не может — физическое состояние ученика на экзамене (его самочувствие, работоспособность), эмоционально комфортная обстановка в семье и т.д. Ответственность за результат ЕГЭ справедливо делить между учеником, родителями и учителе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«Я — учитель, и я должен делать все, чтобы каждый мой ученик сдал ЕГЭ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должностные обязанности учителя входит работа со всеми учениками вне зависимости от симпатий и успеваемости. Неправда  в том, что учитель должен делать абсолютно все ( обеспечивать явку учеников на консультации, гарантировать выполнение домашних заданий учащимися и т.п.) Если сам учитель постоянно будет брать на себя повышенную ответственность, то даже заинтересованному в результате выпускнику действительно не за что будет отвеч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 </w:t>
      </w:r>
      <w:r>
        <w:rPr>
          <w:b/>
          <w:bCs/>
          <w:i/>
          <w:iCs/>
          <w:sz w:val="28"/>
          <w:szCs w:val="28"/>
          <w:lang w:val="ru-RU"/>
        </w:rPr>
        <w:t>«Если дети увидят, как сильно я волнуюсь, может, тогда они начнут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заниматься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Любому человеку, в т.ч. Выпускнику, важно знать, что за него переживают и что его работа на экзамене не безразлична педагогам. Учителя должны говорить о своем волнении ученикам. Но сильные тревога и беспокойство не помогут «заставить» кого-либо что-то делать, скорее, ученик в ответ тоже начнет чрезмерно волновать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«Чем чаще я буду напоминать о ЕГЭ и говорить, как это сложно, тем лучше ученики будут готовиться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Этот миф очень похож на предыдущий. Правда в том, что учитель переживает за результаты сдачи экзамена. Неправда в том, что «давление сверху» на учеников будет эффективным. Важнее установить с учеником партнерские отношения для достижения общей цели — удачной сдачи ЕГЭ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   </w:t>
      </w:r>
      <w:r>
        <w:rPr>
          <w:b/>
          <w:bCs/>
          <w:i/>
          <w:iCs/>
          <w:sz w:val="28"/>
          <w:szCs w:val="28"/>
          <w:lang w:val="ru-RU"/>
        </w:rPr>
        <w:t>«Если мои дети сдадут ЕГЭ плохо — значит, я работаю плохо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чащиеся по-разному могут сдавать ЕГЭ. Если результаты были слабыми, можно внести коррективы в план подготовки к ЕГЭ. Но итоги экзамена не должны однозначно приравниваться к эффективности работы учителя. Если сводить результаты своей работы только к баллам по ЕГЭ — стресса не избеж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  </w:t>
      </w:r>
      <w:r>
        <w:rPr>
          <w:b/>
          <w:bCs/>
          <w:i/>
          <w:iCs/>
          <w:sz w:val="28"/>
          <w:szCs w:val="28"/>
          <w:lang w:val="ru-RU"/>
        </w:rPr>
        <w:t>«Мой предмет выбрали самые слабые ученики, с ними мы точно провалимся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ченики имеют право выбирать любой предмет. И результат ЕГЭ зависит, в т.ч., от умения эффективно планировать время на выполнение заданий, регулировать эмоциональное состояние и т.д. Поэтому нельзя прогнозировать низкий результат на экзамене, исходя лишь из текущей успеваемости выпускников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12" w:space="31" w:color="000000"/>
        <w:left w:val="single" w:sz="12" w:space="31" w:color="000000"/>
        <w:bottom w:val="single" w:sz="12" w:space="31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Психолог</cp:lastModifiedBy>
  <dcterms:modified xsi:type="dcterms:W3CDTF">2013-12-24T06:25:00Z</dcterms:modified>
  <cp:revision>2</cp:revision>
  <dc:subject/>
  <dc:title/>
</cp:coreProperties>
</file>