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лайда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</w:tr>
      <w:tr>
        <w:trPr>
          <w:trHeight w:val="16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Тит лист)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уций утверждал, что «…человек способен сделать путь великим, но великим человека делает путь».</w:t>
            </w:r>
          </w:p>
          <w:p>
            <w:pPr>
              <w:pStyle w:val="Normal"/>
              <w:rPr/>
            </w:pPr>
            <w:r>
              <w:rPr/>
              <w:t xml:space="preserve">Оправляясь в путешествие по прошлым столетиям, можно встретить немало великих личностей, оставивших после себя огромное историческое наследие, которое по сей день существует и приносит людям радость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ртрет Петра 1), 3 (цитата)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им из наиболее ярких исторических государственных деятелей является Петр 1. Наряду с множеством реформ, открытий, он ввел традицию празднования Нового года в России с украшенной елью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картинка дети вокруг ёлки)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ся две ели, специально привезённые из Англии. Скажите, пожалуйста, чего не хватает нашим прекрасным ёлочкам? (Игрушек) Я предлагаю украсить елочки разноцветными шарами. Вы согласны? (Согласны) Но проблема в том, что елочки очень капризные и не принимают русского языка. Нужно нарядить ёлочки шарами, называя их цвета по-английски. А вы знаете, как произносятся цвета на английском языке? (Нет) Что нам нужно сделать, чтобы нарядить ёлочки? (Выучить цвета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показываю шары и называю цвета)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d, yellow, blue. green, orang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к, теперь мы проверим, как вы усвоили эти слова. Правила игры таковы: зал разделён на две команды, каждая из которой украшает свою ёлочку. Я называю цвет по-английски, обладатели шаров такого цвета из каждой команды выходят и крепят его на ёлку. Побеждает та команда, на чьей ёлочке окажется больше шаров, и участники смогут правильно произнести название цвета. Готовы? (Да, готовы) ( я называю цвет, команды одновременно выходят крепить шары, затем каждая команда по очереди называет цвета). Победила дружба! (Подарить календари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открытка С наступающим Новым Годом)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цы! Справились с заданием. В завершении нашего занятия мы вместе прочитаем стихотворение. Поменяемся местами – я начинаю фразу на русском языке, а вы заканчиваете – на английском, называя цвет.</w:t>
            </w:r>
          </w:p>
          <w:p>
            <w:pPr>
              <w:pStyle w:val="Normal"/>
              <w:rPr/>
            </w:pPr>
            <w:r>
              <w:rPr/>
              <w:t>- Ох, неспелый мандарин.</w:t>
              <w:br/>
              <w:t>Он зеленый, просто – (green)</w:t>
              <w:br/>
              <w:t>- Я тону, иду ко дну.</w:t>
              <w:br/>
              <w:t>Синий цвет, конечно – (blue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ельсин мой сладкий очень</w:t>
            </w:r>
          </w:p>
          <w:p>
            <w:pPr>
              <w:pStyle w:val="Normal"/>
              <w:rPr/>
            </w:pPr>
            <w:r>
              <w:rPr/>
              <w:t>Весь оранжевый, что значит (</w:t>
            </w:r>
            <w:r>
              <w:rPr>
                <w:lang w:val="en-US"/>
              </w:rPr>
              <w:t>orange</w:t>
            </w:r>
            <w:r>
              <w:rPr/>
              <w:t>)</w:t>
              <w:br/>
              <w:t>- Рыжий внук и рыжий дед.</w:t>
              <w:br/>
              <w:t>Красный, рыжий будет – (red)</w:t>
              <w:br/>
              <w:t>- Желтый фрукт – он, значит, спелый.</w:t>
              <w:br/>
              <w:t>Желтый по-английски – (yellow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бор  пути – это ключевой вопрос в жизни каждого человека. Станет ли этот путь  великим, зависит от каждого из нас.  Я уверена, что сегодня мы с Вами продвинулись намного вперёд, получив новые знания и сделав Мир чуточку красиве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10:00Z</dcterms:created>
  <dc:creator>user</dc:creator>
  <dc:description/>
  <cp:keywords/>
  <dc:language>en-US</dc:language>
  <cp:lastModifiedBy>Учительская</cp:lastModifiedBy>
  <dcterms:modified xsi:type="dcterms:W3CDTF">2011-12-21T09:49:00Z</dcterms:modified>
  <cp:revision>8</cp:revision>
  <dc:subject/>
  <dc:title/>
</cp:coreProperties>
</file>