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организованной образовательной деятельности фронтального логопедического  занятия в подготовительной группе «Звук и буква 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i/>
          <w:sz w:val="28"/>
          <w:szCs w:val="28"/>
        </w:rPr>
        <w:t>коррекционно-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давать акустико-артикуляционную характеристику звука 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адъективный словарь;</w:t>
      </w:r>
    </w:p>
    <w:p>
      <w:pPr>
        <w:pStyle w:val="Normal"/>
        <w:rPr/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детей дыхание и гол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имические мыш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зировать звук Г в слогах, словах и предло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звукобуквенный анализ и 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 и память;</w:t>
      </w:r>
    </w:p>
    <w:p>
      <w:pPr>
        <w:pStyle w:val="Normal"/>
        <w:rPr/>
      </w:pPr>
      <w:r>
        <w:rPr>
          <w:i/>
          <w:sz w:val="28"/>
          <w:szCs w:val="28"/>
        </w:rPr>
        <w:t>коррекционно-воспитательные:</w:t>
      </w:r>
    </w:p>
    <w:p>
      <w:pPr>
        <w:pStyle w:val="Normal"/>
        <w:rPr/>
      </w:pPr>
      <w:r>
        <w:rPr>
          <w:sz w:val="28"/>
          <w:szCs w:val="28"/>
        </w:rPr>
        <w:t>-воспитывать у детей уважение к окружающ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а «Семья», картинки со звуком Г в начале, середине и конце слова, графические схемы, разрезные азбуки, дидактическое пособие к игре «Домик», тетради, карандаши, зеркала, массажные колечки, картинки по правилам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. </w:t>
      </w:r>
      <w:r>
        <w:rPr>
          <w:b/>
          <w:i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ядет тот, кто назовёт слова со звуком Д.</w:t>
      </w:r>
      <w:r>
        <w:rPr>
          <w:rFonts w:cs="Arial" w:ascii="Trebuchet MS" w:hAnsi="Trebuchet MS"/>
          <w:b/>
          <w:bCs/>
          <w:color w:val="C00000"/>
          <w:sz w:val="48"/>
          <w:szCs w:val="4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. </w:t>
      </w:r>
      <w:r>
        <w:rPr>
          <w:b/>
          <w:i/>
          <w:sz w:val="28"/>
          <w:szCs w:val="28"/>
        </w:rPr>
        <w:t>Развитие общей, мелкой и артикуляционной моторики. Работа по развитию дыхания 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ее рассла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пришла,               Дети сидят на стульчиках в расслабленной п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ту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ремал сы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л свер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мам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ла ставеньку.     Изображают засыпающего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, бай, засы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обще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у впору башмаки,             Топают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алы, не ве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 толком,                   Ноги на ширине пл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станов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тся обн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гладит башмаки,            Наклон к правой н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тянет за шнурки.            Наклон к левой н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теперь пора в дор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делать первый шаг.   Энергично шагаем на ме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мелкой моторики. «Больш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 нас семья больш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весел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ки в ладоши и удары поперемен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 у лавки сто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нуть большие паль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учиться х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нуть указательные паль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Степана у сметаны – объе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нуть средние паль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Дашки у кашки- пит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нуть безымянные пальц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Ульки в люльке кач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ссаж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а мама дочку умыв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о, надо умы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и вече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ишкам неумы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Развитие мимических мыщ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мылась дочка, посмотрела в зер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лыбнулась: какая красивая девочка!            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 это на щечках? Кляксы?                           Огор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а, помогай! Вот теперь всё в порядке!    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витие артикуляционной моторики. 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люсти: медленно открывать и закрывать рот под счет до п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губ: спеть песенку: а-э-и-о-у-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языка: произносить кя-кя-кя, пя-пя-п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развитию дыхания и гол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«Вырасти большой» </w:t>
      </w:r>
      <w:r>
        <w:rPr>
          <w:sz w:val="28"/>
          <w:szCs w:val="28"/>
        </w:rPr>
        <w:t>И.п.: ноги вместе, руки опущены. Поднимаясь на носки, потянуть руки вверх- вдох через нос. Опускаясь на всю ступню – руки вниз, выдох с произнесением «ух-х-х»(5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овые упражнения: работа по развитию силы голоса на согласных звуках. Произнесение: «Т-Т-Т-Т-Т, Т-Т-Т-Т-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Упражнения по развитию произношения и обучению грамо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Объявление темы</w:t>
      </w:r>
      <w:r>
        <w:rPr>
          <w:sz w:val="28"/>
          <w:szCs w:val="28"/>
        </w:rPr>
        <w:t>. Выделение четвертого лиш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Бабочка, </w:t>
      </w:r>
      <w:r>
        <w:rPr>
          <w:b/>
          <w:i/>
          <w:sz w:val="28"/>
          <w:szCs w:val="28"/>
          <w:u w:val="single"/>
        </w:rPr>
        <w:t>гвоздика,</w:t>
      </w:r>
      <w:r>
        <w:rPr>
          <w:b/>
          <w:i/>
          <w:sz w:val="28"/>
          <w:szCs w:val="28"/>
        </w:rPr>
        <w:t xml:space="preserve"> муравей, жук</w:t>
      </w:r>
    </w:p>
    <w:p>
      <w:pPr>
        <w:pStyle w:val="Normal"/>
        <w:rPr/>
      </w:pPr>
      <w:r>
        <w:rPr>
          <w:sz w:val="28"/>
          <w:szCs w:val="28"/>
        </w:rPr>
        <w:t>Выделение первого звука в этом слове.</w:t>
      </w:r>
    </w:p>
    <w:p>
      <w:pPr>
        <w:pStyle w:val="Normal"/>
        <w:rPr/>
      </w:pPr>
      <w:r>
        <w:rPr>
          <w:b/>
          <w:sz w:val="28"/>
          <w:szCs w:val="28"/>
        </w:rPr>
        <w:t>2. Акустико-артикуляционный образ зву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несение изолированного звука с подключением орального, тактильно-вибрационного и акустического контроля. Характеристика звука Г.</w:t>
      </w:r>
    </w:p>
    <w:p>
      <w:pPr>
        <w:pStyle w:val="Normal"/>
        <w:rPr/>
      </w:pPr>
      <w:r>
        <w:rPr>
          <w:sz w:val="28"/>
          <w:szCs w:val="28"/>
        </w:rPr>
        <w:t>Звук Г- согласный, твердый, звонкий, заднеязычный, обозначается сини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кладываем из счетных палочек букву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фонематического слуха. Игра «Поймай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м звук среди звуков: и, в, з, о, к,г, б, м,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м среди слогов: аш, ам, ог, ок, об, га, да, то, до, го, гу, лы, 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отнесение звука с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гусь, не г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ква 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цап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дной ноге. (Е. Тарлап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втоматизация звука в слогах, словах, предложениях и текс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вторение слоговых рядов за логопе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-го-гу-гы       го-гу га-гэ        гы-гу го-г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Игра «Доскажи словечко»</w:t>
      </w:r>
      <w:r>
        <w:rPr>
          <w:sz w:val="28"/>
          <w:szCs w:val="28"/>
        </w:rPr>
        <w:t>. Добавляй слог 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…                кни….              тай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…               но…                 пур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вуковой анализ слова КНИГА с составлением графической сх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бор слова к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ск –но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гра «Домик». Определение места звука в сл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бота над деформированной фразо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али, у, зовут, брата, Го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Мамы, у , нога, бол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оги, у , кни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ение предложений на слова. Составление предложения из букв разрезной азб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ромко, звонко повтори! (загадать загад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а-га-га, -гогочет гусь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емьей своей гор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гусыню и гус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гляжу не нагля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.Физкультминутка. Выполнение движений по тексту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Гуси серые лете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 лужайку тихо с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ходили, поклев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том быстро убеж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)Упражнения по развитию лексико –грамматической стороны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ус «Сем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ей, чья, чьё, чь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щ (чей?) – мамин, папин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ка(чья?) – тетина, дядин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 (чьё?) – мамино, бабушки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инки (чьи?) – дедушкины, пап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исьмо от Незнайки. ( Я не умею отгадывать загадки, научите , пожалуста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«</w:t>
      </w:r>
      <w:r>
        <w:rPr>
          <w:b/>
          <w:bCs/>
          <w:sz w:val="28"/>
          <w:szCs w:val="28"/>
        </w:rPr>
        <w:t>Отгадай слово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 На улице столбом, в избе скатертью. (Дым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Рыжий зверь в печи сидит, Рыжий зверь на всех серди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 злобы ест дров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час, а может два. (Огон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Это темный – темный д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сестричек жмутся в н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бая из сесте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вспыхнуть, как костер. (Коробок спичек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То назад, то впере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– бродит пароход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шь – гор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ырявит море. (Утюг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С языком, а не лае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зубов, а кусается. (Огон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Кто опасен всей округ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ойным днем, в шальную вьюг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ставит нас без кров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альто в мороз суровый? (Пожар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От огня быва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огня сгорает. (Уголек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Огневые стрелы пуска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их не поймает. (Молния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 одном амбаре сто пожаров. (Коробок спичек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 брезентовой куртке и каск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в про кольчужную брон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льно и без опас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ется рыцарь в огонь. (Пожарный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Что встретит – пожира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дать ему вод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игом погибает. (Огон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округ глаз и рук вье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руки не дается (Ды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. Работа в тетрад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. Итог занятия и оценка деятельности дет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 звуком мы сегодня познакомились? Дайте характеристику этому зву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 чьи предметы мы рассказывали? Про что мы отгадывали загад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57:00Z</dcterms:created>
  <dc:creator>Админ</dc:creator>
  <dc:description/>
  <cp:keywords/>
  <dc:language>en-US</dc:language>
  <cp:lastModifiedBy>Админ</cp:lastModifiedBy>
  <cp:lastPrinted>2019-01-22T21:47:00Z</cp:lastPrinted>
  <dcterms:modified xsi:type="dcterms:W3CDTF">2019-01-22T18:48:00Z</dcterms:modified>
  <cp:revision>3</cp:revision>
  <dc:subject/>
  <dc:title>Конспект фронтального занятия в подготовительной группе «Звук и буква Г»</dc:title>
</cp:coreProperties>
</file>