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ехнологическая карта Н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е автономное дошкольное образовательное учреждение детский сад «Сказка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Педагогическая находка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етодическая разработка образовательной деятельности с детьми по теме: «Сочиняем стихи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спект НОД  (развитие речи, познавательное развитие (ознакомление  с окружающим), социально-коммуникативное)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готовительная  группа</w:t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right"/>
        <w:rPr/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Выполнила:  воспитатель </w:t>
      </w:r>
      <w:r>
        <w:rPr>
          <w:rFonts w:cs="PT Astra Serif" w:ascii="PT Astra Serif" w:hAnsi="PT Astra Serif"/>
          <w:b/>
          <w:sz w:val="28"/>
          <w:szCs w:val="28"/>
        </w:rPr>
        <w:t xml:space="preserve">    </w:t>
      </w:r>
    </w:p>
    <w:p>
      <w:pPr>
        <w:pStyle w:val="C2"/>
        <w:spacing w:before="0" w:after="0"/>
        <w:contextualSpacing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армагей М. Н. </w:t>
      </w:r>
    </w:p>
    <w:p>
      <w:pPr>
        <w:pStyle w:val="C2"/>
        <w:spacing w:before="0" w:after="0"/>
        <w:contextualSpacing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. Лабытнанги, 2019 год</w:t>
      </w:r>
    </w:p>
    <w:p>
      <w:pPr>
        <w:pStyle w:val="C2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2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 проведения образовательной деятельности с детьми</w:t>
      </w:r>
    </w:p>
    <w:p>
      <w:pPr>
        <w:pStyle w:val="C2"/>
        <w:spacing w:before="0" w:after="0"/>
        <w:contextualSpacing/>
        <w:jc w:val="center"/>
        <w:rPr>
          <w:rStyle w:val="Appleconvertedspace"/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Цель:</w:t>
      </w:r>
      <w:r>
        <w:rPr>
          <w:rFonts w:cs="PT Astra Serif" w:ascii="PT Astra Serif" w:hAnsi="PT Astra Serif"/>
          <w:sz w:val="28"/>
          <w:szCs w:val="28"/>
        </w:rPr>
        <w:t xml:space="preserve"> учить детей рифмовать слова и сочинять короткие стихи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Образовательные:</w:t>
      </w:r>
      <w:r>
        <w:rPr>
          <w:rFonts w:cs="PT Astra Serif" w:ascii="PT Astra Serif" w:hAnsi="PT Astra Serif"/>
          <w:sz w:val="28"/>
          <w:szCs w:val="28"/>
        </w:rPr>
        <w:t xml:space="preserve"> формировать умение детей читать знакомое им стихотворение с помощью графических изображений (мнемотехники), сочинять стихотворения с помощью сюжетных картинок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Развивающие:</w:t>
      </w:r>
      <w:r>
        <w:rPr>
          <w:rFonts w:cs="PT Astra Serif" w:ascii="PT Astra Serif" w:hAnsi="PT Astra Serif"/>
          <w:sz w:val="28"/>
          <w:szCs w:val="28"/>
        </w:rPr>
        <w:t xml:space="preserve"> развивать связную речь, память образное и логическое мышление с использованием мнемотаблицы, продолжать работу по развитию активного словаря детей, учить искусству расслабления под классическую музыку, придумывать продолжение фразы, подбирать к слову определения, рифмовать слова, сочинять коротенькие стихотвор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Воспитательные:</w:t>
      </w:r>
      <w:r>
        <w:rPr>
          <w:rFonts w:cs="PT Astra Serif" w:ascii="PT Astra Serif" w:hAnsi="PT Astra Serif"/>
          <w:sz w:val="28"/>
          <w:szCs w:val="28"/>
        </w:rPr>
        <w:t xml:space="preserve"> воспитывать чувство гостеприимства, умение прийти на помощь, быть благодарными, поддерживать бодрое и радостное настроение в ожидании Новогоднего праздника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орудование и материалы: </w:t>
      </w:r>
      <w:r>
        <w:rPr>
          <w:rFonts w:cs="PT Astra Serif" w:ascii="PT Astra Serif" w:hAnsi="PT Astra Serif"/>
          <w:sz w:val="28"/>
          <w:szCs w:val="28"/>
        </w:rPr>
        <w:t>схема (мнемотаблица) на оконном стекле (стихотворение Н.А. Некрасова «Снежок»), 3 сюжетные карти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ловарь: </w:t>
      </w:r>
      <w:r>
        <w:rPr>
          <w:rFonts w:cs="PT Astra Serif" w:ascii="PT Astra Serif" w:hAnsi="PT Astra Serif"/>
          <w:sz w:val="28"/>
          <w:szCs w:val="28"/>
        </w:rPr>
        <w:t xml:space="preserve">изморозь, рифма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иды деятельности: </w:t>
      </w:r>
      <w:r>
        <w:rPr>
          <w:rFonts w:cs="PT Astra Serif" w:ascii="PT Astra Serif" w:hAnsi="PT Astra Serif"/>
          <w:sz w:val="28"/>
          <w:szCs w:val="28"/>
        </w:rPr>
        <w:t>игровая, коммуникативная, познавательная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етоды и примы: наглядный - </w:t>
      </w:r>
      <w:r>
        <w:rPr>
          <w:rFonts w:cs="PT Astra Serif" w:ascii="PT Astra Serif" w:hAnsi="PT Astra Serif"/>
          <w:sz w:val="28"/>
          <w:szCs w:val="28"/>
        </w:rPr>
        <w:t xml:space="preserve">показ серии сюжетных картинок, схематическое изображение на стекле стихотворения (мнемотаблицы), ИКТ (презентация); </w:t>
      </w:r>
      <w:r>
        <w:rPr>
          <w:rFonts w:cs="PT Astra Serif" w:ascii="PT Astra Serif" w:hAnsi="PT Astra Serif"/>
          <w:b/>
          <w:sz w:val="28"/>
          <w:szCs w:val="28"/>
        </w:rPr>
        <w:t xml:space="preserve">словесный -  </w:t>
      </w:r>
      <w:r>
        <w:rPr>
          <w:rFonts w:cs="PT Astra Serif" w:ascii="PT Astra Serif" w:hAnsi="PT Astra Serif"/>
          <w:sz w:val="28"/>
          <w:szCs w:val="28"/>
        </w:rPr>
        <w:t>беседа, метод опроса, чтение стихотворений</w:t>
      </w:r>
      <w:r>
        <w:rPr>
          <w:rFonts w:cs="PT Astra Serif" w:ascii="PT Astra Serif" w:hAnsi="PT Astra Serif"/>
          <w:b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указания, пояснения; </w:t>
      </w:r>
      <w:r>
        <w:rPr>
          <w:rFonts w:cs="PT Astra Serif" w:ascii="PT Astra Serif" w:hAnsi="PT Astra Serif"/>
          <w:b/>
          <w:sz w:val="28"/>
          <w:szCs w:val="28"/>
        </w:rPr>
        <w:t>практический</w:t>
      </w:r>
      <w:r>
        <w:rPr>
          <w:rFonts w:cs="PT Astra Serif" w:ascii="PT Astra Serif" w:hAnsi="PT Astra Serif"/>
          <w:sz w:val="28"/>
          <w:szCs w:val="28"/>
        </w:rPr>
        <w:t xml:space="preserve"> - дидактическая игра (словесная), сюрпризный момент - Дед Мороз нарисовал узор на окне, необходимо расшифровать, Мотивация – «Помочь малышам сочинить стихотворение о новом годе» ИКТ (презентация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варительная работа: беседа</w:t>
      </w:r>
      <w:r>
        <w:rPr>
          <w:rFonts w:cs="PT Astra Serif" w:ascii="PT Astra Serif" w:hAnsi="PT Astra Serif"/>
          <w:sz w:val="28"/>
          <w:szCs w:val="28"/>
        </w:rPr>
        <w:t xml:space="preserve"> о времени года зима, чтение стихотворений  о зиме, что такое рифм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221"/>
        <w:gridCol w:w="2268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Часть Н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Ход Н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Форма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вод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облемная ситуация и постановка «детской цели»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Дети стоят  полукру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ь: Здравствуйте ребята! Мне сегодня очень нужна ваша помощь. Вчера ко мне обратилась воспитатель младшей группы и попросила помочь сочинить новогодние короткие стихи для малышей. Поможем сочинить короткие стихотвор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Поможем сочинить стихотвор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мин</w:t>
            </w:r>
          </w:p>
        </w:tc>
      </w:tr>
      <w:tr>
        <w:trPr>
          <w:trHeight w:val="23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Расшифровать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з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ение стихотворения с помощью мнемотаблиц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А как вы думаете, сложно придумывать стихотворе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: Да сложно, труд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Ребята, чтобы сочинить стихотворение, нам надо потренироваться.  Посмотрите,  какой красивый узор на оконном стекле (дети становятся  полукругом напротив окна) (приложение 1 «Узор на окне»). Какой замысловатый рисунок! Как вы думаете, чьи это проделки?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Деда Мороза, Снегурочки, зи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Это изморозь – узор на стекле. А давайте расшифруем, что же нам хотели написать? (беру указку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нежок, а рядом бабочка.  Что делает бабоч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порхает, садится, кружится, лет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Что получится, если соединить сло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снежок порхает, круж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(веду указкой дальш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рассматриваем следующую сх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дома, город, улиц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на улице белый заяц, что это значи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на улице бел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давайте соберем все вместе, что получи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полагаемый ответ детей: снежок порхает кружи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улице бел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Что же у нас получило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Это стихотворение!!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оспитатель: правильно ребята – это стихотворение «Снежок», его написал поэт Николай Некрасов. Если вы знаете это стихотворение, то прочтите его глядя на эту схему. Предлагается двум воспитанникам прочитать это стихотво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(приложение 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object w:dxaOrig="5355" w:dyaOrig="4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1.1pt;height:210.8pt" filled="f" o:ole="">
                  <v:imagedata r:id="rId3" o:title=""/>
                </v:shape>
                <o:OLEObject Type="Embed" ProgID="" ShapeID="ole_rId2" DrawAspect="Content" ObjectID="_1894132812" r:id="rId2"/>
              </w:objec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олодцы!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  <w:u w:val="single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На оконном стекле  узор в виде  мнемотаблицы стихотворение Некрасова .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ети рассказывают, что видят на схематических рисунках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ети поочередно читают стихотворение по мнемотаб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 мин</w:t>
            </w:r>
          </w:p>
        </w:tc>
      </w:tr>
      <w:tr>
        <w:trPr>
          <w:trHeight w:val="4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дактическая игра «Найди картинку, в которой спрятались строчки из стихотворе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елаксац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ра-упражнение «Подбери слова определения»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Зимний ле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итаем стихотворение «руками»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ра «Подбери рифм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сматривание серии сюжетных картин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нструкц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Мини-опрос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ра «Продолжи фразу»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.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Переходим к следующему этапу тренировки. Разделитесь на пары, отыщите мне схематическое изображение на картинке, в которой спрятаны строчки и объясните,  почему вы выбрали эту картинку?:  Зад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 «Где летом пели зяблики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е ответы детей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«На картинке изображено дерево,  на нем сидит  птичка-зяблик, которая поет песенку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а теперь отыщите картинки, в которой спрятались такие слова: (дети работают в пар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 «Сегодня посмотри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«Снежок изрезан лыжам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Как мел, скрипуч и с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дания выполняются по анало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Вы большие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инает тихо звучать музыка П.И. Чайковского «Утро в зимнем лес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Присаживайтесь ребята,  расслабьтесь, вам хорошо, спокойно, если хотите, можете закрыть глаза, отдыхаем. </w:t>
            </w: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FF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является картинка с изображением зимнего леса (на слайде). Дети  открывают глаз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А зима какая? Подберите определение к слову «зим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е ответы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Морозная, суровая, студёная, лютая, дождливая, голодная, полярная, долгая, снежная, ранняя, ветреная, продолжительная, поздняя, тёплая, длинная, южная, коротка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Приглашаю вас в «зимний лес». Ребята, стихотворение можно не только зарисовать в таблице, но и прочитать руками. Представьте себе, что вы в зимнем лесу. Я прочту стихотворение, а вы согласно тексту будете выполнять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Понравилось вам читать стихотворение рук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е ответы 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Понравило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спитатель продолжаем тренировку, поиграем в игру «Подбери рифму к  слову»  Рифма – это когда слова звучат складно. Давайте попробуем подобрать рифму к слову к слову «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грушки»,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чтобы было складно, например «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грушки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- хлопушки, кадушки, продолжи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е ответы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«игрушки» - плюшки, ватрушки, хохотушки, подру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о аналогии подбирают рифму к слову «купил», «наряжать»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Заключительную тренировку вы прошли успешно, молодцы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Мы  с вами потренировались, и  готовы к тому, чтобы сочинить стихотворение для малышей к новогоднему празднику. Давайте присядем на стулья и займемся сочинительств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: Начинаем сочинять стихи. Помогут нам сюжетные картинки, они станут нашими добрыми помощниками. Рассмотрите их внимательно и ответьте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(На перовой картинке изображена семья, на которой папа приносит елку домой, на второй картине вся семья: папа, мама и дети  наряжают елку, на третьей картинке они сидят за столом,  встречают Новый год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вайте рассмотрим первую картинку. Я буду задавать вопросы, и предлагать вам три варианта от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 трех готовых ответов выберите один, на ваш взгляд, правиль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Кто купил елочку?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сед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апа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м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- пап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спитатель: Что позабыл купить папа?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кет с продуктами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пельсины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годние игрушк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– Новогодние игрушки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 игрушки надо купить папе, чтобы нарядить елку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молет, паровоз, мячик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бен, гитару, дудочку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сы, шарики, хлопушк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– шарики, хлопуш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спитатель: Для чего наряжают елку?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об отпраздновать день рождения папы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обы встречать Новый год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обы спрятать в шкаф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Предполагаемый ответ детей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– чтобы встречать Новый г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авайте попробуем сочинить стихотвор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 начну, а вы продолжи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па елочку ….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-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купи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А игрушки …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-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забы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Ты купи скорей  …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-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грушки, бусы, шарики, хлопуш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Воспитатель: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удем елку …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 ответ детей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: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наряжа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чтобы новый год встреч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/>
              <w:object w:dxaOrig="7634" w:dyaOrig="45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1.75pt;height:225pt" filled="f" o:ole="">
                  <v:imagedata r:id="rId5" o:title=""/>
                </v:shape>
                <o:OLEObject Type="Embed" ProgID="" ShapeID="ole_rId4" DrawAspect="Content" ObjectID="_119568701" r:id="rId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ети находят картинки с соответствующим изображением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ети присаживаются на стульчики , закрывают глазки, расслабляются, представляют зимний лес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Подбирают слова определения к слову «зимний»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  <w:t>Дети выполняют движения  в соответствии   с текстом физминутк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подбирают рифму к слову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сматривают серию сюжетных картинок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выбирают один вариант  ответа из трех предложенных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придумывают окончание фраз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ход из игровой     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флекс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молодцы!  что у нас получ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па елочку куп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 игрушки позабы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ы купи скорей игр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сы, шарики, хлоп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удем елку наряж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обы новый год встреч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Кто хочет прочесть то, что мы сочинили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е ответы детей (2, 3 ребенка читают  стихотвор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Ребята,   а  как можно читать стих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полагаемый ответы детей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Стихи можно читать руками, по схемам (мнемотаблиц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Воспитатель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Что вам больше всего понравилось? </w:t>
            </w: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 xml:space="preserve">Предполагаемые ответы дет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чинять для малышей стихотворение по картинкам, выбирать ответы из трех предложенных вариа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оспитатель: Вы молодцы, помогли сочинить новогоднее стихотворение для малышей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Я хочу подарить вам альбомы, в них вы можете зарисовывать песни, стихи, сказки, рассказы те, что учите и читаете в детском с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 свидания ребята!!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Читают стихотвор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месте с воспита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ти читают стихот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мин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хематическое изображение (мнемотаблица) «Узор на окне» для чтения наизусть стихотворения Некрасова «Снежок», для проведения дидактической игры «Найди картинки, в которых спрятались строчки из стихотворений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drawing>
          <wp:inline distT="0" distB="0" distL="0" distR="0">
            <wp:extent cx="2380615" cy="25812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Стихотворение  Некрасова «Снежок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нежок порхает, кружится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улице бело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евратились лужицы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холодное стекло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де летом пели зяблики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егодня — посмотри! —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 розовые яблоки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ветках снегир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нежок изрезан лыжами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 мел, скрипуч и сух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ловит кошка рыжая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селых белых мух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Приложение 3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зминутка «Зимний лес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3585</wp:posOffset>
            </wp:positionH>
            <wp:positionV relativeFrom="paragraph">
              <wp:posOffset>13970</wp:posOffset>
            </wp:positionV>
            <wp:extent cx="3086100" cy="2381250"/>
            <wp:effectExtent l="0" t="0" r="0" b="0"/>
            <wp:wrapTight wrapText="bothSides">
              <wp:wrapPolygon edited="0">
                <wp:start x="-4" y="0"/>
                <wp:lineTo x="-4" y="21422"/>
                <wp:lineTo x="21465" y="21422"/>
                <wp:lineTo x="21465" y="0"/>
                <wp:lineTo x="-4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28"/>
          <w:szCs w:val="28"/>
        </w:rPr>
        <w:t>Мы пришли в зимний лес, (шагают на месте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колько здесь вокруг чудес! (разводят руки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права березка в шубке стоит, (поочередно отводят руки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ева елка на нас глядит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нежинки в небе кружатся, (кружатся вокруг себя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землю тихо ложатся, (приседают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т и зайка прискакал, (прыгают как зайчик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лисы он убежал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ядом серый волк рыщет, (изображают волка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н себе добычу ищет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ы все спрячемся сейчас (закрываем лицо руками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найдет он нас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летают снегири, (имитация птиц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 красивы он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лесу тишина и покой (приложить палец к губам)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 нам всем пора домой.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br/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eastAsia="PT Astra Serif" w:cs="PT Astra Serif" w:ascii="PT Astra Serif" w:hAnsi="PT Astra Serif"/>
          <w:sz w:val="28"/>
          <w:szCs w:val="28"/>
          <w:lang w:val="en-US" w:eastAsia="en-US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Приложение 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ерия сюжетных картинок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165100</wp:posOffset>
            </wp:positionV>
            <wp:extent cx="2771775" cy="1905000"/>
            <wp:effectExtent l="0" t="0" r="0" b="0"/>
            <wp:wrapTight wrapText="bothSides">
              <wp:wrapPolygon edited="0">
                <wp:start x="-2" y="0"/>
                <wp:lineTo x="-2" y="21379"/>
                <wp:lineTo x="21523" y="21379"/>
                <wp:lineTo x="21523" y="0"/>
                <wp:lineTo x="-2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6610</wp:posOffset>
            </wp:positionH>
            <wp:positionV relativeFrom="paragraph">
              <wp:posOffset>165100</wp:posOffset>
            </wp:positionV>
            <wp:extent cx="2724150" cy="1905000"/>
            <wp:effectExtent l="0" t="0" r="0" b="0"/>
            <wp:wrapTight wrapText="bothSides">
              <wp:wrapPolygon edited="0">
                <wp:start x="-4" y="0"/>
                <wp:lineTo x="-4" y="21382"/>
                <wp:lineTo x="21447" y="21382"/>
                <wp:lineTo x="21447" y="0"/>
                <wp:lineTo x="-4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547485</wp:posOffset>
            </wp:positionH>
            <wp:positionV relativeFrom="paragraph">
              <wp:posOffset>136525</wp:posOffset>
            </wp:positionV>
            <wp:extent cx="2924175" cy="1905000"/>
            <wp:effectExtent l="0" t="0" r="0" b="0"/>
            <wp:wrapTight wrapText="bothSides">
              <wp:wrapPolygon edited="0">
                <wp:start x="-4" y="0"/>
                <wp:lineTo x="-4" y="21378"/>
                <wp:lineTo x="21527" y="21378"/>
                <wp:lineTo x="21527" y="0"/>
                <wp:lineTo x="-4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1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28:00Z</dcterms:created>
  <dc:creator>User2</dc:creator>
  <dc:description/>
  <cp:keywords/>
  <dc:language>en-US</dc:language>
  <cp:lastModifiedBy>Пользователь Windows</cp:lastModifiedBy>
  <dcterms:modified xsi:type="dcterms:W3CDTF">2019-02-11T05:17:00Z</dcterms:modified>
  <cp:revision>4</cp:revision>
  <dc:subject/>
  <dc:title/>
</cp:coreProperties>
</file>