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Урок доброт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«Петушок и его друзь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бобщать представление детей о доброте как о ценном качестве человека, развивать социальные чувства, взаимопомощь.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формировать у детей представления о доброте, взаимопонимании, дружб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развивать чувство сопереживания, вызывать желание оказывать посильную помощь тому, кто в этом нуждаетс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- воспитывать заботливое отношение к животным, уважение к профессии врач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- Формировать дружеские взаимоотношения;</w:t>
        <w:br/>
        <w:t>- раскрыть сущность понятий «добро» и «доброта», «добрые поступки»;</w:t>
        <w:br/>
        <w:t>- активизировать словарь детей (добро, радость, счастье, забота, внимание);</w:t>
        <w:br/>
        <w:t>- формировать представление у детей о доброте, воспитывать добрые чувства к окружающим людям, помочь понять детям, что все нуждаются в любви и доброжелательном отношении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ассматривание иллюстраций, чтение стихов, пословиц о добре, заучивание наизусть, просмотр мультфильмов, чтение сказок о добре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ЗАНЯТ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таньте дети, встаньте в круг,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 твой друг и ты мой друг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епко за руки возьмемся,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руг другу улыбнемся!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: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егодня я хочу с вами поговорить о доброт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такое доброта?</w:t>
        <w:br/>
        <w:t>Вымыть миску у кота,</w:t>
        <w:br/>
        <w:t>Напоить водой цветок</w:t>
        <w:br/>
        <w:t>(Он ужасно одинок),</w:t>
        <w:br/>
        <w:t>Починить сестре игрушку,</w:t>
        <w:br/>
        <w:t>Пропустить вперёд старушку,</w:t>
        <w:br/>
        <w:t>Грусть лечить любви словами,</w:t>
        <w:br/>
        <w:t>Помогать усталой маме,</w:t>
        <w:br/>
        <w:t>А девчонке незнакомой,</w:t>
        <w:br/>
        <w:t>Донести портфель до дома.</w:t>
        <w:br/>
        <w:t>От тепла и доброты,</w:t>
        <w:br/>
        <w:t>Распускаются цветы,</w:t>
        <w:br/>
        <w:t>Согревает всех она,</w:t>
        <w:br/>
        <w:t>Словно лучик из окна.</w:t>
        <w:br/>
        <w:t>(И. Полюшко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Ребята, вам понравилось стихотворение? Как вы думаете, о чем мы сегодня с вами будем говорить?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ы дете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А что такое добро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Если хмуримся с утра,</w:t>
        <w:br/>
        <w:t>Нам поможет доброта.</w:t>
        <w:br/>
        <w:t>Ну – ка дети, соберитесь,</w:t>
        <w:br/>
        <w:t>И друг другу улыбнитесь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Как хорошо, вы все улыбались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Наш урок доброты продолжа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Отгодайте загадку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Хвост с узор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Сапоги со шпорам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Рано утром вста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Громко песни по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t>(стук в дверь входит петушо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т и Петя – петушок золотой гребешок, маслена головушка, шелкова бородуш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етушок.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Здравствуйте, мои дорогие, и маленькие и больши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Я, ребята, к вам сегодня так спешил и так бежа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прошу я извиненья, что немножко опозда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етушок поет песню хриплым голос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но утром я встаю, ку-ка-ре-к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омко песенку пою, ку-ка-ре-к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Шпоры есть и гребешок, ку-ка-ре-к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т какой я петушок, ку-ка-ре-к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дети, а как вы думаете, что случилось с петушко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лел певец, охрип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ль ангина, то ли грип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у слушать не хотел он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карекал то и дел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 дождем в грязи возил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тому и простудил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ребята, что нам дел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веты дет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авильно, надо Петю выруч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доктора позв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х излечит добрый доктор Айбол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 звонит по телефон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лло, это больница доктора Айболит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а, Айболит у телефо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дравствуй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ктор, доктор, у нас бе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езжайте скорее сю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 детский сад ваш далек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добраться нелегко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когда больные доктора зов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лжен оказаться доктор тут как ту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й, ребята, тише, тише, кто-то скрипнул у ворот?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ый доктор к нам ид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ходит Айбол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Айболи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обращается к детям). Что у вас боли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вы, что вы, дети все у нас здоров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лел лишь петушок. Он под дождиком пром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теперь не может нам кукарекать по утр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Мне сегодня очень грустн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дный Петя забол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же зернышки пшениц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дный Петя мой не 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Что нам делать? Как нам бы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тушка нам как лечи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Айболит подходит к петушку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йболи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 не бойся, Петушок, ну, иди скорей, дружо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доктор осматривает петушк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йболи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Тебе бы очень хорошо проглотить порош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микстуру ложечко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ть понемножечку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если не поможет микстура и уко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екарства выручают, что сам я изобре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ез доброго слова, без нежного слова не лечат больного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ебята, а вы знаете добрые слова? Скажите их, петуш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Ребенок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илый, добрый Петушок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им мы тебя, друж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болей, петушок Золотой гребеш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здоравливай скорей, нам с тобою веселе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Выздоровел наш петушо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нял кверху гребеш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тушок  кричит ку - ка – ре - 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тушо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 Мир похож на цветной луг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сли рядом с тобой друг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 страшна никакая бед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могает нам дружба всег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Вот, ребята, мы сегодня вместе с вами и доктором Айболитом сделали доброе дело: помогли петушку вылечить горлышко, чтобы он нам снова пел по утрам свою песе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А сейчас с Петушком  потанцуем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Фонограмма «Барбарики - Доброта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2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Ребята как вы думаете, если делать людям добро, то человек сам становится добрым. (да)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а верно, доброта делает человека красивым и радостным. Мы с вами учили, поговорки о добре, кто их помнит? Расскажите их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брота с годами не стареет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брота от холода согреет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брота, как солнце, светит.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брое слово и кошке в радость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Доброта приносит людям радость</w:t>
      </w:r>
    </w:p>
    <w:p>
      <w:pPr>
        <w:pStyle w:val="Normal"/>
        <w:shd w:fill="FFFFFF" w:val="clear"/>
        <w:spacing w:lineRule="atLeast" w:line="315" w:before="0" w:after="12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замен не требует наград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ключительная часть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дведение ито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вы думаете, какой теме было посвящено заняти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брота – вещь удивитель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 легче добрым или злым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верно, легче злы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 добрым – значит отдавать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епло свое други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ыть добрым – значит понима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близких и чуж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радости порой не зн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ботясь о други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ечно, доброму трудней,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се же посмотр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03F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к много у него друзей!</w:t>
      </w:r>
    </w:p>
    <w:p>
      <w:pPr>
        <w:pStyle w:val="Normal"/>
        <w:shd w:fill="FFFFFF" w:val="clear"/>
        <w:spacing w:lineRule="auto" w:line="240" w:before="150" w:after="15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злой всегда – один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Register">
    <w:name w:val="register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Login">
    <w:name w:val="login"/>
    <w:basedOn w:val="Style13"/>
    <w:qFormat/>
    <w:rPr/>
  </w:style>
  <w:style w:type="character" w:styleId="Z">
    <w:name w:val="z-Начало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eastAsia="Times New Roman" w:cs="Arial"/>
      <w:vanish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7:34:00Z</dcterms:created>
  <dc:creator>Пользователь Windows</dc:creator>
  <dc:description/>
  <dc:language>en-US</dc:language>
  <cp:lastModifiedBy>User</cp:lastModifiedBy>
  <dcterms:modified xsi:type="dcterms:W3CDTF">2019-02-11T07:37:00Z</dcterms:modified>
  <cp:revision>3</cp:revision>
  <dc:subject/>
  <dc:title/>
</cp:coreProperties>
</file>