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социальной и коммуникативной компетентности младших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тностный подход и обновление социального образования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я модернизации содержания общего образования одним из оснований обновления образования называет компетентностный подход. Предполагается, что в основу обновленного содержания общего образования будут положены “ключевые компетентности”. В мировой образовательной практике понятие компетентности выступает в качестве центрального понятия, так как компетентность, во-первых, объединяет в себе интеллектуальную и навыковую составляющие образования; во-вторых, в понятии компетентности заложена идеология интерпретации содержания образования, формируемого “от результата”; в-третьих, ключевая компетентность обладает интегративной природой, так как она вбирает в себя ряд однородных или близкородственных умений и знаний, релевантных относительно широкой сфере культуры и деятельности (информационной, правовой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Ключевые компетентности» не следует противопоставлять знаниям или умениям и навыкам. Понятие компетентности шире понятия знания, или умения, или навыка, оно включает их (хотя речь не идет о компетентности как о простой сумме знания, умения и навы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компетентности включает не только когнитивную и операционально-технологическую составляющую, но и мотивационную, этическую, социальную и поведенческую. Оно включает результаты обучения (знания и умения), систему ценностных ориентаций, привычки и проч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тентности формируются в процессе обучения, но не только в школе, а и под воздействием семьи, друзей, работы, политики, религии, культуры и др. В связи с этим реализация компетентностного подхода зависит от всей образовательно-культурной ситуации, в которой живет и развивается школьн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исло формируемых и развиваемых в школе «ключевых компетентностей», вероятно, должны войти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етентность в сфере самостоятельной познавательной деятельности, основанная на усвоении способов приобретения знаний из различных источников информации, в том числе внешколь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етентность в сфере гражданско-общественной, социальной деятельности (выполнение ролей гражданина, избирателя, потребител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петентность в сфере трудовой деятельности (в том числе умение анализировать ситуацию на рынке труда, оценивать собственные профессиональные возможности, ориентироваться в нормах и этике трудовых взаимоотношений, навыки самоорганизаци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бытовой сфере (включая аспекты собственного здоровья, семейного быта и проч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зарубежного и отечественного опыта в области развития социальной компетентности школьников показал, что можно выделить следующие основные направления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едение в программу обучения в средней школе предметов комплекса гражданского образования (экономика, право, социолог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одержания предметов гуманитарного блока, преподающихся в средней школе в контексте формирования социальных компетентностей школьников и качества их препода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дрение внеучебных форм работы по системе «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» -  социальная взаимопомощ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блема организации «школьного уклада» (школьное самоуправление, освоение школьного правового пространства и т. 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направлений может осуществляться на основе следующих моде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едметно-тематическая моде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ь «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» (социальная взаимопомощь, социальное слу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институциональная мо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«</w:t>
      </w:r>
      <w:r>
        <w:rPr>
          <w:b/>
          <w:sz w:val="28"/>
          <w:szCs w:val="28"/>
          <w:lang w:val="en-US"/>
        </w:rPr>
        <w:t>communit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rvice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модель основана на сочетании учебной и внеклассной работы, вовлечении учащихся в решение общественных проблем. Опыт обращения к системе социальной взаимопомощи в процессе развития (воспитания) социальной компетентности школьников хорошо известен на Западе. Учащиеся разных ступеней общего образования в рамках внеучебной воспитательной работы активно привлекаются к участию в различных социальных мероприятиях, наблюдают на практике, как действуют, реализуются, осуществляются конкретные социальные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оссийская школа и общее образование сегодня дистанциированы от реалий жизни общества. Формирование социальной компетентности на основе только лишь изучения дисциплин, чтения литературы, просмотр телевизионных программ явно недостаточно и оставляет учащихся на уровне освоения теоретических навыков и умений. Важно отметить, что модель 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не может быть сведена только знаниевому плану. Она предполагает обязательное участие школьников в конкретной деятельности, в реальных социальных проек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метим, что вовлечение в систему социальной взаимопомощи – непрерывный процесс, продолжающийся на протяжении всех лет обучения с дифференциацией «социальной тяжести», возможного социального опыта. В младшем школьном возрасте это духовно-культурные реалии: реконструкция культурных памятников, благоустройств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приятный контек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КТ позволя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обучение более интенсивным, вовлекая в него все способности человеческого восприятия и действенного усвоения учебного со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изировать обучение применительно к большему числу детей, характеризуемых различными способностями и стилями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благоприятный контекст для общения, обмена и взаимодействия между различными традициями, подходами и методами образования без утраты последними своей национальной и культурной самобы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ые компетенции, формируемые 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-воспитательном процессе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целенность на успех, мотивация достижения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позитивно относиться к себе,  достаточно высокая самооценка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конструктивному поведению в трудных ситуациях, уверенность в себе в условиях неопределённости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к произвольной регуляции поведения и саморегуляции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спосабливаться к складывающимся обстоятельствам - </w:t>
      </w:r>
    </w:p>
    <w:p>
      <w:pPr>
        <w:pStyle w:val="Normal"/>
        <w:spacing w:lineRule="auto" w:line="312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аптивность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отвечать за слова, поступки и действия, а также за  их последствия - ответственность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ность принимать окружающих такими, какие они есть, желание понять их, терпимость- толерантность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  <w:szCs w:val="28"/>
        </w:rPr>
        <w:t>Желание и способность создавать что-либо (не только материальное) - креативность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2:59:00Z</dcterms:created>
  <dc:creator>р</dc:creator>
  <dc:description/>
  <cp:keywords/>
  <dc:language>en-US</dc:language>
  <cp:lastModifiedBy>rigina</cp:lastModifiedBy>
  <dcterms:modified xsi:type="dcterms:W3CDTF">2010-03-04T13:07:00Z</dcterms:modified>
  <cp:revision>11</cp:revision>
  <dc:subject/>
  <dc:title>РАЗВИТИЕ СОЦИАЛЬНОЙ КОМПЕТЕНТНОСТИ</dc:title>
</cp:coreProperties>
</file>