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1. Повторить состав числа 7, упражняться в написании этой цифры, закреплять умения обозначать количество, число  предметов цифрой 7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 Развивать речь, внимание, память, совершенствовать вычислительные навыки.</w:t>
      </w:r>
    </w:p>
    <w:p>
      <w:pPr>
        <w:pStyle w:val="Normal"/>
        <w:spacing w:lineRule="auto" w:line="276"/>
        <w:rPr/>
      </w:pPr>
      <w:r>
        <w:rPr/>
        <w:t>3.Прививать интерес к предмету, воспитывать учебную дисциплину.</w:t>
      </w:r>
    </w:p>
    <w:p>
      <w:pPr>
        <w:pStyle w:val="Normal"/>
        <w:spacing w:lineRule="auto" w:line="276"/>
        <w:rPr/>
      </w:pPr>
      <w:r>
        <w:rPr/>
        <w:t>4. Контролировать словесное ударение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Словарь: </w:t>
      </w:r>
      <w:r>
        <w:rPr/>
        <w:t>будем решать примеры, будем решать задачу, будем считать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Оборудование: </w:t>
      </w:r>
      <w:r>
        <w:rPr/>
        <w:t xml:space="preserve">интерактивная доска, проектор, презентация по теме урока, цифровые веера для устного счёта, ширма, бубен, таблички. </w:t>
      </w:r>
    </w:p>
    <w:p>
      <w:pPr>
        <w:pStyle w:val="Normal"/>
        <w:spacing w:lineRule="auto" w:line="276"/>
        <w:rPr/>
      </w:pPr>
      <w:r>
        <w:rPr>
          <w:b/>
          <w:bCs/>
        </w:rPr>
        <w:t>Примечание:</w:t>
      </w:r>
      <w:r>
        <w:rPr/>
        <w:t xml:space="preserve"> подчёркнутые фразы произносятся за экраном.</w:t>
      </w:r>
    </w:p>
    <w:p>
      <w:pPr>
        <w:pStyle w:val="Normal"/>
        <w:spacing w:lineRule="auto" w:line="276"/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88"/>
        <w:gridCol w:w="293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) Организационный момент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. Проверка готовности к уроку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 Речевая зарядк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. Различение фраз на слухо - зрительной основ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0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ind w:left="60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вонок! Садитесь!</w:t>
            </w:r>
          </w:p>
          <w:p>
            <w:pPr>
              <w:pStyle w:val="Normal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ак вы слышите?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журный звук С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а-со-се-сем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ла-слу-сло-числ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Число сем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дем учить число семь!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Какое время года?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-Какой месяц?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Какой день надели?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Какой сейчас урок?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лан урока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удем: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читать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исать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шать примеры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шать задачу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 слышу хорошо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ремя года осен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сяц ноябр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годня сре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йчас урок математи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читать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исать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шать примеры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шать задач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) Основная часть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. Устный счёт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числовым  рядо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 Актуализация знаний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Целеполагани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. Работа в тетрадя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Каллиграфическая минутка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. Физ.минутк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5. Работа по теме урока</w:t>
            </w:r>
          </w:p>
          <w:p>
            <w:pPr>
              <w:pStyle w:val="Normal"/>
              <w:spacing w:lineRule="auto" w:line="276"/>
              <w:ind w:left="60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 Решение примеров (дифференцированный подход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8420</wp:posOffset>
                      </wp:positionV>
                      <wp:extent cx="4572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7.1pt;margin-top:4.6pt;width:35.95pt;height:26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86690</wp:posOffset>
                      </wp:positionV>
                      <wp:extent cx="4572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08pt;margin-top:14.7pt;width:35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00330</wp:posOffset>
                      </wp:positionV>
                      <wp:extent cx="4572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7.1pt;margin-top:7.9pt;width:35.95pt;height:26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7. Решение задач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6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годня к нам на урок пришла Белоснежка. Она потеряла своих друзей гномов и без вашей помощи не может их найти. Поможем Белоснежке найти её гномов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Будем считать.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Что будем делать?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Давайте маленько пошумим, может нас кто из гномов и услыши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буду отстукивать на бубне, а вы считайте сколько раз я стукнула в бубен и покажите эту цифру. (2, 4,1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 Вот и нашёлся 1 гн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альше нам предстоит сложный путь. Дорога заколдована, Чтобы идти дальше нам надо её расколдова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считайте количество точек и покажите цифрой.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Расположите цифры по порядку</w:t>
            </w:r>
            <w:r>
              <w:rPr>
                <w:i/>
              </w:rPr>
              <w:t xml:space="preserve">. </w:t>
            </w:r>
            <w:r>
              <w:rPr>
                <w:i/>
                <w:u w:val="single"/>
              </w:rPr>
              <w:t>Прилож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кое число самое наименьшее в этом числовом ряду? Наибольшее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Молодцы вы справились с заданием и Белоснежка увидела своего 2 друга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Что мы делали?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.- Ребята, посмотрите, дальше всю дорогу занесло снегом, нам необходимо очистить дорогу от снежинок, чтобы идти дальш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ложите у себя на парте 6 снежинок, а рядом ещё 1. Сколько снежинок стало, давайте сосчитаем хоро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- Правильно 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смотрите, какую цифру нам принёс 3 гном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 нашего урока «Число и цифра 7»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исло и цифра 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что похожа цифра 7?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Откройте тетради. 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Cs/>
                <w:u w:val="single"/>
              </w:rPr>
              <w:t>Будем писать.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  <w:t>Что будем делат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пишите цифру 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-Что делали?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Будем делать зарядку. Встаньте!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встретили ещё гнома. 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Этот гном хочет узнать, знаете ли вы, где можно встретить цифру 7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- Цифра 7 встречается в сказках, («Волк и семеро козлят»,  «Белоснежка и семь гномов»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 еще у нас 7 дней неде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то назовёт мне дни недел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олодцы, посмотрите, кого мы встретили? (Ещё одного гнома) 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ейчас мы вместе с гномами вспомним, как можно получить число 7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-Будем решать примеры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-Что будем делать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аша пойдем к дос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озьми 6 зелёных кружочков и ещё один жёлтый. Сколько кружков стало? Давайте сосчитаем хором. (7) Какой пример можно составить? (6+1=7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анил пойдем к дос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озьми 4 красных квадрата и добавь ещё 3 зеленых. Сколько квадратов стало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ой пример можно записать. (4+3=7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режа пойдем к дос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тложи на счётах 5 косточек и ещё 2. Сколько отложил? Составь пример. (5+2=7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тальные обучающиеся работают в тетрадях  дифференцированно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ля, Егор, Кат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рточка «Домик» состав числа 7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икита, Кост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0+7=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2+5=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4+3=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9+3+5=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Молодцы! 6 г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Ребята, нам нужно найти еще одного друга, покажем Белоснежке и гномам, как мы умеем решать задачи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</w:rPr>
              <w:t>Будем решать задачу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о будем делать?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</w:rPr>
              <w:t>Три снегиря на ветках сидел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тыре снегиря ещё прилетел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ш снеговик сосчитал снегирей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колько всех птичек?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ь поскорей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ак узнали?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(Один ученик работает у доски, остальные в тетради)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-Что делали?</w:t>
            </w:r>
          </w:p>
          <w:p>
            <w:pPr>
              <w:pStyle w:val="Style71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дем считать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показывают цифры на веере (2,4,1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 ученик у дос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, 1, 2 ,5, 3, 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,2,3,4,5,6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ы считал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Я считал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Цифру 7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аша и Егор рассказывают стихотворени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Будем писать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ети выполняют показ в тетради (цифра 7)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ы писали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Я писал(а) цифру семь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Будем решать примеры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Будем решать задачу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+4=7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ли задач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решал(а) задач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b/>
                <w:bCs/>
              </w:rPr>
              <w:t>3) Итог урок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Молодцы, ребята, вы со всеми заданиями справились. И помогли Белоснежке найти всех ее друз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Что мы делали?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 вас на столах лежат таблички (смайлики) покажите свое настро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вонок! Все были молодцы! Спасибо за урок!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счита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писа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решали приме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решали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0165</wp:posOffset>
                      </wp:positionV>
                      <wp:extent cx="3429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yellow" stroked="t" o:allowincell="t" style="position:absolute;margin-left:37.6pt;margin-top:3.95pt;width:26.95pt;height:17.9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0165</wp:posOffset>
                      </wp:positionV>
                      <wp:extent cx="3429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.6pt;margin-top:3.95pt;width:26.95pt;height:17.9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07:00Z</dcterms:created>
  <dc:creator>User</dc:creator>
  <dc:description/>
  <cp:keywords/>
  <dc:language>en-US</dc:language>
  <cp:lastModifiedBy>Наталья</cp:lastModifiedBy>
  <cp:lastPrinted>2014-11-19T00:10:00Z</cp:lastPrinted>
  <dcterms:modified xsi:type="dcterms:W3CDTF">2015-10-12T15:22:00Z</dcterms:modified>
  <cp:revision>4</cp:revision>
  <dc:subject/>
  <dc:title>«Число и цифра 7</dc:title>
</cp:coreProperties>
</file>