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1.Вставить пропущенные букв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реках  б..бры строят плотины. Они препятствуют пр…ходу ры…   ценных поро… на места икрометания. Очис…ка дна рек, добыча пе…ка  уничтожа…т места к…рмёшки ры… 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2. Укажи глаголы, у которых в окончании пишется  -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дар_ шь      2) помога_ шь     3) игра_ шь     4) рису_ш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дание 3. Укажи слово, в котором пропущена буква «п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ги…кая ветка     2)орешки в скорлу…ке      3) оши…ка в задаче    4)  тёплая  шу…к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дание 4. Какое слово соответствует данной схеме:  ¬     ^ 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  <w:t>1) лесники     2) сердитый     3) передумала     4) переле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5.Укажи раздельное написание сл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(под)осиновик     2) (под)мёл     3)(под)оси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6. Укажи слово, в котором пропущена буква «о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обл…чный     2) изд…лека     3) пл…щадка     4) хв…л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дание 7. Найди в ряду пару слов, которые являются антонимами ( слова, противоположные по знач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битва-сражение    2) ураган-вихрь      3) добро-зл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дание 8. Подчеркни главные члены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зкой   извилистой    тропинке     течёт  весёлый    ручеёк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Задание 9. Укажи предложение с  глаголом, который пишется с –т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любим занимат..ся спортом.</w:t>
      </w:r>
    </w:p>
    <w:p>
      <w:pPr>
        <w:pStyle w:val="Normal"/>
        <w:numPr>
          <w:ilvl w:val="0"/>
          <w:numId w:val="2"/>
        </w:numPr>
        <w:rPr/>
      </w:pPr>
      <w:r>
        <w:rPr/>
        <w:t>Бьёт..ся в тесной печурке ого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Задание 10.Укажи глаголы первого спряжения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) видеть     2) журчать     3) любить     4) лет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53:00Z</dcterms:created>
  <dc:creator>Admin</dc:creator>
  <dc:description/>
  <cp:keywords/>
  <dc:language>en-US</dc:language>
  <cp:lastModifiedBy>viktor</cp:lastModifiedBy>
  <cp:lastPrinted>2010-05-16T19:04:00Z</cp:lastPrinted>
  <dcterms:modified xsi:type="dcterms:W3CDTF">2019-02-01T19:45:00Z</dcterms:modified>
  <cp:revision>10</cp:revision>
  <dc:subject/>
  <dc:title>Русский язык</dc:title>
</cp:coreProperties>
</file>