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одчеркни правильное выражение « Глагол- это часть речи, которая обознача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)предмет              2)признак предмета                         3) действие предме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одчеркни правильное выражение «Глагол отвечает на вопросы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) что делает? что сделает?         2) какой? какая?              3) что? кто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b/>
          <w:bCs/>
        </w:rPr>
        <w:t>Подчеркни неправильный ответ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) изменяется по падежам     2) изменяется по числам       3) изменяется по лица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</w:t>
      </w:r>
      <w:r>
        <w:rPr>
          <w:b/>
          <w:bCs/>
        </w:rPr>
        <w:t>Подчеркни предложение с глаголом в неопределённой форме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Не смейся надо м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сь век встречать и провожать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</w:t>
      </w:r>
      <w:r>
        <w:rPr>
          <w:b/>
          <w:bCs/>
        </w:rPr>
        <w:t>. Подчеркни глаголы первого спряжения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) дымить     2) бежать     3) кормить    4) петь    5) дыша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</w:t>
      </w:r>
      <w:r>
        <w:rPr>
          <w:b/>
          <w:bCs/>
        </w:rPr>
        <w:t>Подчеркни предложение с глаголом третьего лица единственного числ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Смастерю я вам буфет.   2) Простоит он сотню лет.  3) Будут ящики  для нож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</w:t>
      </w:r>
      <w:r>
        <w:rPr>
          <w:b/>
          <w:bCs/>
        </w:rPr>
        <w:t>Подчеркни глаголы в прошедшем времен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1) слышит     2)подумает       3) служи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</w:t>
      </w:r>
      <w:r>
        <w:rPr>
          <w:b/>
          <w:bCs/>
        </w:rPr>
        <w:t>Подчеркни слова с мягким знаком на конце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) вериш…      2) читают ….          3) ходят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</w:t>
      </w:r>
      <w:r>
        <w:rPr>
          <w:b/>
          <w:bCs/>
        </w:rPr>
        <w:t>Подчеркни глагол, у которого  в окончании пишется    -И 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) верт…шь       2) помогае…шь          3) работа…ш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</w:t>
      </w:r>
      <w:r>
        <w:rPr>
          <w:b/>
          <w:bCs/>
        </w:rPr>
        <w:t>Подчеркни предложение с глаголом, который пишется с –ться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) Любишь катат…ся- люби и саночки возить.    2) Скоро сказка сказывает…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</w:t>
      </w:r>
      <w:r>
        <w:rPr>
          <w:b/>
          <w:bCs/>
        </w:rPr>
        <w:t>. Подчеркни, в каком слове пишется суффикс –И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) отправ…л телеграмму       2) завис…л от погоды       3) беседов…ли о спорт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.  </w:t>
      </w:r>
      <w:r>
        <w:rPr>
          <w:b/>
          <w:bCs/>
        </w:rPr>
        <w:t>Разбери по составу слова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) побелели     2) играет      3) кушать      4) напиться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7:00Z</dcterms:created>
  <dc:creator>Admin</dc:creator>
  <dc:description/>
  <dc:language>en-US</dc:language>
  <cp:lastModifiedBy>1</cp:lastModifiedBy>
  <cp:lastPrinted>2010-04-26T17:17:00Z</cp:lastPrinted>
  <dcterms:modified xsi:type="dcterms:W3CDTF">2011-04-11T16:01:00Z</dcterms:modified>
  <cp:revision>4</cp:revision>
  <dc:subject/>
  <dc:title>Тест по теме «Глагол»</dc:title>
</cp:coreProperties>
</file>