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Муниципальное образовательное учреждение</w:t>
      </w:r>
    </w:p>
    <w:p>
      <w:pPr>
        <w:pStyle w:val="Normal"/>
        <w:spacing w:lineRule="auto" w:line="360"/>
        <w:jc w:val="center"/>
        <w:rPr/>
      </w:pPr>
      <w:r>
        <w:rPr/>
        <w:t>Лицей № 165 имени 65-летия «ГАЗ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>Проект уро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Предмет:</w:t>
      </w:r>
      <w:r>
        <w:rPr/>
        <w:t xml:space="preserve"> Русский язык. 1 класс (1-4)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Базовая программа: </w:t>
      </w:r>
      <w:r>
        <w:rPr/>
        <w:t>«Русский язык», 1-4 классы С.В. Ломакович, Л.И. Тимченко. - М.: «Вита-Пресс», 2004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Тема урока:</w:t>
      </w:r>
      <w:r>
        <w:rPr/>
        <w:t xml:space="preserve"> Орфографичность обозначения мягкости согласных в позиции перед мягким согласным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Тип урока:</w:t>
      </w:r>
      <w:r>
        <w:rPr/>
        <w:t xml:space="preserve"> Урок постановки учебной задач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 xml:space="preserve">Учитель: </w:t>
      </w:r>
    </w:p>
    <w:p>
      <w:pPr>
        <w:pStyle w:val="Normal"/>
        <w:spacing w:lineRule="auto" w:line="360"/>
        <w:jc w:val="right"/>
        <w:rPr/>
      </w:pPr>
      <w:r>
        <w:rPr/>
        <w:t>Баринова Юлия Михайловна</w:t>
      </w:r>
    </w:p>
    <w:p>
      <w:pPr>
        <w:pStyle w:val="Normal"/>
        <w:spacing w:lineRule="auto" w:line="360"/>
        <w:jc w:val="right"/>
        <w:rPr/>
      </w:pPr>
      <w:r>
        <w:rPr>
          <w:b/>
          <w:bCs/>
        </w:rPr>
        <w:t>Дата:</w:t>
      </w:r>
      <w:r>
        <w:rPr/>
        <w:t xml:space="preserve"> 17.03.2009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Нижний Новгоро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Цели урока: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b/>
          <w:bCs/>
          <w:sz w:val="28"/>
        </w:rPr>
        <w:t>образовательная:</w:t>
      </w:r>
      <w:r>
        <w:rPr>
          <w:sz w:val="28"/>
        </w:rPr>
        <w:t xml:space="preserve"> учащиеся узнают правило обозначения мягкого согласного в позиции перед мягким согласным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b/>
          <w:bCs/>
          <w:sz w:val="28"/>
        </w:rPr>
        <w:t>развивающая:</w:t>
      </w:r>
      <w:r>
        <w:rPr>
          <w:sz w:val="28"/>
        </w:rPr>
        <w:t xml:space="preserve">  предполагается, что дети познакомятся с правилом обозначения мягкого согласного в позиции перед мягким согласным через выполнение конкретно – практической учебной задачи;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b/>
          <w:bCs/>
          <w:sz w:val="28"/>
        </w:rPr>
        <w:t>мировоззренческая:</w:t>
      </w:r>
      <w:r>
        <w:rPr>
          <w:sz w:val="28"/>
        </w:rPr>
        <w:t xml:space="preserve"> учащиеся убедятся в том, что знание правила обозначения мягкого согласного в позиции перед мягким согласным поможет им в дальнейшем при решении конкретных орфографических задач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</w:rPr>
        <w:t>Учебная задача урока:</w:t>
      </w:r>
      <w:r>
        <w:rPr>
          <w:sz w:val="28"/>
        </w:rPr>
        <w:t xml:space="preserve"> узнать правило обозначения мягкого согласного в позиции перед мягким согласны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</w:rPr>
        <w:t>Педагогическая задача:</w:t>
      </w:r>
      <w:r>
        <w:rPr>
          <w:sz w:val="28"/>
        </w:rPr>
        <w:t xml:space="preserve"> создать условия для формирования у учащихся коммуникативных навыков совместной «квазиисследовательской» деятельности: корректное ведение учебного диалога на содержательной основе, оппонирование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  <w:gridCol w:w="468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Этапы урока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едполагаемый результат работы на каждом этап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едполагаемая деятельность учите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87" w:firstLine="687"/>
              <w:jc w:val="center"/>
              <w:rPr>
                <w:sz w:val="28"/>
              </w:rPr>
            </w:pPr>
            <w:r>
              <w:rPr>
                <w:sz w:val="28"/>
              </w:rPr>
              <w:t>Предполагаемая деятельность учащихс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тивационно- ориентировочная часть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1. Этап актуализаци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Цель данного этапа: формирование эмоциональной удовлетворенности учащихся своими знаниями и умениями, положительная оценка учителем достижений ученико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здание для учащихся «ситуации успеха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 доске записаны слова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ети, сухарь, бревна, тюльпан, пень, пальм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Прочитайте и запишите данные слов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Найдите слова, в которых есть мягкие согласные, обозначьте их. Определите, одинаково ли обозначена их мягкость на письме?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Учащиеся вместе с учителем определяют позицию согласного звука и вспоминают способы обозначения мягкости согласных на письм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224155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85pt;margin-top:17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224155</wp:posOffset>
                      </wp:positionV>
                      <wp:extent cx="114300" cy="1143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85pt;margin-top:17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2"/>
              <w:rPr>
                <w:kern w:val="0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01600</wp:posOffset>
                      </wp:positionV>
                      <wp:extent cx="114300" cy="228600"/>
                      <wp:effectExtent l="4445" t="635" r="0" b="25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8pt" to="39.55pt,25.9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01600</wp:posOffset>
                      </wp:positionV>
                      <wp:extent cx="114300" cy="228600"/>
                      <wp:effectExtent l="635" t="0" r="4445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8pt" to="30.55pt,25.9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kern w:val="0"/>
                <w:szCs w:val="24"/>
                <w:lang w:eastAsia="ru-RU"/>
              </w:rPr>
              <w:t xml:space="preserve">1)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55575</wp:posOffset>
                      </wp:positionV>
                      <wp:extent cx="6858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12.25pt" to="57.8pt,1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55575</wp:posOffset>
                      </wp:positionV>
                      <wp:extent cx="0" cy="1143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12.25pt" to="3.85pt,2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5575</wp:posOffset>
                      </wp:positionV>
                      <wp:extent cx="0" cy="1143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12.25pt" to="57.85pt,2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 xml:space="preserve"> 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я,ю,е,ё,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252730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19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86360</wp:posOffset>
                      </wp:positionV>
                      <wp:extent cx="0" cy="2286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6.8pt" to="30.6pt,24.7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2) …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Ь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8415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1.4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18415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.85pt;margin-top:1.4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132715</wp:posOffset>
                      </wp:positionV>
                      <wp:extent cx="0" cy="3429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85pt,10.45pt" to="30.85pt,37.4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3)…       …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ети записывают слова и подчеркивают мягкие согласны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u w:val="single"/>
              </w:rPr>
              <w:t>Д</w:t>
            </w:r>
            <w:r>
              <w:rPr>
                <w:i/>
                <w:sz w:val="28"/>
              </w:rPr>
              <w:t>е</w:t>
            </w:r>
            <w:r>
              <w:rPr>
                <w:i/>
                <w:sz w:val="28"/>
                <w:u w:val="single"/>
              </w:rPr>
              <w:t>т</w:t>
            </w:r>
            <w:r>
              <w:rPr>
                <w:i/>
                <w:sz w:val="28"/>
              </w:rPr>
              <w:t>и, суха</w:t>
            </w:r>
            <w:r>
              <w:rPr>
                <w:i/>
                <w:sz w:val="28"/>
                <w:u w:val="single"/>
              </w:rPr>
              <w:t>р</w:t>
            </w:r>
            <w:r>
              <w:rPr>
                <w:i/>
                <w:sz w:val="28"/>
              </w:rPr>
              <w:t>ь, б</w:t>
            </w:r>
            <w:r>
              <w:rPr>
                <w:i/>
                <w:sz w:val="28"/>
                <w:u w:val="single"/>
              </w:rPr>
              <w:t>р</w:t>
            </w:r>
            <w:r>
              <w:rPr>
                <w:i/>
                <w:sz w:val="28"/>
              </w:rPr>
              <w:t xml:space="preserve">евна, </w:t>
            </w:r>
            <w:r>
              <w:rPr>
                <w:i/>
                <w:sz w:val="28"/>
                <w:u w:val="single"/>
              </w:rPr>
              <w:t>т</w:t>
            </w:r>
            <w:r>
              <w:rPr>
                <w:i/>
                <w:sz w:val="28"/>
              </w:rPr>
              <w:t>ю</w:t>
            </w:r>
            <w:r>
              <w:rPr>
                <w:i/>
                <w:sz w:val="28"/>
                <w:u w:val="single"/>
              </w:rPr>
              <w:t>л</w:t>
            </w:r>
            <w:r>
              <w:rPr>
                <w:i/>
                <w:sz w:val="28"/>
              </w:rPr>
              <w:t xml:space="preserve">ьпан, </w:t>
            </w:r>
            <w:r>
              <w:rPr>
                <w:i/>
                <w:sz w:val="28"/>
                <w:u w:val="single"/>
              </w:rPr>
              <w:t>п</w:t>
            </w:r>
            <w:r>
              <w:rPr>
                <w:i/>
                <w:sz w:val="28"/>
              </w:rPr>
              <w:t>е</w:t>
            </w:r>
            <w:r>
              <w:rPr>
                <w:i/>
                <w:sz w:val="28"/>
                <w:u w:val="single"/>
              </w:rPr>
              <w:t>н</w:t>
            </w:r>
            <w:r>
              <w:rPr>
                <w:i/>
                <w:sz w:val="28"/>
              </w:rPr>
              <w:t>ь, па</w:t>
            </w:r>
            <w:r>
              <w:rPr>
                <w:i/>
                <w:sz w:val="28"/>
                <w:u w:val="single"/>
              </w:rPr>
              <w:t>л</w:t>
            </w:r>
            <w:r>
              <w:rPr>
                <w:i/>
                <w:sz w:val="28"/>
              </w:rPr>
              <w:t>ьма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36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2. Этап постановки УЗ.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 xml:space="preserve">Цель данного этапа: подведение к самостоятельному выделению предмета исследования, преобразование конкретной практической задачи в УЗ, к открытию нового способа деятельности. 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На этом этапе осуществляется поиск ответа на вопрос: «Что же мы должны узнать, чтобы иметь возможность двигаться дальше?»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Здесь, на фоне «ситуации успеха» создается аналогичная по внешним признакам, но более сложная проблемная ситуация. При этом дети должны почувствовать дефицит собственных знаний и несовершенство ранее открытого способа решения новой учебной задачи.</w:t>
            </w:r>
          </w:p>
          <w:p>
            <w:pPr>
              <w:pStyle w:val="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На доске записана следующая группа слов:</w:t>
            </w:r>
          </w:p>
          <w:p>
            <w:pPr>
              <w:pStyle w:val="2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Альбом, деньги, зонтик 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- Запишите данные слова в транскрипции.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Проверка.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- Подчеркнем мягкие согласные звуки и посмотрим, как их мягкость обозначена на письме.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- В какой позиции стоит мягкий согласный?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- В какой позиции стоит мягкий согласный?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- В какой позиции стоит мягкий согласный?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- Почему в одной и той же позиции мягкость согласного обозначена по-разному? Возможно, мы допустили ошибку? Как нам проверить себя?</w:t>
            </w:r>
          </w:p>
          <w:p>
            <w:pPr>
              <w:pStyle w:val="2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Учитель проверяет написание данного слова по словарю.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 xml:space="preserve">- Оказывается, мягкость согласного в позиции перед мягким согласным обозначается не всегда. 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- Можно ли по слуху определить, писать мягкий знак или нет?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- Что нам необходимо знать, чтобы не допустить ошибок при письме слов, где мягкий согласный стоит в позиции перед мягким согласным?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- Какую учебную задачу поставим перед собой сегодня на урок?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Учитель фиксирует УЗ: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48895</wp:posOffset>
                      </wp:positionV>
                      <wp:extent cx="114300" cy="1143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85pt;margin-top:3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48895</wp:posOffset>
                      </wp:positionV>
                      <wp:extent cx="114300" cy="1143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85pt;margin-top:3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63195</wp:posOffset>
                      </wp:positionV>
                      <wp:extent cx="0" cy="342900"/>
                      <wp:effectExtent l="38100" t="0" r="3810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85pt,12.85pt" to="21.85pt,39.8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4"/>
              </w:rPr>
              <w:t xml:space="preserve"> 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Ь ? Ь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Индивидуальная работа учащихся.</w:t>
            </w:r>
          </w:p>
          <w:p>
            <w:pPr>
              <w:pStyle w:val="2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альбом    а л  б о м </w:t>
            </w:r>
          </w:p>
          <w:p>
            <w:pPr>
              <w:pStyle w:val="2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деньги     д  э н г и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зонтик   з о н т и к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) В слове АЛЬБОМ мягкость звука л на письме мы обозначаем с помощью Ь знак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В середине слова перед твердым согласным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) В слове ДЕНЬГИ мягкость звука д , г обозначаем с помощью гласных букв Е, И – «командиров мягких команд»,звук н на письме обозначаем с помощью Ь знак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В середине слова перед мягким согласным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) В слове ЗОНТИК мягкость звука т обозначаем с помощью гласной буквы И – «командира мягких команд», мягкость звука н мы никак не обозначил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В середине слова перед мягким согласным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Нет. Если мы не можем определить на слух написание мягкого знака, значит, это орфограмм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Правило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Узнать правило, как обозначается мягкий согласный в позиции перед мягким согласным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перационно – исполнительная часть.</w:t>
            </w:r>
          </w:p>
          <w:p>
            <w:pPr>
              <w:pStyle w:val="2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1. Этап планирования.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Цель этого этапа: поиск нового способа деятельности, решение поставленной учебной задачи.</w:t>
            </w:r>
          </w:p>
          <w:p>
            <w:pPr>
              <w:pStyle w:val="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- Почему же согласный звук перед мягким согласным произносится мягко?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- У согласных в позиции перед мягким согласным мягкость может быть своя собственная, а может быть заимствованная – «от соседа». Собственная мягкость обозначается на письме с помощью Ь знака, а чужая не обозначается.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- Как обнаружить, чья мягкость у согласных: своя или чужая?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 xml:space="preserve">- Существует способ различения двух видов мягкости: нужно изменить слово и мягкого «соседа» заменить твердым: 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- Если мягкость исчезает, значит, она «от соседа» и мягкий знак писать не надо.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Учащиеся вместе с учителем возвращаются к предыдущему заданию и пробуют изменить слова:</w:t>
            </w:r>
          </w:p>
          <w:p>
            <w:pPr>
              <w:pStyle w:val="2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i/>
                <w:szCs w:val="24"/>
              </w:rPr>
              <w:t xml:space="preserve">зонтик </w:t>
            </w:r>
            <w:r>
              <w:rPr>
                <w:szCs w:val="24"/>
              </w:rPr>
              <w:t xml:space="preserve">      </w:t>
            </w:r>
            <w:r>
              <w:rPr>
                <w:b/>
                <w:i/>
                <w:szCs w:val="24"/>
              </w:rPr>
              <w:t xml:space="preserve">з о н т и к             з о н т  </w:t>
            </w:r>
          </w:p>
          <w:p>
            <w:pPr>
              <w:pStyle w:val="2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деньги        д э н г и                   -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- Что мы с вами наблюдаем?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- Как доказать, что правило работает?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Работа с карточкой:</w:t>
            </w:r>
          </w:p>
          <w:tbl>
            <w:tblPr>
              <w:tblW w:w="49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7"/>
              <w:gridCol w:w="1980"/>
              <w:gridCol w:w="1687"/>
            </w:tblGrid>
            <w:tr>
              <w:trPr>
                <w:trHeight w:val="271" w:hRule="atLeas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хвостик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листик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зверьки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деньки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Учащиеся анализируют слова и доказывают обозначение мягкого согласного в позиции перед мягким согласным на письме, применяя новое правило.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- Что нам необходимо знать, чтобы не допустить ошибок при письме слов, где мягкий согласный стоит в позиции перед мягким согласным?</w:t>
            </w:r>
          </w:p>
          <w:p>
            <w:pPr>
              <w:pStyle w:val="2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8105</wp:posOffset>
                      </wp:positionV>
                      <wp:extent cx="114300" cy="1143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6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78105</wp:posOffset>
                      </wp:positionV>
                      <wp:extent cx="114300" cy="1143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6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2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7145</wp:posOffset>
                      </wp:positionV>
                      <wp:extent cx="0" cy="34290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1.35pt" to="21.6pt,28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Ь ? Ь</w:t>
            </w:r>
          </w:p>
          <w:p>
            <w:pPr>
              <w:pStyle w:val="2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2865</wp:posOffset>
                      </wp:positionV>
                      <wp:extent cx="114300" cy="1143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4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2865</wp:posOffset>
                      </wp:positionV>
                      <wp:extent cx="114300" cy="1143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4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62865</wp:posOffset>
                      </wp:positionV>
                      <wp:extent cx="114300" cy="1143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.6pt;margin-top:4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62865</wp:posOffset>
                      </wp:positionV>
                      <wp:extent cx="114300" cy="1143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6pt;margin-top:4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В слове ЗОНТИК мягкий согласный нам удалось заменить твердым, поэтому мягкий знак в этом слове не пишется. А в слове ДЕНЬГИ мягкий согласный нам заменить твердым не удалось, поэтому в этом слове пишется мягкий знак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Понаблюдать за словам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Правило.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ефлексивно-оценочный этап.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Цель этого этапа: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1. Рефлексия (мысленное возвращение к прошлым действиям);</w:t>
            </w:r>
          </w:p>
          <w:p>
            <w:pPr>
              <w:pStyle w:val="2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2. Оценка собственной учебн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- Какую учебную задачу решали на уроке?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- Справились с поставленной задачей?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- Как вы думаете, чем мы займемся на следующем уроке?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- Оцените вашу работу на уроке.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kern w:val="0"/>
                <w:szCs w:val="24"/>
                <w:lang w:eastAsia="ru-RU"/>
              </w:rPr>
            </w:pPr>
            <w:r>
              <w:rPr>
                <w:kern w:val="0"/>
                <w:szCs w:val="24"/>
                <w:lang w:eastAsia="ru-RU"/>
              </w:rPr>
              <w:t>-  Узнать правило, как обозначается мягкий согласный в позиции перед мягким согласным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Да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28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kern w:val="2"/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7:57:00Z</dcterms:created>
  <dc:creator>1</dc:creator>
  <dc:description/>
  <dc:language>en-US</dc:language>
  <cp:lastModifiedBy>1</cp:lastModifiedBy>
  <dcterms:modified xsi:type="dcterms:W3CDTF">2010-09-21T18:04:00Z</dcterms:modified>
  <cp:revision>3</cp:revision>
  <dc:subject/>
  <dc:title/>
</cp:coreProperties>
</file>