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4"/>
        </w:rPr>
      </w:pPr>
      <w:r>
        <w:rPr>
          <w:b/>
          <w:bCs/>
          <w:sz w:val="24"/>
        </w:rPr>
        <w:t>Класс:</w:t>
      </w:r>
      <w:r>
        <w:rPr>
          <w:sz w:val="24"/>
        </w:rPr>
        <w:t xml:space="preserve"> 1 класс</w:t>
      </w:r>
    </w:p>
    <w:p>
      <w:pPr>
        <w:pStyle w:val="Normal"/>
        <w:rPr/>
      </w:pPr>
      <w:r>
        <w:rPr>
          <w:b/>
          <w:bCs/>
        </w:rPr>
        <w:t xml:space="preserve">Предмет: </w:t>
      </w:r>
      <w:r>
        <w:rPr/>
        <w:t xml:space="preserve">Математика. </w:t>
      </w:r>
    </w:p>
    <w:p>
      <w:pPr>
        <w:pStyle w:val="Normal"/>
        <w:rPr/>
      </w:pPr>
      <w:r>
        <w:rPr>
          <w:b/>
          <w:bCs/>
        </w:rPr>
        <w:t xml:space="preserve">Тема урока: </w:t>
      </w:r>
      <w:r>
        <w:rPr/>
        <w:t>Уравнение. Решение уравнений на основе взаимосвязи целого и частей</w:t>
      </w:r>
    </w:p>
    <w:p>
      <w:pPr>
        <w:pStyle w:val="Normal"/>
        <w:rPr/>
      </w:pPr>
      <w:r>
        <w:rPr>
          <w:b/>
          <w:bCs/>
        </w:rPr>
        <w:t xml:space="preserve">Тип урока: </w:t>
      </w:r>
      <w:r>
        <w:rPr/>
        <w:t>Отработка открытого способа решения уравнений через решение конкретно-практических задач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она актуального развития:</w:t>
      </w:r>
    </w:p>
    <w:p>
      <w:pPr>
        <w:pStyle w:val="Normal"/>
        <w:jc w:val="both"/>
        <w:rPr/>
      </w:pPr>
      <w:r>
        <w:rPr>
          <w:b/>
          <w:bCs/>
        </w:rPr>
        <w:t>учащиеся умеют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составлять по равенствам схемы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составлять по схемам равенства.</w:t>
      </w:r>
    </w:p>
    <w:p>
      <w:pPr>
        <w:pStyle w:val="Normal"/>
        <w:jc w:val="both"/>
        <w:rPr/>
      </w:pPr>
      <w:r>
        <w:rPr>
          <w:b/>
          <w:bCs/>
        </w:rPr>
        <w:t>учащиеся знают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взаимосвязь между целым и частями</w:t>
      </w:r>
      <w:r>
        <w:rPr>
          <w:bCs/>
        </w:rPr>
        <w:t>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Cs/>
        </w:rPr>
      </w:pPr>
      <w:r>
        <w:rPr/>
        <w:t>определение уравне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Цель урока: </w:t>
      </w:r>
      <w:r>
        <w:rPr>
          <w:bCs/>
        </w:rPr>
        <w:t>создание условий для открытия учащимися способа</w:t>
      </w:r>
      <w:r>
        <w:rPr/>
        <w:t xml:space="preserve"> решения уравнений и применения открытого способа в конкретно-практических ситуация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едполагается, что </w:t>
      </w:r>
      <w:r>
        <w:rPr>
          <w:b/>
        </w:rPr>
        <w:t>учащиеся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 результате фронтального исследования откроют общий способ решения уравнен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менят открытый способ при решении конкретно-практических задач во фронтальной и индивидуальной работе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сознают связь способа решения уравнения с правилами нахождения целого и ча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Предполагается, что </w:t>
      </w:r>
      <w:r>
        <w:rPr>
          <w:b/>
          <w:color w:val="000000"/>
        </w:rPr>
        <w:t>использование персональных компьютеров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учащиеся откроют для себя возможности современной компьютерной техники на этапе овладения способом решения уравнений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color w:val="000000"/>
        </w:rPr>
        <w:t>учащиеся выполнят учебные действия контроля и самооцен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ренинг на персональном компьютере: </w:t>
      </w:r>
      <w:r>
        <w:rPr>
          <w:bCs/>
        </w:rPr>
        <w:t>в</w:t>
      </w:r>
      <w:r>
        <w:rPr/>
        <w:t>ыбор арифметических действий при решении урав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интерактивная доска, проектор, учительский компьютер, ноутбуки учеников, подключенные к учительскому компьютеру по локальной сети, документ-камера, тетради, ручки, образовательный комплект Начальная школа Математика 2 «Кирилл и Мефод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5054"/>
      </w:tblGrid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деятельность учител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деятельность учащихся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. Создание учебной ситуации.</w:t>
            </w:r>
          </w:p>
          <w:p>
            <w:pPr>
              <w:pStyle w:val="Normal"/>
              <w:rPr/>
            </w:pPr>
            <w:r>
              <w:rPr/>
              <w:t>- Проверим готовность к уроку. Готовы ли ваши компьютеры? Есть ли тетради, ручки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вучивание «Лестницы знаний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 доске запись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3840" cy="1619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759" t="-4" r="28760" b="47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Кто может озвучить нашу Лестницу знаний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читель выводит на экран интерактивной доски  </w:t>
            </w:r>
            <w:r>
              <w:rPr>
                <w:i/>
                <w:u w:val="single"/>
              </w:rPr>
              <w:t>задание 1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/>
              <w:t>Слайд 1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0320" cy="1859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978" t="-4" r="8128" b="26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85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 Что записано на доске?</w:t>
            </w:r>
          </w:p>
          <w:p>
            <w:pPr>
              <w:pStyle w:val="Normal"/>
              <w:rPr/>
            </w:pPr>
            <w:r>
              <w:rPr/>
              <w:t>- Как вы думаете, какое задание  я для вас приготовила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Распределить равенства на  две группы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Почему вы распределили равенства именно так?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Что такое уравнение?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Молодцы! Вы действительно хорошо справились с этим заданием. Как построим урок дальше: потренируемся ещё распределять равенства на  две группы или попробуем подняться на следующую ступеньку Лесенки знаний?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 xml:space="preserve">Учитель убирает на интерактивной доске  все равенства </w:t>
            </w:r>
            <w:r>
              <w:rPr>
                <w:b w:val="false"/>
                <w:bCs w:val="false"/>
                <w:i/>
                <w:iCs/>
                <w:sz w:val="24"/>
                <w:u w:val="single"/>
              </w:rPr>
              <w:t>задания 1</w:t>
            </w:r>
            <w:r>
              <w:rPr>
                <w:b w:val="false"/>
                <w:bCs w:val="false"/>
                <w:i/>
                <w:iCs/>
                <w:sz w:val="24"/>
              </w:rPr>
              <w:t xml:space="preserve"> кроме одного: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х – а = в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>Найдите неизвестное число в этом уравнении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Какую учебную задачу поставим  для себя?</w:t>
            </w:r>
          </w:p>
          <w:p>
            <w:pPr>
              <w:pStyle w:val="TextBody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 xml:space="preserve">- Правильно! Сегодня на уроке мы ответим на вопрос: «Как найти неизвестное число?» 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b w:val="false"/>
                <w:bCs w:val="false"/>
                <w:i/>
                <w:sz w:val="24"/>
              </w:rPr>
              <w:t xml:space="preserve">Учитель фиксирует вопрос на новой ступеньке Лестницы знаний: </w:t>
            </w:r>
          </w:p>
          <w:p>
            <w:pPr>
              <w:pStyle w:val="TextBody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 xml:space="preserve">                </w:t>
            </w:r>
            <w:r>
              <w:rPr>
                <w:b w:val="false"/>
                <w:bCs w:val="false"/>
                <w:iCs/>
                <w:sz w:val="24"/>
              </w:rPr>
              <w:t>?</w:t>
            </w:r>
          </w:p>
          <w:p>
            <w:pPr>
              <w:pStyle w:val="TextBody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 xml:space="preserve">               </w:t>
            </w:r>
            <w:r>
              <w:rPr>
                <w:b w:val="false"/>
                <w:bCs w:val="false"/>
                <w:iCs/>
                <w:sz w:val="24"/>
              </w:rPr>
              <w:t>Х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525</wp:posOffset>
                      </wp:positionV>
                      <wp:extent cx="0" cy="114300"/>
                      <wp:effectExtent l="5080" t="0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0.75pt" to="12.6pt,9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525</wp:posOffset>
                      </wp:positionV>
                      <wp:extent cx="1028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0.75pt" to="93.55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3825</wp:posOffset>
                      </wp:positionV>
                      <wp:extent cx="114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9.75pt" to="12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- Математики говорят: «Найти неизвестное число – значит решить уравнение». На уроке мы откроем способ решения уравнения.</w:t>
            </w:r>
          </w:p>
          <w:p>
            <w:pPr>
              <w:pStyle w:val="TextBody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. Анализ условий и решение задачи.</w:t>
            </w:r>
          </w:p>
          <w:p>
            <w:pPr>
              <w:pStyle w:val="TextBody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 xml:space="preserve">- Как будем действовать? 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  <w:sz w:val="24"/>
                <w:u w:val="single"/>
              </w:rPr>
            </w:pPr>
            <w:r>
              <w:rPr>
                <w:b w:val="false"/>
                <w:bCs w:val="false"/>
                <w:i/>
                <w:iCs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читель выводит на экран интерактивной доски  </w:t>
            </w:r>
            <w:r>
              <w:rPr>
                <w:i/>
                <w:u w:val="single"/>
              </w:rPr>
              <w:t>задание 2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/>
              <w:t>Слайд 2:</w:t>
            </w:r>
          </w:p>
          <w:tbl>
            <w:tblPr>
              <w:tblW w:w="4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4"/>
              <w:gridCol w:w="2470"/>
            </w:tblGrid>
            <w:tr>
              <w:trPr/>
              <w:tc>
                <w:tcPr>
                  <w:tcW w:w="2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 xml:space="preserve">х – а = в  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bCs w:val="false"/>
                      <w:sz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126365</wp:posOffset>
                            </wp:positionH>
                            <wp:positionV relativeFrom="paragraph">
                              <wp:posOffset>149225</wp:posOffset>
                            </wp:positionV>
                            <wp:extent cx="1143000" cy="0"/>
                            <wp:effectExtent l="0" t="5080" r="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.95pt,11.75pt" to="99.9pt,11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 xml:space="preserve">а – х = с 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bCs w:val="false"/>
                      <w:sz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4">
                            <wp:simplePos x="0" y="0"/>
                            <wp:positionH relativeFrom="column">
                              <wp:posOffset>117475</wp:posOffset>
                            </wp:positionH>
                            <wp:positionV relativeFrom="paragraph">
                              <wp:posOffset>187325</wp:posOffset>
                            </wp:positionV>
                            <wp:extent cx="1143000" cy="0"/>
                            <wp:effectExtent l="0" t="5080" r="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.25pt,14.75pt" to="99.2pt,14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у – в = к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bCs w:val="false"/>
                      <w:sz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5">
                            <wp:simplePos x="0" y="0"/>
                            <wp:positionH relativeFrom="column">
                              <wp:posOffset>117475</wp:posOffset>
                            </wp:positionH>
                            <wp:positionV relativeFrom="paragraph">
                              <wp:posOffset>112395</wp:posOffset>
                            </wp:positionV>
                            <wp:extent cx="1143000" cy="0"/>
                            <wp:effectExtent l="0" t="5080" r="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.25pt,8.85pt" to="99.2pt,8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  <w:lang w:val="en-US"/>
                    </w:rPr>
                    <w:t>z</w:t>
                  </w:r>
                  <w:r>
                    <w:rPr>
                      <w:b w:val="false"/>
                      <w:bCs w:val="false"/>
                      <w:sz w:val="24"/>
                    </w:rPr>
                    <w:t xml:space="preserve"> + </w:t>
                  </w:r>
                  <w:r>
                    <w:rPr>
                      <w:b w:val="false"/>
                      <w:bCs w:val="false"/>
                      <w:sz w:val="24"/>
                      <w:lang w:val="en-US"/>
                    </w:rPr>
                    <w:t>c</w:t>
                  </w:r>
                  <w:r>
                    <w:rPr>
                      <w:b w:val="false"/>
                      <w:bCs w:val="false"/>
                      <w:sz w:val="24"/>
                    </w:rPr>
                    <w:t xml:space="preserve"> = в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bCs w:val="false"/>
                      <w:sz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6">
                            <wp:simplePos x="0" y="0"/>
                            <wp:positionH relativeFrom="column">
                              <wp:posOffset>117475</wp:posOffset>
                            </wp:positionH>
                            <wp:positionV relativeFrom="paragraph">
                              <wp:posOffset>151765</wp:posOffset>
                            </wp:positionV>
                            <wp:extent cx="1143000" cy="0"/>
                            <wp:effectExtent l="0" t="5080" r="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.25pt,11.95pt" to="99.2pt,11.9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в + у = к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  <w:bCs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bCs w:val="false"/>
                      <w:sz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7">
                            <wp:simplePos x="0" y="0"/>
                            <wp:positionH relativeFrom="column">
                              <wp:posOffset>117475</wp:posOffset>
                            </wp:positionH>
                            <wp:positionV relativeFrom="paragraph">
                              <wp:posOffset>252095</wp:posOffset>
                            </wp:positionV>
                            <wp:extent cx="1143000" cy="0"/>
                            <wp:effectExtent l="0" t="5080" r="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.25pt,19.85pt" to="99.2pt,19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У вас на партах лежат листочки, на которых записаны уравнения.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- Прочтите уравнения.</w:t>
            </w:r>
          </w:p>
          <w:p>
            <w:pPr>
              <w:pStyle w:val="Normal"/>
              <w:rPr/>
            </w:pPr>
            <w:r>
              <w:rPr/>
              <w:t>- Назовите буквы, которые обозначают неизвестное число в каждом уравнении.</w:t>
            </w:r>
          </w:p>
          <w:p>
            <w:pPr>
              <w:pStyle w:val="Normal"/>
              <w:rPr/>
            </w:pPr>
            <w:r>
              <w:rPr/>
              <w:t>- Составьте схему к первому уравнению. Покажите значками части и целое сначала на схеме, а затем в уравн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ем является неизвестное число целым или частью?</w:t>
            </w:r>
          </w:p>
          <w:p>
            <w:pPr>
              <w:pStyle w:val="Normal"/>
              <w:rPr/>
            </w:pPr>
            <w:r>
              <w:rPr/>
              <w:t xml:space="preserve">- Как найти целое, если известны части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ь показывает образец записи решения уравнения:</w:t>
            </w:r>
          </w:p>
          <w:p>
            <w:pPr>
              <w:pStyle w:val="Normal"/>
              <w:rPr/>
            </w:pPr>
            <w:r>
              <w:rPr/>
              <w:t xml:space="preserve">х = а + в   </w:t>
            </w:r>
          </w:p>
          <w:p>
            <w:pPr>
              <w:pStyle w:val="Normal"/>
              <w:rPr/>
            </w:pPr>
            <w:r>
              <w:rPr/>
              <w:t>- Чтобы найти целое нужно сложить все части, таким образом, мы нашли неизвестное число, т.е. мы записали решение урав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ставьте схему к следующему уравнению. Покажите значками части и целое на схеме и в уравн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ем является неизвестное число целым или частью?</w:t>
            </w:r>
          </w:p>
          <w:p>
            <w:pPr>
              <w:pStyle w:val="Normal"/>
              <w:rPr/>
            </w:pPr>
            <w:r>
              <w:rPr/>
              <w:t>- Как найти часть, если известны целое и другая част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ь показывает образец записи решения уравнения:</w:t>
            </w:r>
          </w:p>
          <w:p>
            <w:pPr>
              <w:pStyle w:val="Normal"/>
              <w:rPr/>
            </w:pPr>
            <w:r>
              <w:rPr/>
              <w:t xml:space="preserve">х = а – с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Чтобы найти неизвестную часть, нужно из целого вычесть известную часть. В результате наших действий, что нам удалось найти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Верно, нам удалось найти неизвестное число, т.е. мы смогли решить уравнени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- </w:t>
            </w:r>
            <w:r>
              <w:rPr/>
              <w:t>Составьте схему к следующему уравнению. Покажите значками части и целое на схеме и в уравнении.</w:t>
            </w:r>
          </w:p>
          <w:p>
            <w:pPr>
              <w:pStyle w:val="Normal"/>
              <w:rPr/>
            </w:pPr>
            <w:r>
              <w:rPr/>
              <w:t xml:space="preserve">- Чем является неизвестное число целым или частью? Решите уравнение самостоятельно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роверка: один ученик пишет решение у доски с комментированием.</w:t>
            </w:r>
            <w:r>
              <w:rPr>
                <w:i/>
              </w:rPr>
              <w:t xml:space="preserve"> Дети поднимают сигнальные карточки «+»</w:t>
            </w:r>
            <w:r>
              <w:rPr>
                <w:b/>
                <w:i/>
              </w:rPr>
              <w:t xml:space="preserve">, </w:t>
            </w:r>
            <w:r>
              <w:rPr>
                <w:i/>
              </w:rPr>
              <w:t>«-»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«+» правильно, «-» ошибка)</w:t>
            </w:r>
          </w:p>
          <w:p>
            <w:pPr>
              <w:pStyle w:val="Normal"/>
              <w:rPr/>
            </w:pPr>
            <w:r>
              <w:rPr>
                <w:i/>
              </w:rPr>
              <w:t>(Аналогичная работа с четвёртым уравнением, последнее уравнение дети решают самостоятельно с проверко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ти, нам даны были уравнения. Мы смогли решить их? От чего зависит решение уравнения?</w:t>
            </w:r>
          </w:p>
          <w:p>
            <w:pPr>
              <w:pStyle w:val="Normal"/>
              <w:rPr/>
            </w:pPr>
            <w:r>
              <w:rPr/>
              <w:t>- На первом шаге мы что выясняли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 фиксирует на правой стороне доски первый шаг алгоритма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4130</wp:posOffset>
                      </wp:positionV>
                      <wp:extent cx="0" cy="34290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.9pt" to="39.6pt,2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651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6pt;margin-top:1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6510</wp:posOffset>
                      </wp:positionV>
                      <wp:extent cx="228600" cy="228600"/>
                      <wp:effectExtent l="8255" t="10795" r="889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48.6pt;margin-top:1.3pt;width:17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чему для нас так важно выяснить, чем является неизвестное чис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ое арифметическое действие нужно выполнить, когда неизвестная величина является целым? Частью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 фиксирует на доске второй  шаг алгоритма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4130</wp:posOffset>
                      </wp:positionV>
                      <wp:extent cx="0" cy="342900"/>
                      <wp:effectExtent l="38100" t="0" r="387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.9pt" to="39.6pt,2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651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6pt;margin-top:1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6510</wp:posOffset>
                      </wp:positionV>
                      <wp:extent cx="228600" cy="2286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6pt;margin-top:1.3pt;width:17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7145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pt;margin-top: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9050</wp:posOffset>
                      </wp:positionV>
                      <wp:extent cx="228600" cy="228600"/>
                      <wp:effectExtent l="8255" t="10795" r="889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85pt;margin-top:1.5pt;width:17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7145</wp:posOffset>
                      </wp:positionV>
                      <wp:extent cx="228600" cy="228600"/>
                      <wp:effectExtent l="8255" t="10795" r="889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6pt;margin-top:1.35pt;width:17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Х     =        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430</wp:posOffset>
                      </wp:positionV>
                      <wp:extent cx="228600" cy="228600"/>
                      <wp:effectExtent l="8255" t="10795" r="889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0.9pt;width:17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9525</wp:posOffset>
                      </wp:positionV>
                      <wp:extent cx="228600" cy="2286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6pt;margin-top:0.7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9525</wp:posOffset>
                      </wp:positionV>
                      <wp:extent cx="228600" cy="228600"/>
                      <wp:effectExtent l="8255" t="10795" r="889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6pt;margin-top:0.75pt;width:17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 xml:space="preserve">Х     =          - 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b w:val="false"/>
                <w:bCs w:val="false"/>
                <w:i/>
                <w:sz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i/>
                <w:sz w:val="24"/>
              </w:rPr>
              <w:t>Задание 3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ие числа можно подставить в первом уравнении вместо </w:t>
            </w:r>
            <w:r>
              <w:rPr>
                <w:i/>
                <w:iCs/>
              </w:rPr>
              <w:t xml:space="preserve">а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в. </w:t>
            </w:r>
            <w:r>
              <w:rPr/>
              <w:t>Запишите новое уравнение. Решите это уравнение.</w:t>
            </w:r>
          </w:p>
          <w:p>
            <w:pPr>
              <w:pStyle w:val="Normal"/>
              <w:rPr/>
            </w:pPr>
            <w:r>
              <w:rPr/>
              <w:t>(Проверка)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b w:val="false"/>
                <w:bCs w:val="false"/>
                <w:i/>
                <w:sz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i/>
                <w:sz w:val="24"/>
              </w:rPr>
              <w:t>Задание 4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ренинг на персональном компьютере: </w:t>
            </w:r>
            <w:r>
              <w:rPr>
                <w:bCs/>
              </w:rPr>
              <w:t>в</w:t>
            </w:r>
            <w:r>
              <w:rPr/>
              <w:t>ыбор арифметических действий при решении уравнений.</w:t>
            </w:r>
          </w:p>
          <w:p>
            <w:pPr>
              <w:pStyle w:val="Normal"/>
              <w:rPr/>
            </w:pPr>
            <w:r>
              <w:rPr/>
              <w:t xml:space="preserve">- Предлагаю вам решить уравнения. Включите ноутбу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06115" cy="2555240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115" cy="255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 Итоговая рефлексия.</w:t>
            </w:r>
          </w:p>
          <w:p>
            <w:pPr>
              <w:pStyle w:val="Normal"/>
              <w:jc w:val="both"/>
              <w:rPr/>
            </w:pPr>
            <w:r>
              <w:rPr/>
              <w:t>- Поднимите руку те дети, которым легко удаётся выбрать арифметическое действие при решении уравнений.</w:t>
            </w:r>
          </w:p>
          <w:p>
            <w:pPr>
              <w:pStyle w:val="Normal"/>
              <w:rPr/>
            </w:pPr>
            <w:r>
              <w:rPr/>
              <w:t xml:space="preserve">- Как вы думаете, мы научились решать уравнения? </w:t>
            </w:r>
          </w:p>
          <w:p>
            <w:pPr>
              <w:pStyle w:val="Normal"/>
              <w:rPr/>
            </w:pPr>
            <w:r>
              <w:rPr/>
              <w:t xml:space="preserve">- Нет?! Получается, мы зря потратили время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егодня на уроке мы открыли способ решения уравнения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 Как вы думаете, мы поднялись на новую ступеньку Лесенки знаний? Могу ли я убрать вопросительный знак?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 Чем будем заниматься на следующем уроке.</w:t>
            </w:r>
          </w:p>
          <w:p>
            <w:pPr>
              <w:pStyle w:val="Normal"/>
              <w:rPr/>
            </w:pPr>
            <w:r>
              <w:rPr/>
              <w:t>- Кто доволен своей работой на уроке?</w:t>
            </w:r>
          </w:p>
          <w:p>
            <w:pPr>
              <w:pStyle w:val="Normal"/>
              <w:rPr/>
            </w:pPr>
            <w:r>
              <w:rPr/>
              <w:t>-Чью работу на уроке вы оценили бы особо?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ервая ступенька рассказывает о том, что мы умеем составлять по равенствам схемы; составлять по схемам равенства.</w:t>
            </w:r>
          </w:p>
          <w:p>
            <w:pPr>
              <w:pStyle w:val="Normal"/>
              <w:rPr/>
            </w:pPr>
            <w:r>
              <w:rPr/>
              <w:t>- Мы знаем: если сложить части, то получится целое, а если из целого вычесть часть, то получится другая часть.</w:t>
            </w:r>
          </w:p>
          <w:p>
            <w:pPr>
              <w:pStyle w:val="Normal"/>
              <w:rPr/>
            </w:pPr>
            <w:r>
              <w:rPr/>
              <w:t xml:space="preserve">- Мы знаем, что равенство, которое содержит неизвестное число, называется уравнением. Буквы латинского алфавита Х, У, </w:t>
            </w:r>
            <w:r>
              <w:rPr>
                <w:lang w:val="en-US"/>
              </w:rPr>
              <w:t>Z</w:t>
            </w:r>
            <w:r>
              <w:rPr/>
              <w:t xml:space="preserve"> чаще всего используются в математике для обозначения неизвестного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венства.</w:t>
            </w:r>
          </w:p>
          <w:p>
            <w:pPr>
              <w:pStyle w:val="Normal"/>
              <w:rPr/>
            </w:pPr>
            <w:r>
              <w:rPr/>
              <w:t>- Распределить равенства на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выполняют задание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0310" cy="1819910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772" t="-4" r="6994" b="77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31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- В первом столбике находятся равенства, которые содержат неизвестное число. </w:t>
            </w:r>
          </w:p>
          <w:p>
            <w:pPr>
              <w:pStyle w:val="Normal"/>
              <w:rPr/>
            </w:pPr>
            <w:r>
              <w:rPr/>
              <w:t>-  В первом столбике находятся урав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равнение – это равенство, содержащее неизвестное число, которое надо най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не умеем находить неизвестное число.</w:t>
            </w:r>
          </w:p>
          <w:p>
            <w:pPr>
              <w:pStyle w:val="Normal"/>
              <w:rPr/>
            </w:pPr>
            <w:r>
              <w:rPr/>
              <w:t>- Научиться находить неизвестное чис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 Может нам поможет схема? Нам всегда схема помогает. Уравнение – это равенство, а мы умеем составлять по равенствам схемы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ащиеся строят схему к 1 уравнению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905</wp:posOffset>
                      </wp:positionV>
                      <wp:extent cx="228600" cy="228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6pt;margin-top:0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     </w:t>
            </w:r>
            <w:r>
              <w:rPr/>
              <w:t>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9865</wp:posOffset>
                      </wp:positionV>
                      <wp:extent cx="571500" cy="0"/>
                      <wp:effectExtent l="38100" t="38100" r="3810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4.95pt" to="48.8pt,14.95pt" stroked="t" o:allowincell="t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82245</wp:posOffset>
                      </wp:positionV>
                      <wp:extent cx="914400" cy="0"/>
                      <wp:effectExtent l="38100" t="38100" r="3810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4.35pt" to="120.55pt,14.35pt" stroked="t" o:allowincell="t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-580390</wp:posOffset>
                      </wp:positionV>
                      <wp:extent cx="116840" cy="1482725"/>
                      <wp:effectExtent l="5715" t="5715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7000" cy="1482840"/>
                              </a:xfrm>
                              <a:custGeom>
                                <a:avLst/>
                                <a:gdLst>
                                  <a:gd name="textAreaLeft" fmla="*/ 0 w 66240"/>
                                  <a:gd name="textAreaRight" fmla="*/ 46440 w 66240"/>
                                  <a:gd name="textAreaTop" fmla="*/ 113760 h 840600"/>
                                  <a:gd name="textAreaBottom" fmla="*/ 726840 h 84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2925"/>
                                      <a:pt x="21600" y="5850"/>
                                    </a:cubicBezTo>
                                    <a:lnTo>
                                      <a:pt x="21600" y="15750"/>
                                    </a:lnTo>
                                    <a:cubicBezTo>
                                      <a:pt x="21600" y="18675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57.6pt;margin-top:-45.7pt;width:9.15pt;height:116.7pt;mso-wrap-style:none;v-text-anchor:middle;rotation:270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0165</wp:posOffset>
                      </wp:positionV>
                      <wp:extent cx="228600" cy="114300"/>
                      <wp:effectExtent l="12065" t="6985" r="1270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6pt;margin-top:3.95pt;width:17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0165</wp:posOffset>
                      </wp:positionV>
                      <wp:extent cx="342900" cy="114300"/>
                      <wp:effectExtent l="15875" t="6350" r="1651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6pt;margin-top:3.95pt;width:26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а                 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Мы видим, что неизвестное число является целым, </w:t>
            </w:r>
            <w:r>
              <w:rPr>
                <w:i/>
              </w:rPr>
              <w:t>а</w:t>
            </w:r>
            <w:r>
              <w:rPr/>
              <w:t xml:space="preserve"> и </w:t>
            </w:r>
            <w:r>
              <w:rPr>
                <w:i/>
              </w:rPr>
              <w:t>в</w:t>
            </w:r>
            <w:r>
              <w:rPr/>
              <w:t xml:space="preserve"> – ча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Чтобы найти целое, нужно сложить ча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68910</wp:posOffset>
                      </wp:positionV>
                      <wp:extent cx="228600" cy="2286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85pt;margin-top:13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  <w:iCs/>
              </w:rPr>
              <w:t>Учащиеся строят схему к 2 уравнению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-521335</wp:posOffset>
                      </wp:positionV>
                      <wp:extent cx="116840" cy="1482725"/>
                      <wp:effectExtent l="5715" t="5715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7000" cy="1482840"/>
                              </a:xfrm>
                              <a:custGeom>
                                <a:avLst/>
                                <a:gdLst>
                                  <a:gd name="textAreaLeft" fmla="*/ 0 w 66240"/>
                                  <a:gd name="textAreaRight" fmla="*/ 46440 w 66240"/>
                                  <a:gd name="textAreaTop" fmla="*/ 113760 h 840600"/>
                                  <a:gd name="textAreaBottom" fmla="*/ 726840 h 84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2925"/>
                                      <a:pt x="21600" y="5850"/>
                                    </a:cubicBezTo>
                                    <a:lnTo>
                                      <a:pt x="21600" y="15750"/>
                                    </a:lnTo>
                                    <a:cubicBezTo>
                                      <a:pt x="21600" y="18675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35pt;margin-top:-41.05pt;width:9.15pt;height:116.7pt;mso-wrap-style:none;v-text-anchor:middle;rotation:270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</w:t>
            </w:r>
            <w:r>
              <w:rPr/>
              <w:t>а</w:t>
            </w:r>
          </w:p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06045</wp:posOffset>
                      </wp:positionV>
                      <wp:extent cx="914400" cy="0"/>
                      <wp:effectExtent l="38100" t="38100" r="3810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8.35pt" to="120.8pt,8.35pt" stroked="t" o:allowincell="t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6045</wp:posOffset>
                      </wp:positionV>
                      <wp:extent cx="571500" cy="0"/>
                      <wp:effectExtent l="38100" t="38100" r="3810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8.35pt" to="48.8pt,8.35pt" stroked="t" o:allowincell="t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9370</wp:posOffset>
                      </wp:positionV>
                      <wp:extent cx="342900" cy="114300"/>
                      <wp:effectExtent l="15875" t="6350" r="1651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6pt;margin-top:3.1pt;width:26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9370</wp:posOffset>
                      </wp:positionV>
                      <wp:extent cx="342900" cy="114300"/>
                      <wp:effectExtent l="15875" t="6350" r="1651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6pt;margin-top:3.1pt;width:26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>х                    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Мы видим, что неизвестное число является частью, </w:t>
            </w:r>
            <w:r>
              <w:rPr>
                <w:i/>
              </w:rPr>
              <w:t>а</w:t>
            </w:r>
            <w:r>
              <w:rPr/>
              <w:t xml:space="preserve"> – это целое, а  </w:t>
            </w:r>
            <w:r>
              <w:rPr>
                <w:i/>
              </w:rPr>
              <w:t xml:space="preserve">с </w:t>
            </w:r>
            <w:r>
              <w:rPr/>
              <w:t>–  известная част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Чтобы найти часть, нужно из целого вычесть другую част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Неизвестное число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В результате работы у детей на листочках появляется запись:</w:t>
            </w:r>
          </w:p>
          <w:tbl>
            <w:tblPr>
              <w:tblW w:w="4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4"/>
              <w:gridCol w:w="2414"/>
            </w:tblGrid>
            <w:tr>
              <w:trPr/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 xml:space="preserve">х – а = в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 = а + в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02920</wp:posOffset>
                            </wp:positionH>
                            <wp:positionV relativeFrom="paragraph">
                              <wp:posOffset>48260</wp:posOffset>
                            </wp:positionV>
                            <wp:extent cx="114300" cy="114300"/>
                            <wp:effectExtent l="5080" t="5080" r="5715" b="5715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39.6pt;margin-top:3.8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507365</wp:posOffset>
                            </wp:positionH>
                            <wp:positionV relativeFrom="paragraph">
                              <wp:posOffset>-198755</wp:posOffset>
                            </wp:positionV>
                            <wp:extent cx="114300" cy="800100"/>
                            <wp:effectExtent l="5715" t="5715" r="5080" b="0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 rot="16200000">
                                      <a:off x="0" y="0"/>
                                      <a:ext cx="114480" cy="800280"/>
                                    </a:xfrm>
                                    <a:custGeom>
                                      <a:avLst/>
                                      <a:gdLst>
                                        <a:gd name="textAreaLeft" fmla="*/ 0 w 64800"/>
                                        <a:gd name="textAreaRight" fmla="*/ 45360 w 64800"/>
                                        <a:gd name="textAreaTop" fmla="*/ 109440 h 453600"/>
                                        <a:gd name="textAreaBottom" fmla="*/ 344160 h 45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5224"/>
                                            <a:pt x="21600" y="10447"/>
                                          </a:cubicBezTo>
                                          <a:lnTo>
                                            <a:pt x="21600" y="11153"/>
                                          </a:lnTo>
                                          <a:cubicBezTo>
                                            <a:pt x="21600" y="16377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9.95pt;margin-top:-15.7pt;width:8.95pt;height:62.95pt;flip:y;mso-wrap-style:none;v-text-anchor:middle;rotation:9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 w:val="false"/>
                      <w:bCs w:val="false"/>
                      <w:sz w:val="24"/>
                    </w:rPr>
                    <w:t xml:space="preserve">              </w:t>
                  </w:r>
                  <w:r>
                    <w:rPr>
                      <w:b w:val="false"/>
                      <w:bCs w:val="false"/>
                      <w:sz w:val="24"/>
                    </w:rPr>
                    <w:t>х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bCs w:val="false"/>
                      <w:sz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64465</wp:posOffset>
                            </wp:positionH>
                            <wp:positionV relativeFrom="paragraph">
                              <wp:posOffset>82550</wp:posOffset>
                            </wp:positionV>
                            <wp:extent cx="385445" cy="1905"/>
                            <wp:effectExtent l="38735" t="38735" r="38735" b="38735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556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med"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95pt,6.5pt" to="43.25pt,6.6pt" stroked="t" o:allowincell="t" style="position:absolute">
                            <v:stroke color="black" weight="9360" startarrow="oval" endarrow="oval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507365</wp:posOffset>
                            </wp:positionH>
                            <wp:positionV relativeFrom="paragraph">
                              <wp:posOffset>82550</wp:posOffset>
                            </wp:positionV>
                            <wp:extent cx="457200" cy="0"/>
                            <wp:effectExtent l="0" t="38100" r="38100" b="38100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9.95pt,6.5pt" to="75.9pt,6.5pt" stroked="t" o:allowincell="t" style="position:absolute">
                            <v:stroke color="black" weight="9360" endarrow="oval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86360</wp:posOffset>
                            </wp:positionV>
                            <wp:extent cx="114300" cy="452755"/>
                            <wp:effectExtent l="5715" t="0" r="5080" b="5715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114480" cy="452880"/>
                                    </a:xfrm>
                                    <a:custGeom>
                                      <a:avLst/>
                                      <a:gdLst>
                                        <a:gd name="textAreaLeft" fmla="*/ 0 w 64800"/>
                                        <a:gd name="textAreaRight" fmla="*/ 45360 w 64800"/>
                                        <a:gd name="textAreaTop" fmla="*/ 64080 h 256680"/>
                                        <a:gd name="textAreaBottom" fmla="*/ 192600 h 256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5388"/>
                                            <a:pt x="21600" y="10775"/>
                                          </a:cubicBezTo>
                                          <a:lnTo>
                                            <a:pt x="21600" y="10825"/>
                                          </a:lnTo>
                                          <a:cubicBezTo>
                                            <a:pt x="21600" y="16213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3.2pt;margin-top:-6.8pt;width:8.95pt;height:35.6pt;mso-wrap-style:none;v-text-anchor:middle;rotation:9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271145</wp:posOffset>
                            </wp:positionH>
                            <wp:positionV relativeFrom="paragraph">
                              <wp:posOffset>-34290</wp:posOffset>
                            </wp:positionV>
                            <wp:extent cx="114300" cy="342900"/>
                            <wp:effectExtent l="5715" t="0" r="5080" b="5715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1144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0 w 64800"/>
                                        <a:gd name="textAreaRight" fmla="*/ 45360 w 64800"/>
                                        <a:gd name="textAreaTop" fmla="*/ 48240 h 194400"/>
                                        <a:gd name="textAreaBottom" fmla="*/ 14616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5388"/>
                                            <a:pt x="21600" y="10775"/>
                                          </a:cubicBezTo>
                                          <a:lnTo>
                                            <a:pt x="21600" y="10825"/>
                                          </a:lnTo>
                                          <a:cubicBezTo>
                                            <a:pt x="21600" y="16213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1.35pt;margin-top:-2.75pt;width:8.95pt;height:26.95pt;mso-wrap-style:none;v-text-anchor:middle;rotation:9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164465</wp:posOffset>
                            </wp:positionH>
                            <wp:positionV relativeFrom="paragraph">
                              <wp:posOffset>93980</wp:posOffset>
                            </wp:positionV>
                            <wp:extent cx="228600" cy="114300"/>
                            <wp:effectExtent l="12065" t="6985" r="12700" b="5715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.95pt;margin-top:7.4pt;width:17.95pt;height:8.95pt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617220</wp:posOffset>
                            </wp:positionH>
                            <wp:positionV relativeFrom="paragraph">
                              <wp:posOffset>93980</wp:posOffset>
                            </wp:positionV>
                            <wp:extent cx="228600" cy="114300"/>
                            <wp:effectExtent l="12065" t="6985" r="12700" b="5715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8.6pt;margin-top:7.4pt;width:17.95pt;height:8.95pt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 w:val="false"/>
                      <w:bCs w:val="false"/>
                      <w:sz w:val="24"/>
                    </w:rPr>
                    <w:t xml:space="preserve">       </w:t>
                  </w:r>
                  <w:r>
                    <w:rPr>
                      <w:b w:val="false"/>
                      <w:bCs w:val="false"/>
                      <w:sz w:val="24"/>
                    </w:rPr>
                    <w:t>а          в</w:t>
                  </w:r>
                </w:p>
              </w:tc>
            </w:tr>
            <w:tr>
              <w:trPr/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 xml:space="preserve">а – х =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х = а – с 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02920</wp:posOffset>
                            </wp:positionH>
                            <wp:positionV relativeFrom="paragraph">
                              <wp:posOffset>19050</wp:posOffset>
                            </wp:positionV>
                            <wp:extent cx="114300" cy="114300"/>
                            <wp:effectExtent l="5080" t="5080" r="5715" b="5715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39.6pt;margin-top:1.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164465</wp:posOffset>
                            </wp:positionH>
                            <wp:positionV relativeFrom="paragraph">
                              <wp:posOffset>254000</wp:posOffset>
                            </wp:positionV>
                            <wp:extent cx="385445" cy="1905"/>
                            <wp:effectExtent l="38735" t="38735" r="38735" b="38735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556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med"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95pt,20pt" to="43.25pt,20.1pt" stroked="t" o:allowincell="t" style="position:absolute">
                            <v:stroke color="black" weight="9360" startarrow="oval" endarrow="oval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500380</wp:posOffset>
                            </wp:positionH>
                            <wp:positionV relativeFrom="paragraph">
                              <wp:posOffset>247650</wp:posOffset>
                            </wp:positionV>
                            <wp:extent cx="457200" cy="0"/>
                            <wp:effectExtent l="0" t="38100" r="38100" b="38100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9.4pt,19.5pt" to="75.35pt,19.5pt" stroked="t" o:allowincell="t" style="position:absolute">
                            <v:stroke color="black" weight="9360" endarrow="oval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491490</wp:posOffset>
                            </wp:positionH>
                            <wp:positionV relativeFrom="paragraph">
                              <wp:posOffset>-187960</wp:posOffset>
                            </wp:positionV>
                            <wp:extent cx="141605" cy="796925"/>
                            <wp:effectExtent l="5715" t="5715" r="5080" b="635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 rot="16200000">
                                      <a:off x="0" y="0"/>
                                      <a:ext cx="141480" cy="797040"/>
                                    </a:xfrm>
                                    <a:custGeom>
                                      <a:avLst/>
                                      <a:gdLst>
                                        <a:gd name="textAreaLeft" fmla="*/ 0 w 80280"/>
                                        <a:gd name="textAreaRight" fmla="*/ 56520 w 80280"/>
                                        <a:gd name="textAreaTop" fmla="*/ 109080 h 451800"/>
                                        <a:gd name="textAreaBottom" fmla="*/ 342720 h 451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5224"/>
                                            <a:pt x="21600" y="10447"/>
                                          </a:cubicBezTo>
                                          <a:lnTo>
                                            <a:pt x="21600" y="11153"/>
                                          </a:lnTo>
                                          <a:cubicBezTo>
                                            <a:pt x="21600" y="16377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8.7pt;margin-top:-14.85pt;width:11.1pt;height:62.7pt;flip:y;mso-wrap-style:none;v-text-anchor:middle;rotation:9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 w:val="false"/>
                      <w:bCs w:val="false"/>
                      <w:sz w:val="24"/>
                    </w:rPr>
                    <w:t xml:space="preserve">              </w:t>
                  </w:r>
                  <w:r>
                    <w:rPr>
                      <w:b w:val="false"/>
                      <w:bCs w:val="false"/>
                      <w:sz w:val="24"/>
                    </w:rPr>
                    <w:t>а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bCs w:val="false"/>
                      <w:sz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90170</wp:posOffset>
                            </wp:positionV>
                            <wp:extent cx="114300" cy="452755"/>
                            <wp:effectExtent l="5715" t="0" r="5080" b="5715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114480" cy="452880"/>
                                    </a:xfrm>
                                    <a:custGeom>
                                      <a:avLst/>
                                      <a:gdLst>
                                        <a:gd name="textAreaLeft" fmla="*/ 0 w 64800"/>
                                        <a:gd name="textAreaRight" fmla="*/ 45360 w 64800"/>
                                        <a:gd name="textAreaTop" fmla="*/ 64080 h 256680"/>
                                        <a:gd name="textAreaBottom" fmla="*/ 192600 h 256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5388"/>
                                            <a:pt x="21600" y="10775"/>
                                          </a:cubicBezTo>
                                          <a:lnTo>
                                            <a:pt x="21600" y="10825"/>
                                          </a:lnTo>
                                          <a:cubicBezTo>
                                            <a:pt x="21600" y="16213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3.2pt;margin-top:-7.1pt;width:8.95pt;height:35.6pt;mso-wrap-style:none;v-text-anchor:middle;rotation:9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278765</wp:posOffset>
                            </wp:positionH>
                            <wp:positionV relativeFrom="paragraph">
                              <wp:posOffset>-34925</wp:posOffset>
                            </wp:positionV>
                            <wp:extent cx="114300" cy="342900"/>
                            <wp:effectExtent l="5715" t="0" r="5080" b="5715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1144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0 w 64800"/>
                                        <a:gd name="textAreaRight" fmla="*/ 45360 w 64800"/>
                                        <a:gd name="textAreaTop" fmla="*/ 48240 h 194400"/>
                                        <a:gd name="textAreaBottom" fmla="*/ 14616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5388"/>
                                            <a:pt x="21600" y="10775"/>
                                          </a:cubicBezTo>
                                          <a:lnTo>
                                            <a:pt x="21600" y="10825"/>
                                          </a:lnTo>
                                          <a:cubicBezTo>
                                            <a:pt x="21600" y="16213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1.95pt;margin-top:-2.8pt;width:8.95pt;height:26.95pt;mso-wrap-style:none;v-text-anchor:middle;rotation:9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16446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228600" cy="114300"/>
                            <wp:effectExtent l="12065" t="6985" r="12700" b="5715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.95pt;margin-top:1.4pt;width:17.95pt;height:8.95pt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62166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228600" cy="114300"/>
                            <wp:effectExtent l="12065" t="6985" r="12700" b="5715"/>
                            <wp:wrapNone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8.95pt;margin-top:1.4pt;width:17.95pt;height:8.95pt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 w:val="false"/>
                      <w:bCs w:val="false"/>
                      <w:sz w:val="24"/>
                    </w:rPr>
                    <w:t xml:space="preserve">       </w:t>
                  </w:r>
                  <w:r>
                    <w:rPr>
                      <w:b w:val="false"/>
                      <w:bCs w:val="false"/>
                      <w:sz w:val="24"/>
                    </w:rPr>
                    <w:t>х          с</w:t>
                  </w:r>
                </w:p>
              </w:tc>
            </w:tr>
            <w:tr>
              <w:trPr/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у – в = к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у = в + к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02920</wp:posOffset>
                            </wp:positionH>
                            <wp:positionV relativeFrom="paragraph">
                              <wp:posOffset>51435</wp:posOffset>
                            </wp:positionV>
                            <wp:extent cx="114300" cy="114300"/>
                            <wp:effectExtent l="5080" t="5080" r="5715" b="5715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39.6pt;margin-top:4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507365</wp:posOffset>
                            </wp:positionH>
                            <wp:positionV relativeFrom="paragraph">
                              <wp:posOffset>282575</wp:posOffset>
                            </wp:positionV>
                            <wp:extent cx="457200" cy="0"/>
                            <wp:effectExtent l="0" t="38100" r="38100" b="38100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9.95pt,22.25pt" to="75.9pt,22.25pt" stroked="t" o:allowincell="t" style="position:absolute">
                            <v:stroke color="black" weight="9360" endarrow="oval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157480</wp:posOffset>
                            </wp:positionH>
                            <wp:positionV relativeFrom="paragraph">
                              <wp:posOffset>280035</wp:posOffset>
                            </wp:positionV>
                            <wp:extent cx="385445" cy="1905"/>
                            <wp:effectExtent l="38735" t="38735" r="38735" b="38735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556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med"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4pt,22.05pt" to="42.7pt,22.15pt" stroked="t" o:allowincell="t" style="position:absolute">
                            <v:stroke color="black" weight="9360" startarrow="oval" endarrow="oval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 w:val="false"/>
                      <w:bCs w:val="false"/>
                      <w:sz w:val="24"/>
                    </w:rPr>
                    <w:t xml:space="preserve">              </w:t>
                  </w:r>
                  <w:r>
                    <w:rPr>
                      <w:b w:val="false"/>
                      <w:bCs w:val="false"/>
                      <w:sz w:val="24"/>
                    </w:rPr>
                    <w:t xml:space="preserve">у 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bCs w:val="false"/>
                      <w:sz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491490</wp:posOffset>
                            </wp:positionH>
                            <wp:positionV relativeFrom="paragraph">
                              <wp:posOffset>-334645</wp:posOffset>
                            </wp:positionV>
                            <wp:extent cx="141605" cy="796925"/>
                            <wp:effectExtent l="5715" t="5715" r="5080" b="635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 rot="16200000">
                                      <a:off x="0" y="0"/>
                                      <a:ext cx="141480" cy="797040"/>
                                    </a:xfrm>
                                    <a:custGeom>
                                      <a:avLst/>
                                      <a:gdLst>
                                        <a:gd name="textAreaLeft" fmla="*/ 0 w 80280"/>
                                        <a:gd name="textAreaRight" fmla="*/ 56520 w 80280"/>
                                        <a:gd name="textAreaTop" fmla="*/ 109080 h 451800"/>
                                        <a:gd name="textAreaBottom" fmla="*/ 342720 h 451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5224"/>
                                            <a:pt x="21600" y="10447"/>
                                          </a:cubicBezTo>
                                          <a:lnTo>
                                            <a:pt x="21600" y="11153"/>
                                          </a:lnTo>
                                          <a:cubicBezTo>
                                            <a:pt x="21600" y="16377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8.7pt;margin-top:-26.4pt;width:11.1pt;height:62.7pt;flip:y;mso-wrap-style:none;v-text-anchor:middle;rotation:9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676275</wp:posOffset>
                            </wp:positionH>
                            <wp:positionV relativeFrom="paragraph">
                              <wp:posOffset>-61595</wp:posOffset>
                            </wp:positionV>
                            <wp:extent cx="114300" cy="452755"/>
                            <wp:effectExtent l="5715" t="0" r="5080" b="5715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114480" cy="452880"/>
                                    </a:xfrm>
                                    <a:custGeom>
                                      <a:avLst/>
                                      <a:gdLst>
                                        <a:gd name="textAreaLeft" fmla="*/ 0 w 64800"/>
                                        <a:gd name="textAreaRight" fmla="*/ 45360 w 64800"/>
                                        <a:gd name="textAreaTop" fmla="*/ 64080 h 256680"/>
                                        <a:gd name="textAreaBottom" fmla="*/ 192600 h 256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5388"/>
                                            <a:pt x="21600" y="10775"/>
                                          </a:cubicBezTo>
                                          <a:lnTo>
                                            <a:pt x="21600" y="10825"/>
                                          </a:lnTo>
                                          <a:cubicBezTo>
                                            <a:pt x="21600" y="16213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3.2pt;margin-top:-4.85pt;width:8.95pt;height:35.6pt;mso-wrap-style:none;v-text-anchor:middle;rotation:9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278765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114300" cy="342900"/>
                            <wp:effectExtent l="5715" t="0" r="5080" b="5715"/>
                            <wp:wrapNone/>
                            <wp:docPr id="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1144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0 w 64800"/>
                                        <a:gd name="textAreaRight" fmla="*/ 45360 w 64800"/>
                                        <a:gd name="textAreaTop" fmla="*/ 48240 h 194400"/>
                                        <a:gd name="textAreaBottom" fmla="*/ 14616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5388"/>
                                            <a:pt x="21600" y="10775"/>
                                          </a:cubicBezTo>
                                          <a:lnTo>
                                            <a:pt x="21600" y="10825"/>
                                          </a:lnTo>
                                          <a:cubicBezTo>
                                            <a:pt x="21600" y="16213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1.95pt;margin-top:-0.55pt;width:8.95pt;height:26.95pt;mso-wrap-style:none;v-text-anchor:middle;rotation:9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164465</wp:posOffset>
                            </wp:positionH>
                            <wp:positionV relativeFrom="paragraph">
                              <wp:posOffset>46355</wp:posOffset>
                            </wp:positionV>
                            <wp:extent cx="228600" cy="114300"/>
                            <wp:effectExtent l="12065" t="6985" r="12700" b="5715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.95pt;margin-top:3.65pt;width:17.95pt;height:8.95pt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621665</wp:posOffset>
                            </wp:positionH>
                            <wp:positionV relativeFrom="paragraph">
                              <wp:posOffset>46355</wp:posOffset>
                            </wp:positionV>
                            <wp:extent cx="228600" cy="114300"/>
                            <wp:effectExtent l="12065" t="6985" r="12700" b="5715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8.95pt;margin-top:3.65pt;width:17.95pt;height:8.95pt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 w:val="false"/>
                      <w:bCs w:val="false"/>
                      <w:sz w:val="24"/>
                    </w:rPr>
                    <w:t xml:space="preserve">       </w:t>
                  </w:r>
                  <w:r>
                    <w:rPr>
                      <w:b w:val="false"/>
                      <w:bCs w:val="false"/>
                      <w:sz w:val="24"/>
                    </w:rPr>
                    <w:t>в         к</w:t>
                  </w:r>
                </w:p>
              </w:tc>
            </w:tr>
            <w:tr>
              <w:trPr/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  <w:lang w:val="en-US"/>
                    </w:rPr>
                    <w:t>z</w:t>
                  </w:r>
                  <w:r>
                    <w:rPr>
                      <w:b w:val="false"/>
                      <w:bCs w:val="false"/>
                      <w:sz w:val="24"/>
                    </w:rPr>
                    <w:t xml:space="preserve"> + </w:t>
                  </w:r>
                  <w:r>
                    <w:rPr>
                      <w:b w:val="false"/>
                      <w:bCs w:val="false"/>
                      <w:sz w:val="24"/>
                      <w:lang w:val="en-US"/>
                    </w:rPr>
                    <w:t>c</w:t>
                  </w:r>
                  <w:r>
                    <w:rPr>
                      <w:b w:val="false"/>
                      <w:bCs w:val="false"/>
                      <w:sz w:val="24"/>
                    </w:rPr>
                    <w:t xml:space="preserve"> = в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  <w:lang w:val="en-US"/>
                    </w:rPr>
                    <w:t>z</w:t>
                  </w:r>
                  <w:r>
                    <w:rPr>
                      <w:b w:val="false"/>
                      <w:bCs w:val="false"/>
                      <w:sz w:val="24"/>
                    </w:rPr>
                    <w:t xml:space="preserve"> = в – с 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617220</wp:posOffset>
                            </wp:positionH>
                            <wp:positionV relativeFrom="paragraph">
                              <wp:posOffset>83185</wp:posOffset>
                            </wp:positionV>
                            <wp:extent cx="114300" cy="113665"/>
                            <wp:effectExtent l="5080" t="5715" r="5715" b="508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3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48.6pt;margin-top:6.55pt;width:8.95pt;height:8.9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164465</wp:posOffset>
                            </wp:positionH>
                            <wp:positionV relativeFrom="paragraph">
                              <wp:posOffset>311785</wp:posOffset>
                            </wp:positionV>
                            <wp:extent cx="450215" cy="6350"/>
                            <wp:effectExtent l="38735" t="38735" r="38735" b="38735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0360" cy="6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med"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95pt,24.55pt" to="48.35pt,25pt" stroked="t" o:allowincell="t" style="position:absolute;flip:y">
                            <v:stroke color="black" weight="9360" startarrow="oval" endarrow="oval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621665</wp:posOffset>
                            </wp:positionH>
                            <wp:positionV relativeFrom="paragraph">
                              <wp:posOffset>311150</wp:posOffset>
                            </wp:positionV>
                            <wp:extent cx="457200" cy="0"/>
                            <wp:effectExtent l="0" t="38100" r="38100" b="38100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8.95pt,24.5pt" to="84.9pt,24.5pt" stroked="t" o:allowincell="t" style="position:absolute">
                            <v:stroke color="black" weight="9360" endarrow="oval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 w:val="false"/>
                      <w:bCs w:val="false"/>
                      <w:sz w:val="24"/>
                    </w:rPr>
                    <w:t xml:space="preserve">                 </w:t>
                  </w:r>
                  <w:r>
                    <w:rPr>
                      <w:b w:val="false"/>
                      <w:bCs w:val="false"/>
                      <w:sz w:val="24"/>
                    </w:rPr>
                    <w:t xml:space="preserve">в 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bCs w:val="false"/>
                      <w:sz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548640</wp:posOffset>
                            </wp:positionH>
                            <wp:positionV relativeFrom="paragraph">
                              <wp:posOffset>-361950</wp:posOffset>
                            </wp:positionV>
                            <wp:extent cx="140970" cy="909955"/>
                            <wp:effectExtent l="5715" t="5715" r="5080" b="0"/>
                            <wp:wrapNone/>
                            <wp:docPr id="6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 rot="16200000">
                                      <a:off x="0" y="0"/>
                                      <a:ext cx="141120" cy="910080"/>
                                    </a:xfrm>
                                    <a:custGeom>
                                      <a:avLst/>
                                      <a:gdLst>
                                        <a:gd name="textAreaLeft" fmla="*/ 0 w 79920"/>
                                        <a:gd name="textAreaRight" fmla="*/ 56160 w 79920"/>
                                        <a:gd name="textAreaTop" fmla="*/ 124560 h 515880"/>
                                        <a:gd name="textAreaBottom" fmla="*/ 391320 h 51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5224"/>
                                            <a:pt x="21600" y="10447"/>
                                          </a:cubicBezTo>
                                          <a:lnTo>
                                            <a:pt x="21600" y="11153"/>
                                          </a:lnTo>
                                          <a:cubicBezTo>
                                            <a:pt x="21600" y="16377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3.15pt;margin-top:-28.5pt;width:11.05pt;height:71.6pt;flip:y;mso-wrap-style:none;v-text-anchor:middle;rotation:9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790575</wp:posOffset>
                            </wp:positionH>
                            <wp:positionV relativeFrom="paragraph">
                              <wp:posOffset>-33020</wp:posOffset>
                            </wp:positionV>
                            <wp:extent cx="114300" cy="452755"/>
                            <wp:effectExtent l="5715" t="0" r="5080" b="5715"/>
                            <wp:wrapNone/>
                            <wp:docPr id="6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114480" cy="452880"/>
                                    </a:xfrm>
                                    <a:custGeom>
                                      <a:avLst/>
                                      <a:gdLst>
                                        <a:gd name="textAreaLeft" fmla="*/ 0 w 64800"/>
                                        <a:gd name="textAreaRight" fmla="*/ 45360 w 64800"/>
                                        <a:gd name="textAreaTop" fmla="*/ 64080 h 256680"/>
                                        <a:gd name="textAreaBottom" fmla="*/ 192600 h 256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5388"/>
                                            <a:pt x="21600" y="10775"/>
                                          </a:cubicBezTo>
                                          <a:lnTo>
                                            <a:pt x="21600" y="10825"/>
                                          </a:lnTo>
                                          <a:cubicBezTo>
                                            <a:pt x="21600" y="16213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2.2pt;margin-top:-2.6pt;width:8.95pt;height:35.6pt;mso-wrap-style:none;v-text-anchor:middle;rotation:9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332740</wp:posOffset>
                            </wp:positionH>
                            <wp:positionV relativeFrom="paragraph">
                              <wp:posOffset>-32385</wp:posOffset>
                            </wp:positionV>
                            <wp:extent cx="114935" cy="452755"/>
                            <wp:effectExtent l="5715" t="635" r="5080" b="4445"/>
                            <wp:wrapNone/>
                            <wp:docPr id="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114840" cy="452880"/>
                                    </a:xfrm>
                                    <a:custGeom>
                                      <a:avLst/>
                                      <a:gdLst>
                                        <a:gd name="textAreaLeft" fmla="*/ 0 w 65160"/>
                                        <a:gd name="textAreaRight" fmla="*/ 45720 w 65160"/>
                                        <a:gd name="textAreaTop" fmla="*/ 64080 h 256680"/>
                                        <a:gd name="textAreaBottom" fmla="*/ 192600 h 256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5388"/>
                                            <a:pt x="21600" y="10775"/>
                                          </a:cubicBezTo>
                                          <a:lnTo>
                                            <a:pt x="21600" y="10825"/>
                                          </a:lnTo>
                                          <a:cubicBezTo>
                                            <a:pt x="21600" y="16213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6.2pt;margin-top:-2.6pt;width:9pt;height:35.6pt;mso-wrap-style:none;v-text-anchor:middle;rotation:9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78765</wp:posOffset>
                            </wp:positionH>
                            <wp:positionV relativeFrom="paragraph">
                              <wp:posOffset>74930</wp:posOffset>
                            </wp:positionV>
                            <wp:extent cx="228600" cy="114300"/>
                            <wp:effectExtent l="12065" t="6985" r="12700" b="5715"/>
                            <wp:wrapNone/>
                            <wp:docPr id="6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1.95pt;margin-top:5.9pt;width:17.95pt;height:8.95pt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735965</wp:posOffset>
                            </wp:positionH>
                            <wp:positionV relativeFrom="paragraph">
                              <wp:posOffset>74930</wp:posOffset>
                            </wp:positionV>
                            <wp:extent cx="228600" cy="114300"/>
                            <wp:effectExtent l="12065" t="6985" r="12700" b="5715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7.95pt;margin-top:5.9pt;width:17.95pt;height:8.95pt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 w:val="false"/>
                      <w:bCs w:val="false"/>
                      <w:sz w:val="24"/>
                    </w:rPr>
                    <w:t xml:space="preserve">         </w:t>
                  </w:r>
                  <w:r>
                    <w:rPr>
                      <w:b w:val="false"/>
                      <w:bCs w:val="false"/>
                      <w:sz w:val="24"/>
                      <w:lang w:val="en-US"/>
                    </w:rPr>
                    <w:t>z</w:t>
                  </w:r>
                  <w:r>
                    <w:rPr>
                      <w:b w:val="false"/>
                      <w:bCs w:val="false"/>
                      <w:sz w:val="24"/>
                    </w:rPr>
                    <w:t xml:space="preserve">           с</w:t>
                  </w:r>
                </w:p>
              </w:tc>
            </w:tr>
            <w:tr>
              <w:trPr/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в + у = к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 xml:space="preserve">у = к – в 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617220</wp:posOffset>
                            </wp:positionH>
                            <wp:positionV relativeFrom="paragraph">
                              <wp:posOffset>635</wp:posOffset>
                            </wp:positionV>
                            <wp:extent cx="114300" cy="114300"/>
                            <wp:effectExtent l="5080" t="5080" r="5715" b="5715"/>
                            <wp:wrapNone/>
                            <wp:docPr id="6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48.6pt;margin-top:0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545465</wp:posOffset>
                            </wp:positionH>
                            <wp:positionV relativeFrom="paragraph">
                              <wp:posOffset>-266065</wp:posOffset>
                            </wp:positionV>
                            <wp:extent cx="147320" cy="909955"/>
                            <wp:effectExtent l="5715" t="5715" r="5080" b="0"/>
                            <wp:wrapNone/>
                            <wp:docPr id="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 rot="16200000">
                                      <a:off x="0" y="0"/>
                                      <a:ext cx="147240" cy="910080"/>
                                    </a:xfrm>
                                    <a:custGeom>
                                      <a:avLst/>
                                      <a:gdLst>
                                        <a:gd name="textAreaLeft" fmla="*/ 0 w 83520"/>
                                        <a:gd name="textAreaRight" fmla="*/ 58680 w 83520"/>
                                        <a:gd name="textAreaTop" fmla="*/ 124560 h 515880"/>
                                        <a:gd name="textAreaBottom" fmla="*/ 391320 h 51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5224"/>
                                            <a:pt x="21600" y="10447"/>
                                          </a:cubicBezTo>
                                          <a:lnTo>
                                            <a:pt x="21600" y="11153"/>
                                          </a:lnTo>
                                          <a:cubicBezTo>
                                            <a:pt x="21600" y="16377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2.9pt;margin-top:-20.95pt;width:11.55pt;height:71.6pt;flip:y;mso-wrap-style:none;v-text-anchor:middle;rotation:9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 w:val="false"/>
                      <w:bCs w:val="false"/>
                      <w:sz w:val="24"/>
                    </w:rPr>
                    <w:t xml:space="preserve">                </w:t>
                  </w:r>
                  <w:r>
                    <w:rPr>
                      <w:b w:val="false"/>
                      <w:bCs w:val="false"/>
                      <w:sz w:val="24"/>
                    </w:rPr>
                    <w:t>к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  <w:lang w:val="en-US" w:eastAsia="en-US"/>
                    </w:rPr>
                  </w:pPr>
                  <w:r>
                    <w:rPr>
                      <w:b w:val="false"/>
                      <w:bCs w:val="false"/>
                      <w:sz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164465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457200" cy="0"/>
                            <wp:effectExtent l="38100" t="38100" r="38100" b="38100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med"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95pt,4.7pt" to="48.9pt,4.7pt" stroked="t" o:allowincell="t" style="position:absolute">
                            <v:stroke color="black" weight="9360" startarrow="oval" endarrow="oval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621665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457200" cy="0"/>
                            <wp:effectExtent l="0" t="38100" r="38100" b="38100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8.95pt,4.7pt" to="84.9pt,4.7pt" stroked="t" o:allowincell="t" style="position:absolute">
                            <v:stroke color="black" weight="9360" endarrow="oval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790575</wp:posOffset>
                            </wp:positionH>
                            <wp:positionV relativeFrom="paragraph">
                              <wp:posOffset>-109220</wp:posOffset>
                            </wp:positionV>
                            <wp:extent cx="114300" cy="452755"/>
                            <wp:effectExtent l="5715" t="0" r="5080" b="5715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114480" cy="452880"/>
                                    </a:xfrm>
                                    <a:custGeom>
                                      <a:avLst/>
                                      <a:gdLst>
                                        <a:gd name="textAreaLeft" fmla="*/ 0 w 64800"/>
                                        <a:gd name="textAreaRight" fmla="*/ 45360 w 64800"/>
                                        <a:gd name="textAreaTop" fmla="*/ 64080 h 256680"/>
                                        <a:gd name="textAreaBottom" fmla="*/ 192600 h 256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5388"/>
                                            <a:pt x="21600" y="10775"/>
                                          </a:cubicBezTo>
                                          <a:lnTo>
                                            <a:pt x="21600" y="10825"/>
                                          </a:lnTo>
                                          <a:cubicBezTo>
                                            <a:pt x="21600" y="16213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2.2pt;margin-top:-8.6pt;width:8.95pt;height:35.6pt;mso-wrap-style:none;v-text-anchor:middle;rotation:9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332740</wp:posOffset>
                            </wp:positionH>
                            <wp:positionV relativeFrom="paragraph">
                              <wp:posOffset>-108585</wp:posOffset>
                            </wp:positionV>
                            <wp:extent cx="114935" cy="452755"/>
                            <wp:effectExtent l="5715" t="635" r="5080" b="4445"/>
                            <wp:wrapNone/>
                            <wp:docPr id="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114840" cy="452880"/>
                                    </a:xfrm>
                                    <a:custGeom>
                                      <a:avLst/>
                                      <a:gdLst>
                                        <a:gd name="textAreaLeft" fmla="*/ 0 w 65160"/>
                                        <a:gd name="textAreaRight" fmla="*/ 45720 w 65160"/>
                                        <a:gd name="textAreaTop" fmla="*/ 64080 h 256680"/>
                                        <a:gd name="textAreaBottom" fmla="*/ 192600 h 256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5388"/>
                                            <a:pt x="21600" y="10775"/>
                                          </a:cubicBezTo>
                                          <a:lnTo>
                                            <a:pt x="21600" y="10825"/>
                                          </a:lnTo>
                                          <a:cubicBezTo>
                                            <a:pt x="21600" y="16213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6.2pt;margin-top:-8.6pt;width:9pt;height:35.6pt;mso-wrap-style:none;v-text-anchor:middle;rotation:90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27876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114300"/>
                            <wp:effectExtent l="12065" t="6985" r="12700" b="5715"/>
                            <wp:wrapNone/>
                            <wp:docPr id="7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1.95pt;margin-top:-0.1pt;width:17.95pt;height:8.95pt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73596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114300"/>
                            <wp:effectExtent l="12065" t="6985" r="12700" b="5715"/>
                            <wp:wrapNone/>
                            <wp:docPr id="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7.95pt;margin-top:-0.1pt;width:17.95pt;height:8.95pt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 w:val="false"/>
                      <w:bCs w:val="false"/>
                      <w:sz w:val="24"/>
                    </w:rPr>
                    <w:t xml:space="preserve">         </w:t>
                  </w:r>
                  <w:r>
                    <w:rPr>
                      <w:b w:val="false"/>
                      <w:bCs w:val="false"/>
                      <w:sz w:val="24"/>
                    </w:rPr>
                    <w:t>в         у</w:t>
                  </w:r>
                </w:p>
              </w:tc>
            </w:tr>
          </w:tbl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2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 Чем является неизвестное число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4"/>
              </w:rPr>
              <w:t>- Если неизвестное число - целое, нужно сложить все части. Если неизвестное число – часть, нужно из целого вычесть другую часть.</w:t>
            </w:r>
          </w:p>
          <w:p>
            <w:pPr>
              <w:pStyle w:val="Normal"/>
              <w:rPr/>
            </w:pPr>
            <w:r>
              <w:rPr/>
              <w:t>- Сложение.</w:t>
            </w:r>
          </w:p>
          <w:p>
            <w:pPr>
              <w:pStyle w:val="Normal"/>
              <w:rPr/>
            </w:pPr>
            <w:r>
              <w:rPr/>
              <w:t>- Вычит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Предполагается, что </w:t>
            </w:r>
            <w:r>
              <w:rPr>
                <w:b/>
                <w:color w:val="000000"/>
              </w:rPr>
              <w:t>использование персональных компьютеров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учащиеся откроют для себя возможности современной компьютерной техники на этапе овладения способом решения уравнений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учащиеся выполнят учебные действия контроля и самооц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.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т, не зря! Мы ответили на вопрос «Как найти неизвестное число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ренироваться решать урав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6:02:00Z</dcterms:created>
  <dc:creator>User</dc:creator>
  <dc:description/>
  <cp:keywords/>
  <dc:language>en-US</dc:language>
  <cp:lastModifiedBy>viktor</cp:lastModifiedBy>
  <cp:lastPrinted>2009-12-11T10:29:00Z</cp:lastPrinted>
  <dcterms:modified xsi:type="dcterms:W3CDTF">2019-02-02T20:48:00Z</dcterms:modified>
  <cp:revision>165</cp:revision>
  <dc:subject/>
  <dc:title/>
</cp:coreProperties>
</file>