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униципальное образовательное учреждение</w:t>
      </w:r>
    </w:p>
    <w:p>
      <w:pPr>
        <w:pStyle w:val="Heading2"/>
        <w:rPr/>
      </w:pPr>
      <w:r>
        <w:rPr/>
        <w:t>Лицей № 165 имени 65-летия ГА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40"/>
        </w:rPr>
      </w:pPr>
      <w:r>
        <w:rPr>
          <w:sz w:val="40"/>
        </w:rPr>
        <w:t>Проект урок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>Предмет:</w:t>
      </w:r>
      <w:r>
        <w:rPr>
          <w:sz w:val="36"/>
        </w:rPr>
        <w:t xml:space="preserve"> Русский язык. 2 класс (1-4).</w:t>
      </w:r>
    </w:p>
    <w:p>
      <w:pPr>
        <w:pStyle w:val="Normal"/>
        <w:rPr/>
      </w:pPr>
      <w:r>
        <w:rPr>
          <w:b/>
          <w:bCs/>
          <w:sz w:val="36"/>
        </w:rPr>
        <w:t>Тема урока:</w:t>
      </w:r>
      <w:r>
        <w:rPr>
          <w:sz w:val="36"/>
        </w:rPr>
        <w:t xml:space="preserve"> Сильные и слабые позиции согласных звуков. Оглушение согласных, парных по звонкости-глухости, в позиции перед глухим согласным.</w:t>
      </w:r>
    </w:p>
    <w:p>
      <w:pPr>
        <w:pStyle w:val="Normal"/>
        <w:rPr/>
      </w:pPr>
      <w:r>
        <w:rPr>
          <w:b/>
          <w:bCs/>
          <w:sz w:val="36"/>
        </w:rPr>
        <w:t>Тип урока:</w:t>
      </w:r>
      <w:r>
        <w:rPr>
          <w:sz w:val="36"/>
        </w:rPr>
        <w:t xml:space="preserve"> Урок постановки и решения частной задачи: преобразование таблицы слабых и сильных позиций согласных и гласных звуко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Учитель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Баринова Юлия Михайловна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Дата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16.11.2005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36"/>
        </w:rPr>
      </w:pPr>
      <w:r>
        <w:rPr>
          <w:sz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тапы уро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оретическое обосновани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полагаемая деятельность учител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полагаемая деятельность учащихс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терпретация деятельности учащихся и учителя на урок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тивационно-ориентировочный эта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тап актуализации.</w:t>
            </w:r>
          </w:p>
          <w:p>
            <w:pPr>
              <w:pStyle w:val="2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 данного этапа: формирование эмоциональной удовлетворенности учащихся своими знаниями и умениями, положительная оценка учителем достижений учени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для учащихся «ситуации успеха». Дети должны продемонстрировать то, что они уже умеют и знают. Это помогает создать положительный эмоциональный фон уро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данном этапе не рекомендуется проведение групповой работы. Наилучшим сочетанием здесь является сочетание фронтальной и самостоятельной работы учащих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тная связь с детьми в этой части урока и других осуществляется с помощью сигнальных карточек: «+», «-«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+» - соглас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-« - не согласе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доске записан текст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Весело закружились в воздухе снежинки. Ночью выпал первый снек. На ваде- лет. Утром на снигу звери и птицы оставили свой сл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Один ученик писал текст под диктовку учителя и вот, что у него получилось (учитель обращает внимание детей на текст, записанный на доске), когда я прочитала его работу, она меня очень заинтересовала. Как вы думаете, чем привлек меня этот текст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Зачем я решила выписать этот текс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Как вы думаете, почему этот ученик допустил так много ошибок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пробуйте восстановить таблицу слабых и сильных позиций гласных и согласных звуков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- Как вы считаете, вы уже очень хорошо умеете находить ошибкоопасные места или надо еще потренироваться?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 тексте допущены ошиб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Нужно попробовать найти и исправить ошибк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Дети совместно с учителем находят и исправляют допущенные ошибки, делая акцент на способе проверки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Незнание таблицы позиций для гласных и согласных звуков, а также способов проверки звуков в слабой позици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Один ученик восстанавливает таблицу слабых и сильных позиций гласных, другой – согласных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- Необходима постоянная тренировка.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тап мотивации.</w:t>
            </w:r>
          </w:p>
          <w:p>
            <w:pPr>
              <w:pStyle w:val="2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 данного этапа: формирование внутренних и личных мотивов учебной деят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епление «ситуации успеха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доске записаны слов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 л а с , р у к а ф , с у г р о п, п а р у с , н о ш , д р у к 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  а р ф , м о р ш , с а т 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 л а к 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Дети, сформулируйте задание, которое я для вас составил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На этом этапе идет работа со словом  </w:t>
            </w:r>
            <w:r>
              <w:rPr>
                <w:i/>
                <w:iCs/>
                <w:sz w:val="28"/>
              </w:rPr>
              <w:t>г л а с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Определите лексическое значение данного слов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слушайте предложение: В тишине раздался глас челове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 xml:space="preserve">В каком значении выступает слово </w:t>
            </w:r>
            <w:r>
              <w:rPr>
                <w:i/>
                <w:iCs/>
                <w:sz w:val="28"/>
              </w:rPr>
              <w:t>глас</w:t>
            </w:r>
            <w:r>
              <w:rPr>
                <w:sz w:val="28"/>
              </w:rPr>
              <w:t xml:space="preserve"> в этом контексте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чему по произношению нельзя точно узнать слово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- Как хорошо работать вместе! А хотите каждый проверить свои силы? Запишите оставшиеся слова с пропуском орфограмм слабых позиций самостоятель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колько времени вам понадобится, чтобы выполнить эту работу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Хорошо, через 2 минуты мы проверим, как вы справитесь с заданием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вер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Дети, сверьте с образцом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Учитель предлагает образец, в котором преднамеренно делает 1 ошибку в слове </w:t>
            </w:r>
            <w:r>
              <w:rPr>
                <w:i/>
                <w:iCs/>
                <w:sz w:val="28"/>
              </w:rPr>
              <w:t>друк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- Молодцы, вы очень внимательные и увидели  слабые позиции  согласных звуков в данных словах. Тогда вы поможете мне определить слабые позиции согласных в следующих слова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Записать слова с пропуском орфограмм слабых пози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Глаз – орган зрения челове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Глас – голос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Парный согласный,  стоящий в слабой позиции, не способствует различению слов. Слово необходимо изменить или поставить в контекст.</w:t>
            </w:r>
          </w:p>
          <w:p>
            <w:pPr>
              <w:pStyle w:val="2"/>
              <w:ind w:left="360" w:hanging="0"/>
              <w:rPr/>
            </w:pPr>
            <w:r>
              <w:rPr/>
              <w:t>Дети по очереди выходят к доске и записывают первые 5 слов, остальные слова дети записывают самостоятельно.</w:t>
            </w:r>
          </w:p>
          <w:p>
            <w:pPr>
              <w:pStyle w:val="2"/>
              <w:ind w:left="360" w:hanging="0"/>
              <w:rPr/>
            </w:pPr>
            <w:r>
              <w:rPr/>
            </w:r>
          </w:p>
          <w:p>
            <w:pPr>
              <w:pStyle w:val="2"/>
              <w:ind w:left="360" w:hanging="0"/>
              <w:rPr/>
            </w:pPr>
            <w:r>
              <w:rPr/>
            </w:r>
          </w:p>
          <w:p>
            <w:pPr>
              <w:pStyle w:val="2"/>
              <w:ind w:left="360" w:hanging="0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Да.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2 минуты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Предполагается, что ошибок не сделал никто. Дети находят ошибку учителя и исправляют ее.</w:t>
            </w:r>
          </w:p>
          <w:p>
            <w:pPr>
              <w:pStyle w:val="2"/>
              <w:rPr/>
            </w:pPr>
            <w:r>
              <w:rPr/>
              <w:t>На данном этапе используются  сигнальные карточки «+», «-«.</w:t>
            </w:r>
          </w:p>
          <w:p>
            <w:pPr>
              <w:pStyle w:val="2"/>
              <w:rPr/>
            </w:pPr>
            <w:r>
              <w:rPr/>
              <w:t>(«+» - правильно, «-« - ошибка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тап постановки УЗ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Основное звено мотивационно- ориентировочной части учебного занятия. </w:t>
            </w:r>
            <w:r>
              <w:rPr>
                <w:sz w:val="28"/>
                <w:u w:val="single"/>
              </w:rPr>
              <w:t xml:space="preserve">Цель </w:t>
            </w:r>
            <w:r>
              <w:rPr>
                <w:sz w:val="28"/>
              </w:rPr>
              <w:t>данного этапа: подведение  к самостоятельному выделению предмета исследования, преобразование конкретной практической задачи в УЗ, к открытию нового способа деятельности. На этом этапе осуществляется поиск ответа на вопрос: «Что же мы должны узнать, чтобы иметь возможность двигаться дальше?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Здесь, на фоне «ситуации успеха» создается аналогичная по внешним признакам, но более сложная проблемная ситуация. При этом дети должны почувствовать дефицит собственных знаний и несовершенство ранее открытого способа решения новой учебной задачи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доске записаны слов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 о ш к а , р ы п к а 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 р а ф к а 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Запишите данные слова в тетрадь и определите в них позицию согласных звуков. Справитесь самостоятельно с этой работой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Это задание выполняется самостоятельно, а потом выносится на фронтальное обсуждение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вер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У всех ли так получилось? У кого возникли варианты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Докажите, почему эти согласные стоят в слабой позици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Нам встречались подобные слова? Что же еще  мы должны узнать сегодня на уроке? Какую задачу можем поставить перед собой?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дин ученик выходит к доске и обозначает слабые позиции согласных звуков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л о </w:t>
            </w:r>
            <w:r>
              <w:rPr>
                <w:sz w:val="28"/>
                <w:u w:val="single"/>
              </w:rPr>
              <w:t>ш</w:t>
            </w:r>
            <w:r>
              <w:rPr>
                <w:sz w:val="28"/>
              </w:rPr>
              <w:t xml:space="preserve"> к а , р ы </w:t>
            </w:r>
            <w:r>
              <w:rPr>
                <w:sz w:val="28"/>
                <w:u w:val="single"/>
              </w:rPr>
              <w:t>п</w:t>
            </w:r>
            <w:r>
              <w:rPr>
                <w:sz w:val="28"/>
              </w:rPr>
              <w:t xml:space="preserve"> к а 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т р а </w:t>
            </w:r>
            <w:r>
              <w:rPr>
                <w:sz w:val="28"/>
                <w:u w:val="single"/>
              </w:rPr>
              <w:t>ф</w:t>
            </w:r>
            <w:r>
              <w:rPr>
                <w:sz w:val="28"/>
              </w:rPr>
              <w:t xml:space="preserve"> к а .</w:t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764540</wp:posOffset>
                      </wp:positionV>
                      <wp:extent cx="1143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60.2pt" to="80.35pt,6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  словах непонятно, какой буквой обозначить эти звуки, возникают варианты написания,     слабая позиц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Новую позицию согласных зву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еобразование таблицы слабых и сильных позиций согласных и гласных звук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перационально – исполнительный эта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тап преоразования условия.</w:t>
            </w:r>
          </w:p>
          <w:p>
            <w:pPr>
              <w:pStyle w:val="Heading4"/>
              <w:ind w:left="360" w:hanging="0"/>
              <w:rPr/>
            </w:pPr>
            <w:r>
              <w:rPr>
                <w:u w:val="none"/>
              </w:rPr>
              <w:t xml:space="preserve">Данная часть занятия посвящена решению УЗ. Ее </w:t>
            </w:r>
            <w:r>
              <w:rPr/>
              <w:t>целью</w:t>
            </w:r>
            <w:r>
              <w:rPr>
                <w:u w:val="none"/>
              </w:rPr>
              <w:t xml:space="preserve"> является отыскание обобщенного способа деятельности.</w:t>
            </w:r>
          </w:p>
          <w:p>
            <w:pPr>
              <w:pStyle w:val="2"/>
              <w:rPr/>
            </w:pPr>
            <w:r>
              <w:rPr/>
              <w:t>Для решения УЗ в структуре должно быть предусмотрено место для следующих учебных действий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реобразования условия УЗ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моделирование выделенного отношен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реобразование модели отношения для изучения его свойств и выделение на этой основе общего способа решения УЗ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строение системы частных задач, решаемых общим способом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При каком условии сможем преобразовать таблицу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 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Где стоят согласные?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Какие это согласные? Как мы их называем?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Перед каким звуком они стоят?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Дайте характеристику этому звуку.</w:t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Сможем зафиксировать эту позицию в виде схемы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Если сможем зафиксировать графически данную орфограмму слабой позиции согласны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 середине слов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арные по звонкости-глух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еред согласны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Согласный, парный, глух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делирование.</w:t>
            </w:r>
          </w:p>
          <w:p>
            <w:pPr>
              <w:pStyle w:val="TextBodyIndent"/>
              <w:rPr/>
            </w:pPr>
            <w:r>
              <w:rPr/>
              <w:t>Для наиболее конструктивного решения проблемы необходимо привлечение к ее обсуждению всех детей в классе. Возникает потребность в групповой форме работы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 этом этапе дети могут предъявить результат своей деятельности в виде модели, фиксирующей общие наиболее значимые признаки исследуемого объект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Попробуйте теперь в группах обсудить и решить нашу задачу, зафиксировав ее в виде модел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6686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6pt;margin-top:5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66167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2pt;margin-top:5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890270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70.1pt" to="40.15pt,7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61670</wp:posOffset>
                      </wp:positionV>
                      <wp:extent cx="114300" cy="1143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2.1pt" to="40.15pt,6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6167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2.1pt" to="40.15pt,5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77597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61.1pt" to="40.15pt,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В результате обсуждения проблемы должна появится модель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и обсуждении выбирается модель, в которой отражены общие наиболее значимые признаки исследуемого объек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b/>
                <w:bCs/>
                <w:sz w:val="28"/>
              </w:rPr>
              <w:t>Преобразование модел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Этот этап служит для изучения свойства всеобщего отношения, выраженного в объекте, в чистом виде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0795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8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107950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6pt;margin-top:8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10795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2pt;margin-top:8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33655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2pt;margin-top:2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33655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pt;margin-top:2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336550</wp:posOffset>
                      </wp:positionV>
                      <wp:extent cx="114300" cy="1143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6.5pt" to="440.95pt,35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Ранее построенная модель приобретает новые свойства. Она служит ориентировочной основой данного вида учебной деятельност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десь идет фронтальная работа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ернемся к нашей общей таблице слабых и сильных позиций гласных и согласных звуков. Что нам необходимо с ней сделать?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Дополнить ее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443865</wp:posOffset>
                      </wp:positionV>
                      <wp:extent cx="1143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4pt;margin-top:34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4386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4pt;margin-top:34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</w:rPr>
              <w:t>Дети дополняют таблицу, преобразуя ее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Тренин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Новую позицию согласного звука мы определили, таблицу преобразовали. Что будем делать теперь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Запишите  новые слова с пропуском орфограмм слабых позиц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сегда ли мы будем записывать слова с пропуском орфограмм? Можем их проверить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Где находятся звуки, в какой части слов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Как проверить орфограмму слабой позиции?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тренируемся в написании таких слов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ети записывают слова в тетрадь, один ученик работает у доски, результаты работ сверяются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 основ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Орфограмму слабой позиции проверяем по сильной позиции в той же части слова: ложка-ложечка, рыбка-рыбок, травка-трав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Дети записывают данные слова в тетрадь с объяснением.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  <w:t>Рефлексивно-оценочный этап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u w:val="single"/>
              </w:rPr>
              <w:t xml:space="preserve">Цель </w:t>
            </w:r>
            <w:r>
              <w:rPr>
                <w:sz w:val="28"/>
              </w:rPr>
              <w:t>этого этапа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Рефлексия (мысленное возвращение к прошлым действиям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ценка собственной учеб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бучение вызывает положительные эмоции от радости за познание нового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Какую учебную задачу решали на урок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С какой новой позицией согласных звуков познакомились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Справились с поставленной задачей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Чем будем заниматься на следующем уроке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Какое домашнее задание вы бы выбрал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реобразование таблицы слабых позиций для согласных звуков, парных по звонкости-глух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озицией перед глухим согласным в середине сло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 Тренироваться в записи слов и предложений с орфограммой слабой позиции согласных, парных по звонкости-глухости, в середине слова перед глухим согласны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7:08:00Z</dcterms:created>
  <dc:creator>1</dc:creator>
  <dc:description/>
  <dc:language>en-US</dc:language>
  <cp:lastModifiedBy>1</cp:lastModifiedBy>
  <dcterms:modified xsi:type="dcterms:W3CDTF">2005-11-14T22:19:00Z</dcterms:modified>
  <cp:revision>8</cp:revision>
  <dc:subject/>
  <dc:title>Муниципальное образовательное учреждение</dc:title>
</cp:coreProperties>
</file>