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Лицей №165 имени 65-летия «ГА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Русский язык. 3 класс (1-4)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зовая программа: </w:t>
      </w:r>
      <w:r>
        <w:rPr>
          <w:sz w:val="28"/>
          <w:szCs w:val="28"/>
        </w:rPr>
        <w:t>В.В. Репкин, Е.В. Восторгова, Л.В. Чеботкова, «Русский язык», М.: Вита-Пресс, 2014.</w:t>
      </w:r>
    </w:p>
    <w:p>
      <w:pPr>
        <w:pStyle w:val="Normal"/>
        <w:ind w:firstLine="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Определение спряжения глагола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преобразования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708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Баринова Юлия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Дата:</w:t>
      </w:r>
    </w:p>
    <w:p>
      <w:pPr>
        <w:pStyle w:val="Normal"/>
        <w:ind w:left="7380" w:hanging="0"/>
        <w:rPr>
          <w:sz w:val="28"/>
          <w:szCs w:val="28"/>
        </w:rPr>
      </w:pPr>
      <w:r>
        <w:rPr>
          <w:sz w:val="28"/>
          <w:szCs w:val="28"/>
        </w:rPr>
        <w:t xml:space="preserve">03.03.2016 г.                        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пределение спряжения глаго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преобразования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бная задача: </w:t>
      </w:r>
      <w:r>
        <w:rPr>
          <w:sz w:val="28"/>
          <w:szCs w:val="28"/>
        </w:rPr>
        <w:t>открыть способ определения спряжения глаголов (по суффиксу инфинити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актуальных зна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й закон русского письма: «Орфограмму слабой позиции проверяй по сильной в той же части слов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работу выполняют оконч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окончания: одинаковые, омонимичные, синонимичны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значения окончаний имен существительных, прилагательных, глагол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грамматические значения – постоянные, какие – переменны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набора личных окончаний глагол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 определения спряжения глаголов по форме 3 лица множественного чис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учащиеся узнают, что определить спряжение глаголов можно по суффиксу неопределенн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ая: </w:t>
      </w:r>
      <w:r>
        <w:rPr>
          <w:sz w:val="28"/>
          <w:szCs w:val="28"/>
        </w:rPr>
        <w:t>предполагается, что учащиеся откроют способ определения спряжения глаг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ировоззренческая: </w:t>
      </w:r>
      <w:r>
        <w:rPr>
          <w:sz w:val="28"/>
          <w:szCs w:val="28"/>
        </w:rPr>
        <w:t>учащиеся убеждаются в том, что знание способа определения спряжения глаголов поможет им в дальнейшем при решении конкретных орфографи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ическая задача урока: </w:t>
      </w:r>
      <w:r>
        <w:rPr>
          <w:sz w:val="28"/>
          <w:szCs w:val="28"/>
        </w:rPr>
        <w:t>создать условия для преобразования конкретной практической задачи в учебную задачу, формирования у учащихся коммуникативных навыков «квазиисследовательской» деятельности: корректное ведение учебного диалога на содержательной основе, оппон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1106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57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ое обоснован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ая деятельность учител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ая деятельность учащихс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отивационно-ориентировоч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Этап актуализации.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положительного эмоционального фона по поводу удовлетворения собственными знаниями, положительная оценка учителем достижений учеников. Создание «ситуации успех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Этап мотивации.</w:t>
            </w:r>
            <w:r>
              <w:rPr>
                <w:sz w:val="28"/>
                <w:szCs w:val="28"/>
              </w:rPr>
              <w:t xml:space="preserve">   Цель: создание условий, способствующих формированию учебной содержательной мотив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«ситуации успеха».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Этап постановки учебн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дведение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му выделению предмета исследования, преобразование конкретной практической задачи в учебну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оиск ответа на вопрос: «Что же мы должны узнать, чтобы иметь возможность двигаться дальше?»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перационно-исполнитель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ешение поставленной учебн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Этап преобразования условия зада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Этап преобразования  модели.</w:t>
            </w:r>
          </w:p>
          <w:p>
            <w:pPr>
              <w:pStyle w:val="Normal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Этап отработки общего способа действий.</w:t>
            </w:r>
          </w:p>
          <w:p>
            <w:pPr>
              <w:pStyle w:val="Normal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флексивно-оценоч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ыявление осознанности действий и введение их в систему знани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Этап рефлексии</w:t>
            </w:r>
            <w:r>
              <w:rPr>
                <w:sz w:val="28"/>
                <w:szCs w:val="28"/>
              </w:rPr>
              <w:t xml:space="preserve"> (мысленное возвращение к прошлым действи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>
                <w:b/>
                <w:sz w:val="28"/>
                <w:szCs w:val="28"/>
              </w:rPr>
              <w:t>2.Оценочный этап.</w:t>
            </w:r>
          </w:p>
          <w:p>
            <w:pPr>
              <w:pStyle w:val="Normal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На доске написаны 2 пословицы: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гда друг прос_т – не существу_т «завтра».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то люб_т науки, тот не зна_т скуки.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читайте пословицы, объясните их смысл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формулируйте задание, которое я для вас приготовила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пределить, какую букву писать?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</w:rPr>
              <w:t>На доске слева – модель:</w:t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44780</wp:posOffset>
                      </wp:positionV>
                      <wp:extent cx="0" cy="114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1.4pt" to="75.6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4732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11.6pt" to="129.85pt,2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4478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1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30480</wp:posOffset>
                      </wp:positionV>
                      <wp:extent cx="342900" cy="1143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2.4pt" to="183.55pt,1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0480</wp:posOffset>
                      </wp:positionV>
                      <wp:extent cx="114300" cy="11430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.4pt" to="183.55pt,1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4610</wp:posOffset>
                      </wp:positionV>
                      <wp:extent cx="685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.3pt" to="129.55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4610</wp:posOffset>
                      </wp:positionV>
                      <wp:extent cx="342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4.3pt" to="183.55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57150</wp:posOffset>
                      </wp:positionV>
                      <wp:extent cx="114300" cy="11430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4.5pt" to="183.8pt,1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68910</wp:posOffset>
                      </wp:positionV>
                      <wp:extent cx="11430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3.3pt" to="147.55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-109855</wp:posOffset>
                      </wp:positionV>
                      <wp:extent cx="409575" cy="1143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9pt;margin-top:-8.65pt;width:32.2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-109855</wp:posOffset>
                      </wp:positionV>
                      <wp:extent cx="85725" cy="114935"/>
                      <wp:effectExtent l="4445" t="3175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04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6.15pt;margin-top:-8.65pt;width:6.65pt;height: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-109855</wp:posOffset>
                      </wp:positionV>
                      <wp:extent cx="76835" cy="114935"/>
                      <wp:effectExtent l="4445" t="3175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740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85pt;margin-top:-8.65pt;width:6pt;height: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-108" w:hanging="0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1280</wp:posOffset>
                      </wp:positionV>
                      <wp:extent cx="3175" cy="340360"/>
                      <wp:effectExtent l="37465" t="635" r="3619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6.4pt" to="138.75pt,33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ab/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3 л.   мн.ч.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42545</wp:posOffset>
                      </wp:positionV>
                      <wp:extent cx="346075" cy="111760"/>
                      <wp:effectExtent l="0" t="5080" r="1905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3.35pt" to="130pt,12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42545</wp:posOffset>
                      </wp:positionV>
                      <wp:extent cx="339725" cy="111760"/>
                      <wp:effectExtent l="1905" t="5080" r="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pt,3.35pt" to="165.8pt,1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75895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3.85pt" to="75.6pt,3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78435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5pt,14.05pt" to="183.85pt,3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ут  (-ют)               -ат (-ят)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.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спр.</w:t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2225</wp:posOffset>
                      </wp:positionV>
                      <wp:extent cx="0" cy="2286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.75pt" to="75.85pt,1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22225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5pt,1.75pt" to="183.85pt,1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b/>
                <w:sz w:val="32"/>
                <w:szCs w:val="32"/>
              </w:rPr>
              <w:t>е                         и</w:t>
            </w:r>
          </w:p>
          <w:p>
            <w:pPr>
              <w:pStyle w:val="Normal"/>
              <w:ind w:lef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Хорошо работать вместе! А хотите каждый проверить свои силы?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итель предлагает детям выполнить тест    на ноутбуках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ес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ую форму вы поставите глагол, чтобы определить его спряжение?</w:t>
            </w:r>
          </w:p>
          <w:p>
            <w:pPr>
              <w:pStyle w:val="Normal"/>
              <w:ind w:lef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 л.  ед.ч.</w:t>
            </w:r>
          </w:p>
          <w:p>
            <w:pPr>
              <w:pStyle w:val="Normal"/>
              <w:ind w:lef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3 л.  мн.ч.</w:t>
            </w:r>
          </w:p>
          <w:p>
            <w:pPr>
              <w:pStyle w:val="Normal"/>
              <w:ind w:left="3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2 л.  мн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 какому спряжению относятся глаголы: говорят, дружат, клеят, молчат?</w:t>
            </w:r>
          </w:p>
          <w:p>
            <w:pPr>
              <w:pStyle w:val="Normal"/>
              <w:ind w:left="327" w:hanging="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.                     </w:t>
            </w:r>
          </w:p>
          <w:p>
            <w:pPr>
              <w:pStyle w:val="Normal"/>
              <w:ind w:left="327" w:hanging="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 какому спряжению относятся глаголы: бегут, воют, сеют, плачут?</w:t>
            </w:r>
          </w:p>
          <w:p>
            <w:pPr>
              <w:pStyle w:val="Normal"/>
              <w:ind w:left="327" w:hanging="0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.                     </w:t>
            </w:r>
          </w:p>
          <w:p>
            <w:pPr>
              <w:pStyle w:val="Normal"/>
              <w:ind w:left="327" w:hanging="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ие буквы пропущены в окончаниях глаголов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дела…т  жизнь красивой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е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ая голова не скаж…т  пустые слов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е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ю солнце крас…т,  а человека –тру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е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 словом не  замен…ш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е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беды друга не  узна…шь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е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ую дружбу и топором не  разруб…ш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е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пый  кисн…т,  а умный всё промысл…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) е, и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и, 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и, 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) е, 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Физминутка для глаз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предполагает, что ошибок не сделает ник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ы так быстро и хорошо справились с задани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 так быстро справились с тестом и практически не допустили ошибок. Думаю, что следующее задание не вызовет затруднений.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На доске записана загадк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всю ночь по крыше бьёт да постукива…т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бормоч…т, и поёт, убаюкива…т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загадку в тетрадь. Вставьте пропущенные буквы, докажите выбор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фиксирует на дос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0650</wp:posOffset>
                      </wp:positionV>
                      <wp:extent cx="571500" cy="114300"/>
                      <wp:effectExtent l="1270" t="2286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9.5pt" to="138.55pt,18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бормоч</w:t>
            </w:r>
            <w:r>
              <w:rPr>
                <w:b/>
                <w:sz w:val="28"/>
                <w:szCs w:val="28"/>
              </w:rPr>
              <w:t>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44780</wp:posOffset>
                      </wp:positionV>
                      <wp:extent cx="571500" cy="114300"/>
                      <wp:effectExtent l="1270" t="5080" r="0" b="228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1.4pt" to="138.55pt,2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ормоч…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бормоч</w:t>
            </w:r>
            <w:r>
              <w:rPr>
                <w:b/>
                <w:sz w:val="28"/>
                <w:szCs w:val="28"/>
              </w:rPr>
              <w:t>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рав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чему возникло затруднение? Как этот глагол правильно произноситс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л.  мн.ч.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так, какой вывод мы можем сделать? Можно ли всегда полагаться на способ определения спряжения по 3 л.  мн.ч.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ы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какую учебную задачу постав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читель фиксирует на доске УЗ:</w:t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44780</wp:posOffset>
                      </wp:positionV>
                      <wp:extent cx="0" cy="1143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1.4pt" to="75.6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47320</wp:posOffset>
                      </wp:positionV>
                      <wp:extent cx="0" cy="1143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11.6pt" to="129.85pt,2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44780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1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30480</wp:posOffset>
                      </wp:positionV>
                      <wp:extent cx="342900" cy="114300"/>
                      <wp:effectExtent l="1905" t="5080" r="190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2.4pt" to="183.55pt,1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0480</wp:posOffset>
                      </wp:positionV>
                      <wp:extent cx="114300" cy="11430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.4pt" to="183.55pt,1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4610</wp:posOffset>
                      </wp:positionV>
                      <wp:extent cx="6858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.3pt" to="129.55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4610</wp:posOffset>
                      </wp:positionV>
                      <wp:extent cx="3429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4.3pt" to="183.55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57150</wp:posOffset>
                      </wp:positionV>
                      <wp:extent cx="114300" cy="114300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4.5pt" to="183.8pt,1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68910</wp:posOffset>
                      </wp:positionV>
                      <wp:extent cx="114300" cy="0"/>
                      <wp:effectExtent l="0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3.3pt" to="147.55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-108" w:hanging="0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1280</wp:posOffset>
                      </wp:positionV>
                      <wp:extent cx="3175" cy="340360"/>
                      <wp:effectExtent l="37465" t="635" r="3619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6.4pt" to="138.75pt,33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48260</wp:posOffset>
                      </wp:positionV>
                      <wp:extent cx="1028700" cy="342900"/>
                      <wp:effectExtent l="1905" t="5080" r="635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3.8pt" to="228.55pt,3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ab/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 xml:space="preserve">3 л.   мн.ч.              ?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42545</wp:posOffset>
                      </wp:positionV>
                      <wp:extent cx="346075" cy="111760"/>
                      <wp:effectExtent l="0" t="5080" r="1905" b="133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3.35pt" to="130pt,12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42545</wp:posOffset>
                      </wp:positionV>
                      <wp:extent cx="339725" cy="111760"/>
                      <wp:effectExtent l="1905" t="5080" r="0" b="127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pt,3.35pt" to="165.8pt,1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75895</wp:posOffset>
                      </wp:positionV>
                      <wp:extent cx="0" cy="2286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3.85pt" to="75.6pt,3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78435</wp:posOffset>
                      </wp:positionV>
                      <wp:extent cx="0" cy="2286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5pt,14.05pt" to="183.85pt,3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ут  (-ют)               -ат (-ят)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.         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.</w:t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2225</wp:posOffset>
                      </wp:positionV>
                      <wp:extent cx="0" cy="228600"/>
                      <wp:effectExtent l="38100" t="0" r="387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.75pt" to="75.85pt,1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22225</wp:posOffset>
                      </wp:positionV>
                      <wp:extent cx="0" cy="2286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5pt,1.75pt" to="183.85pt,1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b/>
                <w:sz w:val="32"/>
                <w:szCs w:val="32"/>
              </w:rPr>
              <w:t>е                         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спомним, какие формы, кроме личных, есть у глаголов? Какое еще есть особое изменение у слов, называющих действ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эта форма нам помож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мся предлагается группа слов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спр</w:t>
            </w:r>
            <w:r>
              <w:rPr>
                <w:sz w:val="28"/>
                <w:szCs w:val="28"/>
                <w:lang w:val="en-US"/>
              </w:rPr>
              <w:t xml:space="preserve">     I</w:t>
            </w:r>
            <w:r>
              <w:rPr>
                <w:sz w:val="22"/>
                <w:szCs w:val="22"/>
              </w:rPr>
              <w:t>спр</w:t>
            </w:r>
            <w:r>
              <w:rPr>
                <w:sz w:val="28"/>
                <w:szCs w:val="28"/>
                <w:lang w:val="en-US"/>
              </w:rPr>
              <w:t xml:space="preserve">       II </w:t>
            </w:r>
            <w:r>
              <w:rPr>
                <w:sz w:val="22"/>
                <w:szCs w:val="22"/>
              </w:rPr>
              <w:t>спр</w:t>
            </w:r>
            <w:r>
              <w:rPr>
                <w:sz w:val="28"/>
                <w:szCs w:val="28"/>
                <w:lang w:val="en-US"/>
              </w:rPr>
              <w:t xml:space="preserve">    I </w:t>
            </w:r>
            <w:r>
              <w:rPr/>
              <w:t>спр</w:t>
            </w:r>
            <w:r>
              <w:rPr>
                <w:sz w:val="28"/>
                <w:szCs w:val="28"/>
                <w:lang w:val="en-US"/>
              </w:rPr>
              <w:t xml:space="preserve">     II </w:t>
            </w:r>
            <w:r>
              <w:rPr/>
              <w:t>спр</w:t>
            </w:r>
            <w:r>
              <w:rPr>
                <w:sz w:val="28"/>
                <w:szCs w:val="28"/>
                <w:lang w:val="en-US"/>
              </w:rPr>
              <w:t xml:space="preserve">      I </w:t>
            </w:r>
            <w:r>
              <w:rPr/>
              <w:t>с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44450</wp:posOffset>
                      </wp:positionV>
                      <wp:extent cx="285750" cy="12382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5pt;margin-top:3.5pt;width:22.45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44450</wp:posOffset>
                      </wp:positionV>
                      <wp:extent cx="133350" cy="12382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5.15pt;margin-top:3.5pt;width:10.45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44450</wp:posOffset>
                      </wp:positionV>
                      <wp:extent cx="161925" cy="12382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4.9pt;margin-top:3.5pt;width:12.7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64055</wp:posOffset>
                      </wp:positionH>
                      <wp:positionV relativeFrom="paragraph">
                        <wp:posOffset>44450</wp:posOffset>
                      </wp:positionV>
                      <wp:extent cx="180975" cy="12382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4.65pt;margin-top:3.5pt;width:14.2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526030</wp:posOffset>
                      </wp:positionH>
                      <wp:positionV relativeFrom="paragraph">
                        <wp:posOffset>44450</wp:posOffset>
                      </wp:positionV>
                      <wp:extent cx="180975" cy="12382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8.9pt;margin-top:3.5pt;width:14.2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44450</wp:posOffset>
                      </wp:positionV>
                      <wp:extent cx="238125" cy="12382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7.4pt;margin-top:3.5pt;width:18.7pt;height:9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моешь, пишет, ходит, тянем, лепим, поборет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/>
              <w:t>спр</w:t>
            </w:r>
            <w:r>
              <w:rPr>
                <w:sz w:val="28"/>
                <w:szCs w:val="28"/>
                <w:lang w:val="en-US"/>
              </w:rPr>
              <w:t xml:space="preserve">        II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54610</wp:posOffset>
                      </wp:positionV>
                      <wp:extent cx="228600" cy="10477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.15pt;margin-top:4.3pt;width:17.9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54610</wp:posOffset>
                      </wp:positionV>
                      <wp:extent cx="323850" cy="10477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0.4pt;margin-top:4.3pt;width:25.4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желтеем, топи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признак, по которому все глаголы можно разделить на две групп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ят слова на группы, появляется таблиц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1418"/>
              <w:gridCol w:w="1417"/>
              <w:gridCol w:w="1516"/>
            </w:tblGrid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8">
                            <wp:simplePos x="0" y="0"/>
                            <wp:positionH relativeFrom="column">
                              <wp:posOffset>225425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23850" cy="123825"/>
                            <wp:effectExtent l="5080" t="5715" r="5080" b="4445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0" cy="123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.75pt;margin-top:3.9pt;width:25.45pt;height:9.7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моеш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column">
                              <wp:posOffset>28829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19075" cy="123825"/>
                            <wp:effectExtent l="5715" t="5715" r="4445" b="4445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123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2.7pt;margin-top:3.9pt;width:17.2pt;height:9.7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ходит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column">
                              <wp:posOffset>368300</wp:posOffset>
                            </wp:positionH>
                            <wp:positionV relativeFrom="paragraph">
                              <wp:posOffset>54610</wp:posOffset>
                            </wp:positionV>
                            <wp:extent cx="180975" cy="90805"/>
                            <wp:effectExtent l="5715" t="5715" r="4445" b="4445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90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9pt;margin-top:4.3pt;width:14.2pt;height:7.1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пиш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column">
                              <wp:posOffset>288290</wp:posOffset>
                            </wp:positionH>
                            <wp:positionV relativeFrom="paragraph">
                              <wp:posOffset>54610</wp:posOffset>
                            </wp:positionV>
                            <wp:extent cx="219075" cy="90805"/>
                            <wp:effectExtent l="5715" t="5715" r="4445" b="4445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90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2.7pt;margin-top:4.3pt;width:17.2pt;height:7.1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лепим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0">
                            <wp:simplePos x="0" y="0"/>
                            <wp:positionH relativeFrom="column">
                              <wp:posOffset>273050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190500" cy="90805"/>
                            <wp:effectExtent l="5080" t="5715" r="5080" b="4445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90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1.5pt;margin-top:4.7pt;width:14.95pt;height:7.1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тя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column">
                              <wp:posOffset>288290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409575" cy="90805"/>
                            <wp:effectExtent l="5715" t="5715" r="4445" b="4445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9680" cy="90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2.7pt;margin-top:4.7pt;width:32.2pt;height:7.1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топишь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1">
                            <wp:simplePos x="0" y="0"/>
                            <wp:positionH relativeFrom="column">
                              <wp:posOffset>501650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19075" cy="104775"/>
                            <wp:effectExtent l="5715" t="5715" r="4445" b="4445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10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9.5pt;margin-top:3.6pt;width:17.2pt;height:8.2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 xml:space="preserve">поборете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column">
                              <wp:posOffset>46355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257175" cy="104775"/>
                            <wp:effectExtent l="5715" t="5715" r="4445" b="4445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10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6.5pt;margin-top:3.25pt;width:20.2pt;height:8.2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желтее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ьте каждый глагол в неопределённую фор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1418"/>
              <w:gridCol w:w="1417"/>
              <w:gridCol w:w="1516"/>
            </w:tblGrid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column">
                              <wp:posOffset>225425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23850" cy="123825"/>
                            <wp:effectExtent l="5080" t="5715" r="5080" b="4445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0" cy="123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.75pt;margin-top:3.9pt;width:25.45pt;height:9.7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моеш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4">
                            <wp:simplePos x="0" y="0"/>
                            <wp:positionH relativeFrom="column">
                              <wp:posOffset>245745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80975" cy="170180"/>
                            <wp:effectExtent l="5715" t="5080" r="4445" b="508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170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9.35pt;margin-top:2pt;width:14.2pt;height:13.3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мы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1">
                            <wp:simplePos x="0" y="0"/>
                            <wp:positionH relativeFrom="column">
                              <wp:posOffset>28829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19075" cy="123825"/>
                            <wp:effectExtent l="5715" t="5715" r="4445" b="4445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123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2.7pt;margin-top:3.9pt;width:17.2pt;height:9.7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ходит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9">
                            <wp:simplePos x="0" y="0"/>
                            <wp:positionH relativeFrom="column">
                              <wp:posOffset>407670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42875" cy="170180"/>
                            <wp:effectExtent l="5715" t="5080" r="4445" b="508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170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2.1pt;margin-top:2pt;width:11.2pt;height:13.3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ходить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column">
                              <wp:posOffset>368300</wp:posOffset>
                            </wp:positionH>
                            <wp:positionV relativeFrom="paragraph">
                              <wp:posOffset>54610</wp:posOffset>
                            </wp:positionV>
                            <wp:extent cx="180975" cy="90805"/>
                            <wp:effectExtent l="5715" t="5715" r="4445" b="4445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90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9pt;margin-top:4.3pt;width:14.2pt;height:7.1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пиш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5">
                            <wp:simplePos x="0" y="0"/>
                            <wp:positionH relativeFrom="column">
                              <wp:posOffset>36957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00025" cy="151130"/>
                            <wp:effectExtent l="5715" t="5080" r="4445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151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9.1pt;margin-top:3.9pt;width:15.7pt;height:11.8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писа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2">
                            <wp:simplePos x="0" y="0"/>
                            <wp:positionH relativeFrom="column">
                              <wp:posOffset>288290</wp:posOffset>
                            </wp:positionH>
                            <wp:positionV relativeFrom="paragraph">
                              <wp:posOffset>54610</wp:posOffset>
                            </wp:positionV>
                            <wp:extent cx="219075" cy="90805"/>
                            <wp:effectExtent l="5715" t="5715" r="4445" b="4445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90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2.7pt;margin-top:4.3pt;width:17.2pt;height:7.1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лепим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0">
                            <wp:simplePos x="0" y="0"/>
                            <wp:positionH relativeFrom="column">
                              <wp:posOffset>360045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190500" cy="151130"/>
                            <wp:effectExtent l="5080" t="5080" r="5080" b="508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51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8.35pt;margin-top:3.9pt;width:14.95pt;height:11.8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лепить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column">
                              <wp:posOffset>273050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190500" cy="90805"/>
                            <wp:effectExtent l="5080" t="5715" r="5080" b="4445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90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1.5pt;margin-top:4.7pt;width:14.95pt;height:7.1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тя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6">
                            <wp:simplePos x="0" y="0"/>
                            <wp:positionH relativeFrom="column">
                              <wp:posOffset>369570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00025" cy="160020"/>
                            <wp:effectExtent l="5715" t="5080" r="4445" b="5080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9.1pt;margin-top:3.6pt;width:15.7pt;height:12.5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тяну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3">
                            <wp:simplePos x="0" y="0"/>
                            <wp:positionH relativeFrom="column">
                              <wp:posOffset>288290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409575" cy="90805"/>
                            <wp:effectExtent l="5715" t="5715" r="4445" b="4445"/>
                            <wp:wrapNone/>
                            <wp:docPr id="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9680" cy="90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2.7pt;margin-top:4.7pt;width:32.2pt;height:7.1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топишь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1">
                            <wp:simplePos x="0" y="0"/>
                            <wp:positionH relativeFrom="column">
                              <wp:posOffset>36004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142875" cy="160020"/>
                            <wp:effectExtent l="5715" t="5080" r="4445" b="508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8.35pt;margin-top:3.6pt;width:11.2pt;height:12.5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топить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column">
                              <wp:posOffset>501650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19075" cy="104775"/>
                            <wp:effectExtent l="5715" t="5715" r="4445" b="4445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9240" cy="10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9.5pt;margin-top:3.6pt;width:17.2pt;height:8.2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 xml:space="preserve">поборете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7">
                            <wp:simplePos x="0" y="0"/>
                            <wp:positionH relativeFrom="column">
                              <wp:posOffset>569595</wp:posOffset>
                            </wp:positionH>
                            <wp:positionV relativeFrom="paragraph">
                              <wp:posOffset>60325</wp:posOffset>
                            </wp:positionV>
                            <wp:extent cx="161925" cy="131445"/>
                            <wp:effectExtent l="5715" t="5715" r="4445" b="4445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31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44.85pt;margin-top:4.75pt;width:12.7pt;height:10.3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поборо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сп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column">
                              <wp:posOffset>46355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257175" cy="104775"/>
                            <wp:effectExtent l="5715" t="5715" r="4445" b="4445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10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6.5pt;margin-top:3.25pt;width:20.2pt;height:8.2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желтее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8">
                            <wp:simplePos x="0" y="0"/>
                            <wp:positionH relativeFrom="column">
                              <wp:posOffset>47434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200025" cy="1276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127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.35pt;margin-top:4.7pt;width:15.7pt;height:10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желтет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B8B7" w:val="clea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мы образовали от глаголов 1 и 2 спряжения неопределенную фор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предлагаю вам еще раз проанализировать полученные слова, называющие действие, неопределенной формы и попробовать найти существенные различия между инфинитивами 1 и 2 спряжения, которые помогут нам в дальнейшем определить, к какому спряжению относится тот или иной глагол. А также зафиксировать свои наблюдения в виде модели, сх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форму работы вы хотите выбрать, чтобы выполнить это задание: индивидуально или в групп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ремени вам понадоб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о, по истечении времени, мы проверим, как вы справились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овая работ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лее идет анализ работ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анализируем глаголы в неопределен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акой общий признак у глаголов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.  в неопр.ф. вы заметили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выделяет суффиксы на доск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сть ли такой общий признак у глаго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.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акие суффиксы у глаголов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.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выделяет суффиксы на доск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107315</wp:posOffset>
                      </wp:positionV>
                      <wp:extent cx="57150" cy="114935"/>
                      <wp:effectExtent l="4445" t="2540" r="4445" b="25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0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9pt;margin-top:8.45pt;width:4.45pt;height: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107315</wp:posOffset>
                      </wp:positionV>
                      <wp:extent cx="57150" cy="114935"/>
                      <wp:effectExtent l="4445" t="2540" r="4445" b="254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24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pt;margin-top:8.45pt;width:4.45pt;height: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А  </w:t>
            </w:r>
            <w:r>
              <w:rPr>
                <w:b/>
                <w:i/>
                <w:sz w:val="28"/>
                <w:szCs w:val="28"/>
              </w:rPr>
              <w:t xml:space="preserve">- и – </w:t>
            </w:r>
            <w:r>
              <w:rPr>
                <w:sz w:val="28"/>
                <w:szCs w:val="28"/>
              </w:rPr>
              <w:t>встретился в глаголах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.?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127000</wp:posOffset>
                      </wp:positionV>
                      <wp:extent cx="86360" cy="95885"/>
                      <wp:effectExtent l="3810" t="3810" r="3810" b="381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760" cy="9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65pt;margin-top:10pt;width:6.7pt;height:7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27000</wp:posOffset>
                      </wp:positionV>
                      <wp:extent cx="48260" cy="95885"/>
                      <wp:effectExtent l="4445" t="2540" r="4445" b="254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9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4pt;margin-top:10pt;width:3.8pt;height: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чит,  -и-  - это отличительный признак глаголов какого спря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Тогда у глаголо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. какие суффикс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Учитель выдерживает </w:t>
            </w:r>
            <w:r>
              <w:rPr>
                <w:b/>
                <w:i/>
                <w:sz w:val="28"/>
                <w:szCs w:val="28"/>
                <w:u w:val="single"/>
              </w:rPr>
              <w:t>паузу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акой же вывод мы можем сделать из нашего наблюдения за глаголам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. 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.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 Можем ли мы сказать, что неопр.ф. глагола помогает определить спряжение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 помощью неопр.ф. можно определить спряжение глагола, а значит, проверить орфограмму в оконча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словесный алгоритм перевести в графичес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читель фиксирует способ на доске (цветным мелом)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44780</wp:posOffset>
                      </wp:positionV>
                      <wp:extent cx="0" cy="11430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1.4pt" to="75.6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47320</wp:posOffset>
                      </wp:positionV>
                      <wp:extent cx="0" cy="11430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11.6pt" to="129.85pt,2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44780</wp:posOffset>
                      </wp:positionV>
                      <wp:extent cx="114300" cy="11430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1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30480</wp:posOffset>
                      </wp:positionV>
                      <wp:extent cx="342900" cy="114300"/>
                      <wp:effectExtent l="1905" t="5080" r="190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2.4pt" to="183.55pt,1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0480</wp:posOffset>
                      </wp:positionV>
                      <wp:extent cx="114300" cy="114300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.4pt" to="183.55pt,1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44780</wp:posOffset>
                      </wp:positionV>
                      <wp:extent cx="447675" cy="114300"/>
                      <wp:effectExtent l="5715" t="5080" r="444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4pt;margin-top:11.4pt;width:35.2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44780</wp:posOffset>
                      </wp:positionV>
                      <wp:extent cx="76835" cy="114935"/>
                      <wp:effectExtent l="4445" t="3175" r="4445" b="31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740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pt;margin-top:11.4pt;width:6pt;height: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147320</wp:posOffset>
                      </wp:positionV>
                      <wp:extent cx="57150" cy="112395"/>
                      <wp:effectExtent l="4445" t="2540" r="4445" b="254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00" cy="11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15pt;margin-top:11.6pt;width:4.45pt;height:8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66040</wp:posOffset>
                      </wp:positionV>
                      <wp:extent cx="68580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5.2pt" to="129.5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4610</wp:posOffset>
                      </wp:positionV>
                      <wp:extent cx="34290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4.3pt" to="183.55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57150</wp:posOffset>
                      </wp:positionV>
                      <wp:extent cx="114300" cy="114300"/>
                      <wp:effectExtent l="3810" t="3810" r="3810" b="38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4.5pt" to="183.8pt,1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68910</wp:posOffset>
                      </wp:positionV>
                      <wp:extent cx="114300" cy="0"/>
                      <wp:effectExtent l="0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3.3pt" to="147.55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-108" w:hanging="0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0170</wp:posOffset>
                      </wp:positionV>
                      <wp:extent cx="1149350" cy="342900"/>
                      <wp:effectExtent l="0" t="5080" r="1905" b="1524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9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7.1pt" to="139.05pt,34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92075</wp:posOffset>
                      </wp:positionV>
                      <wp:extent cx="1028700" cy="300990"/>
                      <wp:effectExtent l="1905" t="5080" r="0" b="1524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7.25pt" to="228.8pt,3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ab/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3 л.   мн.ч                               неопр.ф.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8260</wp:posOffset>
                      </wp:positionV>
                      <wp:extent cx="228600" cy="114300"/>
                      <wp:effectExtent l="0" t="4445" r="254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.8pt" to="39.55pt,1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50165</wp:posOffset>
                      </wp:positionV>
                      <wp:extent cx="339725" cy="111760"/>
                      <wp:effectExtent l="1905" t="5080" r="0" b="127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3.95pt" to="93.55pt,1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0165</wp:posOffset>
                      </wp:positionV>
                      <wp:extent cx="346075" cy="112395"/>
                      <wp:effectExtent l="635" t="5080" r="1905" b="127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55pt,3.95pt" to="210.75pt,1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50165</wp:posOffset>
                      </wp:positionV>
                      <wp:extent cx="342900" cy="114300"/>
                      <wp:effectExtent l="1905" t="5080" r="635" b="1206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5pt,3.95pt" to="255.8pt,1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62560</wp:posOffset>
                      </wp:positionV>
                      <wp:extent cx="114300" cy="114300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2.8pt" to="264.55pt,2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64465</wp:posOffset>
                      </wp:positionV>
                      <wp:extent cx="114300" cy="114300"/>
                      <wp:effectExtent l="3810" t="3810" r="3810" b="381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5pt,12.95pt" to="201.8pt,21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164465</wp:posOffset>
                      </wp:positionV>
                      <wp:extent cx="111125" cy="112395"/>
                      <wp:effectExtent l="3810" t="3810" r="3810" b="38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85pt,12.95pt" to="273.55pt,2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64465</wp:posOffset>
                      </wp:positionV>
                      <wp:extent cx="111125" cy="112395"/>
                      <wp:effectExtent l="3810" t="3810" r="3810" b="38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85pt,12.95pt" to="210.55pt,2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88595</wp:posOffset>
                      </wp:positionV>
                      <wp:extent cx="0" cy="228600"/>
                      <wp:effectExtent l="38100" t="0" r="3873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4.85pt" to="21.85pt,3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88595</wp:posOffset>
                      </wp:positionV>
                      <wp:extent cx="0" cy="228600"/>
                      <wp:effectExtent l="38100" t="0" r="3873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14.85pt" to="93.85pt,3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88595</wp:posOffset>
                      </wp:positionV>
                      <wp:extent cx="0" cy="228600"/>
                      <wp:effectExtent l="38100" t="0" r="381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85pt,14.85pt" to="201.85pt,3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188595</wp:posOffset>
                      </wp:positionV>
                      <wp:extent cx="0" cy="228600"/>
                      <wp:effectExtent l="38100" t="0" r="381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85pt,14.85pt" to="264.85pt,3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т (-ют)      -ат (-ят)              не  - и -           - и 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спр</w:t>
            </w:r>
            <w:r>
              <w:rPr>
                <w:sz w:val="28"/>
                <w:szCs w:val="28"/>
                <w:lang w:val="en-US"/>
              </w:rPr>
              <w:t>.           II</w:t>
            </w:r>
            <w:r>
              <w:rPr>
                <w:sz w:val="28"/>
                <w:szCs w:val="28"/>
              </w:rPr>
              <w:t xml:space="preserve"> спр.           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.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.</w:t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735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2.55pt" to="21.85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73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2.55pt" to="93.85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30480</wp:posOffset>
                      </wp:positionV>
                      <wp:extent cx="0" cy="228600"/>
                      <wp:effectExtent l="38100" t="0" r="3873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2.4pt" to="201.6pt,2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85pt,2.55pt" to="264.85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108" w:hanging="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е                и                         е             и</w:t>
            </w:r>
          </w:p>
          <w:p>
            <w:pPr>
              <w:pStyle w:val="Normal"/>
              <w:ind w:lef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 xml:space="preserve">Зафиксируйте открытый способ определения спряжения глаголов в тетради открытий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убедиться, что способ работает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рнемся к нашей загадке: вставим буквы на месте пропусков орфограмм в окончаниях глаголов. Как будем работ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уйте форму 3 лица мн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ет открытый способ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теперь предлагаете дела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Задание (на экране):</w:t>
            </w:r>
            <w:r>
              <w:rPr>
                <w:sz w:val="28"/>
                <w:szCs w:val="28"/>
              </w:rPr>
              <w:t xml:space="preserve"> вставить пропущенные буквы, обосновать выбор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та дружья рука, что только глад_т, а и та, что за вихор таска_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бу за деньги не куп_ш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т больше дела_т, кто мало гово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задачу реш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равились с поставленной задачей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ой это способ определения спряжения глагол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ботает открытый способ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будем заниматься на следующе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домашнее задание вы предложи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ью работу вы бы особо оцени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вить пропущен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3 лицу мн.числ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ставляют буквы, обосновывая выбор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горит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_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Поставить глагол в </w:t>
            </w:r>
            <w:r>
              <w:rPr>
                <w:sz w:val="28"/>
                <w:szCs w:val="28"/>
                <w:u w:val="single"/>
              </w:rPr>
              <w:t>3 л.  мн.ч.</w:t>
            </w:r>
            <w:r>
              <w:rPr>
                <w:sz w:val="28"/>
                <w:szCs w:val="28"/>
              </w:rPr>
              <w:t xml:space="preserve"> -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4610</wp:posOffset>
                      </wp:positionV>
                      <wp:extent cx="225425" cy="114300"/>
                      <wp:effectExtent l="5715" t="5080" r="444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4.3pt;width:17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ся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спряжение –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II </w:t>
            </w:r>
            <w:r>
              <w:rPr>
                <w:sz w:val="28"/>
                <w:szCs w:val="28"/>
                <w:u w:val="single"/>
              </w:rPr>
              <w:t>спр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i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</wp:posOffset>
                      </wp:positionV>
                      <wp:extent cx="3175" cy="226695"/>
                      <wp:effectExtent l="37465" t="635" r="36195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5pt,1.2pt" to="48.75pt,1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51765</wp:posOffset>
                      </wp:positionV>
                      <wp:extent cx="228600" cy="22860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11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5895</wp:posOffset>
                      </wp:positionV>
                      <wp:extent cx="114300" cy="0"/>
                      <wp:effectExtent l="0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3.85pt" to="75.55pt,1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просит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 выполняют тест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конце работы получают сведения о количестве правильно выполненных задан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м правило и алгоритм действия при проверке орфограмм слабых позиций в окончаниях гла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читают загадку, называют отгадку: дожд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ети работают самостоятельно: анализируют каждое слово и вставляют букву на месте слабого зву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и работе со словом </w:t>
            </w:r>
            <w:r>
              <w:rPr>
                <w:b/>
                <w:i/>
                <w:sz w:val="28"/>
                <w:szCs w:val="28"/>
              </w:rPr>
              <w:t xml:space="preserve">бормоч…т </w:t>
            </w:r>
            <w:r>
              <w:rPr>
                <w:i/>
                <w:sz w:val="28"/>
                <w:szCs w:val="28"/>
              </w:rPr>
              <w:t>у детей возникают варианты написания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бормоч</w:t>
            </w:r>
            <w:r>
              <w:rPr>
                <w:b/>
                <w:i/>
                <w:sz w:val="28"/>
                <w:szCs w:val="28"/>
              </w:rPr>
              <w:t>ат</w:t>
            </w:r>
            <w:r>
              <w:rPr>
                <w:i/>
                <w:sz w:val="28"/>
                <w:szCs w:val="28"/>
              </w:rPr>
              <w:t xml:space="preserve">  ?  бормоч</w:t>
            </w:r>
            <w:r>
              <w:rPr>
                <w:b/>
                <w:i/>
                <w:sz w:val="28"/>
                <w:szCs w:val="28"/>
              </w:rPr>
              <w:t>у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??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этого точно не знаем, но можно воспользоваться слова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, т.к. он не всегда работ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 искать другой спосо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ти другой способ определения спряжения глаг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определённая форма (инфинитив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голы 1 спряжения и глаголы 2 спряж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ронтальная работа. Учащиеся работают в тетрадя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-5 мину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 фиксируют выводы в виде схемы, модели, гипотез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02870</wp:posOffset>
                      </wp:positionV>
                      <wp:extent cx="114300" cy="114300"/>
                      <wp:effectExtent l="3810" t="3810" r="3810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8.1pt" to="147.55pt,17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02870</wp:posOffset>
                      </wp:positionV>
                      <wp:extent cx="114300" cy="114300"/>
                      <wp:effectExtent l="3810" t="3810" r="3810" b="381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8.1pt" to="156.55pt,17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суффикса   </w:t>
            </w:r>
            <w:r>
              <w:rPr>
                <w:b/>
                <w:i/>
                <w:sz w:val="28"/>
                <w:szCs w:val="28"/>
              </w:rPr>
              <w:t>- и –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глаголо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. суффиксы: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3810" t="3810" r="3810" b="381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8.75pt" to="12.8pt,1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3810" t="3810" r="3810" b="381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8.75pt" to="44.6pt,1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3810" t="3810" r="3810" b="38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8.75pt" to="80.35pt,1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3810" t="3810" r="3810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8.75pt" to="115.55pt,1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3810" t="3810" r="3810" b="38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4pt,8.75pt" to="143.35pt,1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3810" t="3810" r="3810" b="381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pt,8.75pt" to="124.55pt,17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21180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3810" t="3810" r="3810" b="381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4pt,8.75pt" to="152.35pt,17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3810" t="3810" r="3810" b="381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pt,8.75pt" to="89.35pt,17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3810" t="3810" r="3810" b="381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8.75pt" to="53.6pt,17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11125</wp:posOffset>
                      </wp:positionV>
                      <wp:extent cx="114300" cy="114300"/>
                      <wp:effectExtent l="3810" t="3810" r="3810" b="381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8.75pt" to="21.8pt,17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- , - ы - , - у - , - е - , - о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, кроме  -и-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Неопр.ф. глагола помогает определить спряж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до посмотреть на суффикс неопр.ф.: если суффикс –и-, то глаго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. , если суффикс не –и-, то глаго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ить его при определении спряжения глаг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горитм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моч_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 xml:space="preserve">Поставить глагол в </w:t>
            </w:r>
            <w:r>
              <w:rPr>
                <w:sz w:val="28"/>
                <w:szCs w:val="28"/>
                <w:u w:val="single"/>
              </w:rPr>
              <w:t>неопр.ф.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35890</wp:posOffset>
                      </wp:positionV>
                      <wp:extent cx="111125" cy="112395"/>
                      <wp:effectExtent l="3810" t="3810" r="3810" b="381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10.7pt" to="93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5890</wp:posOffset>
                      </wp:positionV>
                      <wp:extent cx="114300" cy="114300"/>
                      <wp:effectExtent l="3810" t="3810" r="3810" b="381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0.7pt" to="84.8pt,1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35890</wp:posOffset>
                      </wp:positionV>
                      <wp:extent cx="111125" cy="112395"/>
                      <wp:effectExtent l="3810" t="3810" r="3810" b="381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5pt,10.7pt" to="192.5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135890</wp:posOffset>
                      </wp:positionV>
                      <wp:extent cx="114300" cy="114300"/>
                      <wp:effectExtent l="3810" t="3810" r="3810" b="381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10.7pt" to="183.8pt,1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1590</wp:posOffset>
                      </wp:positionV>
                      <wp:extent cx="0" cy="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1.7pt" to="84.85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3815</wp:posOffset>
                      </wp:positionV>
                      <wp:extent cx="342900" cy="0"/>
                      <wp:effectExtent l="0" t="38100" r="0" b="3810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3.45pt" to="147.55pt,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ормот  а  ть             не - и -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спряжение –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спр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i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</wp:posOffset>
                      </wp:positionV>
                      <wp:extent cx="3175" cy="226695"/>
                      <wp:effectExtent l="37465" t="635" r="36195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5pt,1.2pt" to="48.75pt,1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51765</wp:posOffset>
                      </wp:positionV>
                      <wp:extent cx="228600" cy="228600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11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бормочет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Бормоч</w:t>
            </w:r>
            <w:r>
              <w:rPr>
                <w:b/>
                <w:sz w:val="28"/>
                <w:szCs w:val="28"/>
              </w:rPr>
              <w:t>ут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ироваться в применении открытого способа определения спряжения глаголов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выполняют задание устно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ти новый способ определения спряжения глаголов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неопр.форме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sz w:val="28"/>
                <w:szCs w:val="28"/>
              </w:rPr>
              <w:t>- Учиться применять открытый способ при определении спряжения глаголов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обрать загадку, пословицу, поговорку, в которых есть глаголы с орфограммой слабой позиции в окончании, записать с пропусками и на уроке предложить соседу вставить пропущенные буквы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дают оценку работы на уроке своим одноклассникам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32:00Z</dcterms:created>
  <dc:creator>р</dc:creator>
  <dc:description/>
  <cp:keywords/>
  <dc:language>en-US</dc:language>
  <cp:lastModifiedBy>viktor</cp:lastModifiedBy>
  <cp:lastPrinted>2016-03-01T12:38:00Z</cp:lastPrinted>
  <dcterms:modified xsi:type="dcterms:W3CDTF">2016-03-01T19:52:00Z</dcterms:modified>
  <cp:revision>138</cp:revision>
  <dc:subject/>
  <dc:title>Муниципальное образовательное учреждение</dc:title>
</cp:coreProperties>
</file>