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выбранной темы. Почему выбрали именно эту тему. Связать со здоровьем человека, со здоровым образом жизни, с борьбой с различными заболевания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цели работы. Примерная цель: выявить благоприятные условия для выращивания кефирного гриб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работы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литературу и другие информационные источники по данной теме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технологией изготовления кефира в домашних условиях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 благоприятные и неблагоприятные факторы, влияющие на рост кефирного грибка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собственную инструкцию по выращиванию кефирного гри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: кефирный гри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: анализ информационных источников, наблюдения, экспери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1. Кефирный гриб. Что это такое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е технологии производства кисломолочных напитков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я происхождения кефирного гриб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личия кефирного гриба от других видов грибов (чёткая классификац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2. Факторы, влияющие на развитие кефирного гри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Температурный реж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 Среда выращи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 Другие факторы , влияющие на развитие кефирного гри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сание наблюдений и экспери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Изучение влияния разных температ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али. Получили результат. См фото в прилож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ую цель ставили, к чему приш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выводы работы. Чётко определяем условия выращивания. Представляем собственную инструкцию по выращиванию кефирного гри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о, схемы, таблицы, граф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9:00Z</dcterms:created>
  <dc:creator>Учитель</dc:creator>
  <dc:description/>
  <cp:keywords/>
  <dc:language>en-US</dc:language>
  <cp:lastModifiedBy>viktor</cp:lastModifiedBy>
  <dcterms:modified xsi:type="dcterms:W3CDTF">2019-02-06T20:52:00Z</dcterms:modified>
  <cp:revision>4</cp:revision>
  <dc:subject/>
  <dc:title/>
</cp:coreProperties>
</file>