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й стандарт педагог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ласть примен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Цель примен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ермины и определения применительно к педагог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держание профессионального стандарта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Часть первая: обучени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Часть вторая: воспитательная рабо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Часть третья: развитие (Личностные качества и профессиональные компетенции, необходимые учителю для осуществления развивающей деятельности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Часть четвертая: профессиональные компетенции педагога, отражающие специфику работы в начальной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тоды оценки выполнения требований профессионального стандарта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ключительные полож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. 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только при создании необходимых и достаточных услов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. Психолого-педагогические требования к квалификации учите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. Часть А. Профессиональный стандарт учителя математики и информати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Б. Профессиональный стандарт учителя русского язы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. Рекомендации по внедрению профессионального стандарта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7481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1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й стандарт педагога</w:t>
        <w:br/>
        <w:t>(Концепция и содержание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– ключевая фигура реформирования образования. «В деле обучения и воспитания, во всем школьном деле ничего нельзя улучшить, минуя голову учителя» (К.Д. Ушинский)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педагогу. Обретение этих ценных качеств невозможно без расширения пространства педагогического творчества. Труд педагога должен быть избавлен от мелочной регламентации, освобожден от тотального контро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ие громоздкие квалификационные характеристики и должностные инструкции, сковывающие инициативу учителя, обременяющие его формальными требованиями (например, предписывающими составлять образовательные программы) и дополнительными функциональными обязанностями, отвлекающими от непосредственной работы с детьми, не отвечают духу времен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 стандарт педагога, который должен прийти на смену морально устаревшим документам, до сих пор регламентировавшим его деятельность, призван, прежде всего, раскрепостить педагога, дать новый импульс его развит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№ 273-ФЗ от 29.12.2012 «Об образовании в Российской Федерации» (далее – ФЗ) относит дошкольное образование к одному из уровней общего. Кроме того, в ФЗ, наряду с такой функцией, как уход и присмотр за ребенком, за дошкольными организациями закрепляется обязанность осуществлять образовательную деятельность, выделяемую в отдельную услугу. В соответствии с законом, сегодня любая школа вправе реализовывать программы дошкольного образования. Отсюда возникает необходимость единого подхода к профессиональным компетенциям педагога дошкольного образования и учите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енно уровням образования, определяющим специфику педагогической деятельности, выделяются следующие специальности: педагог дошкольного образования (воспитатель), педагог начальной, основной и старшей школы. В перспективе предполагается расширить сферу применения профессионального стандарта педагога, введя специальности: педагог дополнительного образования и педагог системы профессионального образования. Учитывая необходимость работы в образовательных организациях с детьми, имеющими проблемы в развитии и ограниченные возможности, планируется рассмотреть введение дополнительных специальностей: педагог-психолог, специальный педагог (дефектолог), осуществляющий свою деятельность в дошкольном учреждении общего типа и массовой школе, тьютор, оказывающий индивидуальную поддержку и сопровождение ребенка-инвалида и т.п. Таким образом, профессиональный стандарт педагога является открытым документом, который может быть дополнен и расширен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яется мир, изменяются дети, что, в свою очередь, выдвигает новые требования к квалификации педагог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 от педагога нельзя требовать то, чему его никто никогда не учи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ователь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различного уровня квалификации педагогов страны предусматривается процедура постепенного, поэтапного введения профессионального стандарта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ются не только уровни квалификации педагогов, но и те условия, в которых они осуществляют свою профессиональную деятельность. Поэтому в рамках профессионального стандарта педагога предусматривается введение региональной и школьной компоненты, учитывающей как региональные особенности (преобладание сельских школ, работа учителя в мегаполисе, моноэтнический или полиэтнический состав учащихся и т.п.), так и специфику реализуемых в школе образовательных программ (математический лицей, инклюзивная школа и т.п.). Наполнение региональной и школьной компоненты профессионального стандарта педагога потребует совокупных творческих усилий учителей, администраторов, родительской общественности, экспертного сообщества и должно быть принято и утверждено на основе консенсу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достижению консенсуса в обществе по вопросу введения профессионального стандарта педагога заложено в процесс его разработки, апробации и внедрения, начиная с широкого обсуждения проекта документа, заканчивая определением окончательных сроков его введ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еспечения действенного общественного контроля на всех этапах работы над профессиональным стандартом предлагается в полной мере задействовать механизмы государственно-общественного управления. С этой целью предполагается создать независимую общественную ассоциацию «Профессиональный стандарт педагога – 2013», наделив ее необходимыми правами и полномочия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чем нужен профессиональный стандарт педагог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андарт – инструмент реализации стратегии образования в меняющемся мир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андарт – инструмент повышения качества образования и выхода отечественного образования на международный уровен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андарт – объективный измеритель квалификации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андарт – средство отбора педагогических кадров в учреждения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андарт – основа для формирования трудового договора, фиксирующего отношения между работником и работодателе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бходимость наполнения профессионального стандарта учителя новыми компетенциям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бота с одаренными учащими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бота в условиях реализации программ инклюзивного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еподавание русского языка учащимся, для которых он не является родны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бота с учащимися, имеющими проблемы в развит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бота с девиантными, зависимыми, социально запущенными и социально уязвимыми учащимися, имеющими серьезные отклонения в поведен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профессиональному стандарту педагог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ндарт должен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Соответствовать структуре профессиональной деятельности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Не превращаться в инструмент жесткой регламентации деятельности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збавить педагога от выполнения несвойственных функций, отвлекающих его от выполнения своих прямых обязанносте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буждать педагога к поиску нестандартных решен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ответствовать международным нормам и регламента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относиться с требованиями профильных министерств и ведомств, от которых зависят исчисление трудового стажа, начисление пенсий и т.п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стандарт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 Профессиональный стандарт педагога – рамочный документ, в котором определяю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его квалифик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щенациональная рамка стандарта может быть дополнена региональными требованиями, учитывающими социокультурные, демографические и прочие особенности данной территории (мегаполисы, районы с преобладанием сельского населения, моноэтнические и полиэтнические регионы накладывают свою специфику на труд педагог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фессиональный стандарт педагога может быть также дополнен внутренним стандартом образовательного учреждения (по аналогии со стандартом предприятия), в соответствии со спецификой реализуемых в данном учреждении образовательных программ (школа для одаренных, инклюзивная школа и т.п.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фессиональный стандарт педагога является уровневым, учитывающим специфику работы педагогов в дошкольных учреждениях, начальной, основной и старшей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читывая особое место и роль в общем среднем образовании таких предметов, как математика и русский язык, обязательность их сдачи в форме ЕГЭ для всех без исключения выпускников школ, в приложениях к документу отдельно выделяются профессиональные стандарты педагога по этим специальностя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андарт выдвигает требования к личностным качествам учителя, неотделимым от его профессиональных компетенций, таких как: готовность учить всех без исключения детей, вне зависимости от их склонностей, способностей, особенностей развития, ограниченных возможносте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й стандарт педагога выполняет функции, призванны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еодолеть технократический подход в оценке труда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еспечить координированный рост свободы и ответственности педагога за результаты своего труд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Мотивировать педагога на постоянное повышение квалификации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й стандарт педагог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ласть приме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ера дошкольного, начального и общего среднего образования. Профессиональный стандарт педагога может применять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 приеме на работу в общеобразовательное учреждение на должность «педагог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 проведении аттестации педагог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х учреждений региональными органами исполнительной власти, осуществляющими управление в сфере образ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 проведении аттестации педагогов самими образовательными организациями, в случае предоставления им соответствующих полномоч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Цель примен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пределять необходимую квалификацию педагога, которая влияет на результаты обучения, воспитания и развития ребен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беспечить необходимую подготовку педагога для получения высоких результатов его труд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Обеспечить необходимую осведомленность педагога о предъявляемых к нему требования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одействовать вовлечению педагогов в решение задачи повышения качества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Термины и определения применительно к педагогу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 Квалификация педаг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тражает уровень профессиональной подготовки учителя и его готовность к труду в сфере образования. Квалификация учителя складывается из его профессиональных компетенци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 Профессиональ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пособность успешно действовать на основе практического опыта, умения и знаний при решении профессиональных задач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3 Профессиональный стандарт педаг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кумент, включающ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рофессиональных и личностных требований к учителю, действующий на всей территории Российской Федераци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4 Региональное дополнение к профессиональному стандар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ключающий дополнительные требования к квалификации педагога, позволяющие ему выполнять свои обязанности в реальном социокультурном контексте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5 Внутренний стандарт образовательной 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кумент, определяющий квалификационные требования к педагогу, соответствующий реализуемым в данной организации образовательным программа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6 Ключевые области стандарта педаг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делы стандарта, соответствующие структуре профессиональной деятельности педагога: обучение, воспитание и развитие ребенк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7 Профессиональная ИКТ-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это необходимо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8 Ауд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истематический, независимый и документируемый процесс получения свидетельств аудита и их объективного оценивания в целях установления степени выполнения требовани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9 Внутренний ауди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т, осуществляемый самой организацией или другой организацией от ее имени для внутренних целей. Например, внутренний аудит может быть проведен для подтверждения результативности системы менеджмента или оценки квалификации работников, а также оценки соответствия предъявляемым к ним профессиональным требования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0 Внешний ауд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удит, проводимый независимой от образовательной организации стороной. Внешний аудит может быть осуществлен надзорными органами или организациями, представляющими интересы потребителе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одержание профессионального стандарта педагог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 Часть первая: обуч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 должен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меть высшее образование. Педагогам, имеющим среднее специальное образование и работающим в настоящее время в дошкольных организациях и начальной школе, должны быть созданы условия для его получения без отрыва от своей профессиональн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монстрировать знание предмета и программы обуч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 русский язык не является родным; учеников с ограниченными возможностями и т.д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меть объективно оценивать знания учеников, используя разные формы и методы контро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ладеть ИКТ-компетенциями (подробные разъяснения в отношении ИКТ-компетенций приведены в Приложении 1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Часть вторая: воспитательная рабо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 должен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ладеть формами и методами воспитательной работы, используя их как на уроке, так и во внеклассн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ладеть методами организации экскурсий, походов и экспедиц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ладеть методами музейной педагогики, используя их для расширения кругозора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Эффективно регулировать поведение учащихся для обеспечения безопасной образовательной сред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станавливать четкие правила поведения в классе в соответствии со школьным уставом и правилами поведения в образовательной организ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казывать всестороннюю помощь и поддержку в организации ученических органов самоуправл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меть общаться с детьми, признавая их достоинство, понимая и принимая их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Уметь находи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бнаружив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ностный аспект учебного знания и информации и обеспечивать его понимание и переживание учащимис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Уметь проектировать и создавать ситуации и события, развивающие эмоционально-ценностную сферу ребен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ультуру переживаний и ценностные ориентации ребен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Уметь обнаруживать и реализовыв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площ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ные возможности различных видов деятельности ребенка (учебной, игровой, трудовой, спортивной, художественной и т.д.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меть строить воспитательную деятельность с учетом культурных различий детей, половозрастных и индивидуальных особенносте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меть создавать в учебных группах (классе, кружке, секции и т.п.) детско-взрослые общности учащихся, их родителей и педагог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Уметь сотруднич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нструктивно взаимодействов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другими педагогами и специалистами в решении воспитательных задач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дач духовно-нравственного развития ребен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 Уметь анализировать реальное состояние дел в классе, поддерживать в детском коллективе деловую дружелюбную атмосфер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Уметь защищать достоинство и интересы учащихся, помогать детям, оказавшимся в конфликтной ситуации и/или неблагоприятных условия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Поддерживать уклад, атмосферу и традиции жизни школы, внося в них свой положительный вклад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 Часть третья: развитие (Личностные качества и профессиональные компетенции, необходимые педагогу для осуществления развивающей деятельности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пособность в ходе наблюдения выявлять разнообразные проблемы детей, связанные с особенностями их развит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собность оказать адресную помощь ребенку своими педагогическими прием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товность к взаимодействию с другими специалистами в рамках психолого-медико-педагогического консилиум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мение читать документацию специалистов (психологов, дефектологов, логопедов и т.д.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мение составлять совместно с другими специалистами программу индивидуального развития ребен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ладение специальными методиками, позволяющими проводить коррекционно-развивающую работ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мение отслеживать динамику развития ребен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мение защитить тех, кого в детском коллективе не принимаю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 Умение использовать в практике своей работы психологические подходы: культурно-исторический, деятельностный и развивающ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Умение (совместно с психологом и другими специалистами) составить психолого-педагогическую характеристику (портрет) личности учащего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Умение разрабатывать и реализовывать индивидуальные программы развития с учетом личностных и возрастных особенностей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Владение психолого-педагогическими технологиями (в том числе 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Умение формировать детско-взрослые сообщества, знание их социально-психологических особенностей и закономерностей развит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 Знание основных закономерностей семейных отношений, позволяющих эффективно работать с родительской общественность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 Часть четвертая: профессиональные компетенции педагога, отражающие специфику работы в начальной школ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 начальной школы долже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итывать своеобразие социальной ситуации развития первоклассника в связи с переходом ведущей деятельности от игровой к учебной, целенаправленно формировать у детей социальную позицию учени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спечивать развитие умения учиться (универсальных учебных действий) до уровня, необходимого для обучения в основной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еспечивать при организации учебной деятельности достижение метапредметных образовательных результатов как важнейших новообразований младшего школьного возрас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ыть готовым, как самый значимый взрослый в социальной ситуации развития младшего школьника, к общению в условиях повышенной степени доверия детей учител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меть реагировать на непосредственные по форме обращения детей к учителю, распознавая за ними серьезные личные проблемы. Нести ответственность за личностные образовательные результаты своих ученик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читывать при оценке успехов и возможностей учеников неравномерность индивидуального психического развития детей младшего школьного возраста, а также своеобразие динамики развития учебной деятельности мальчиков и девочек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 дошкольного образования долже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ть специфику дошкольного образования и особенности организации образовательной работы с детьми раннего и дошкольного возрас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меть организовывать ведущие в дошкольном возрасте виды деятельности: предметно-манипулятивную и игровую, обеспечивая развитие детей. Организовывать совместную и самостоятельную деятельность дошкольник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ладеть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 (ФГТ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меть планировать и корректировать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еализовывать педагогические рекомендации специалистов (психолога, логопед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у них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ладеть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ладеть ИКТ-компетенци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Методы оценки выполнения требований профессионального стандарта педагог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Общие подход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оценка профессиональной деятельности педагога производится по результатам обучения, воспитания и развития учащихся. Производя такую комплексную оценку, необходимо учитывать уровни образования, склонности и способности детей, особенности их развития и реальные учебные возмож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в оценке работы педагога с сохранными, способными учащимися в качестве критериев могут рассматриваться высокие учебные достижения и победы в олимпиадах разного уровн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тношению к учащимся, имеющим особенности и ограниченные возможности, в качестве критериев успешной работы педагогами совместно с психологами могут рассматриваться интегративные показатели, свидетельствующие о положительной динамике развития ребенка. (Был – стал.) Или, в особо сложных случаях (например, ребенок с синдром Дауна), о сохранении его психоэмоционального стату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деятельность педагога дошкольного образования оценивается только комплексно. Высокая оценка включает сочетание показателей динамики развития интегративных качеств ребенка,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тегративные показатели оценки деятельности педагога преобладают и в начальной школе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Оценивая профессиональные качества педагога, необходимо обеспечить обратную связь с потребителями его деятельности. В качестве таких потребителей выступают сами учащиеся и их родители. Отсюда следует, что оценка деятельности учителя выходит за узкие ведомственные рамки и требует закрепления организационных форм и соответствующего им порядка проведения, обеспечивающего общественное участие в этой процедур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Возможные способы достижения и демонстрации учителем соответствия требованиям настоящего профессионального стандарта приведены в Приложениях № 1–2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Оценка соответствия требованиям, предъявляемым к учителю, может быть проведена посредством внутреннего аудита, включающего анализ планов и отчетов, посещение проводимых им уроков, или в иной форме. Сбор данных для оценивания может быть осуществлен посредством результативного опроса, выслушивания, наблюдений и анализа документов, записей и данны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Внутренние аудиторы образовательного учреждения должны назначаться из числа наиболее уважаемых и авторитетных учителей данного учреждения и быть обучены принципам, процедурам и методам проведения аудитов (см. ГОСТ Р ИСО 19011 как руководство по проведению аудита). Объем и частота проведения внутреннего аудита в отношении конкретного учителя устанавливаются самой образовательной организацией, исходя из ее политики в области повышения качества образовательных услуг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Результаты внутренних аудитов должны учитываться при проведении государственной аттестации учителя и присвоении ему соответствующей категор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Заключительные положения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профессионального стандарта педагога предоставляет регионам РФ и образовательным организациям дополнительные степени свободы, вместе с тем накладывая на них серьезную ответственнос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ые органы управления образованием совместно с профессиональным сообществом могут разработать дополнения к нему. В свою очередь, образовательные организации имеют возможность сформулировать свои внутренние стандарты, на основе которых нужно будет разработать и принять локальные нормативные акты, закрепляющие требования к квалификации педагогов, соответствующие задачам данной образовательной организации и специфике ее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 стандарт педагога, помимо прочего, – средство отбора педагогических кадров в образовательные организации. Международный опыт доказывает, что наиболее эффективной формой отбора, выявляющей уровень квалификации персонала в любой сфере деятельности, является стажировка будущих сотрудников. Предстоит определить те правовые, организационные, кадровые и экономические условия, которые позволят ввести стажировку будущего учителя, как оптимальный способ введения его в професс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видно, что повсеместное введение профессионального стандарта педагога не может произойти мгновенно, по команде сверху. Необходим период для его доработки и адаптации к нему профессионального сообщества. В связи с этим к документу прилагаются рекомендации по процедуре внедрения профессионального стандарта учите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74814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1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при создании необходимых и достаточных услов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ые, но фрагментарные элементы ИКТ-компетентности учителя входят в принятые в конце 2000-х гг. квалификационные требования. За прошедшее время российская школа в целом быстро развивается в направлении информатизации всех процессов, становится цифровой. Большинство педагогов пользуются компьютером для подготовки текстов, сотовым телефоном для отправки кратких сообщений. В своих выступлениях педагоги используют проектор, дают задание учащимся по поиску информации в Интернете, рассылают информацию родителям по электронной почте и т.д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многих регионах России разрешаются или директивно вводятся электронные журналы и дневники, обеспечивающие частичное погружение образовательного процесса в информационную среду (ИС). Более полное погружение (предполагающее размещение в ИС основной информации образовательного процесса) обеспечивает дополнительные педагогические возможности, владение этими возможностями – базовый элемент педагогической ИКТ-компетентности, наряду с умением квалифицированно вводить текст с клавиатуры и формулировать запрос для поиска в Интерне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 для начальной школы (как и для других ступеней общего образования) содержит в качестве требования к условиям образовательного процесса профессиональную ИКТ-компетентность учителя, в частности работу в ИС. Опыт подготовки учителей для работы по ФГОС в 2010–2011 гг. и последующих показывает реальность формирования профессиональной ИКТ-компетентности у абсолютного большинства учителей начальной школы крупного рег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ИКТ-компетент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фессиональную педагогическую ИКТ-компетентность входя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щепользовательская ИКТ-компетентнос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щепедагогическая ИКТ-компетентнос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едметно-педагогическая ИКТ-компетентность (отражающая профессиональную ИКТ-компетентность соответствующей области человеческой деятельности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ый из компонентов входит ИКТ-квалификация, состоящая в соответствующем умении применять ресурсы ИК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фессиональная педагогическая ИКТ-компетентность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снована на Рекомендациях ЮНЕСКО «Структура ИКТ-компетентности учителей», 2011 г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едполагается как присутствующая во всех компонентах профессионального стандар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ыявляется в образовательном процессе и оценивается экспертами, как правило, в ходе наблюдения деятельности учителя и анализа ее фиксации в информационной сред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требования ФГОС к условиям реализации образовательной программы в требованиях к профессиональной ИКТ-компетентности педагога и ее оценивани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профессиональной педагогической ИКТ-компетентности и отдельных ее элементов дается для ситуации, когда выполнены требования ФГОС к материальным и информационным условиям общеобразовательного процесса. Если те или иные требования ФГОС не выполнены, то элементы ИКТ-компетентности могут реализовываться и оцениваться (проверяться) в соответственно измененном виде. Также как временная мера возможно оценивание элементов ИКТ-компетентности вне образовательного процесса, в модельных ситуация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ненты ИКТ-компетентности учителя Общепользовательский компонен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ние приемов и соблюдение правил начала, приостановки, продолжения и завершения работы со средствами ИКТ, устранения неполадок, обеспечения расходуемых материалов, эргономики, техники безопасности и другие вопросы, входящие в результаты освоения ИКТ в основной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блюдение этических и правовых норм использования ИКТ (в том числе недопустимость неавторизованного использования и навязывания информации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идеоаудиофиксация процессов в окружающем мире и в образовательном процесс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Клавиатурный ввод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Аудиовидиотекстовая коммуникация (двусторонняя связь, конференция, мгновенные и отложенные сообщения, автоматизированные коррекция текста и перевод между языками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Навыки поиска в Интернете и базах данны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истематическое использование имеющихся навыков в повседневном и профессиональном контекс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педагогический компонен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едагогическая деятельность в информационной среде (ИС) и постоянное ее отображение в ИС в соответствии с задачам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ланирования и объективного анализа образовательного процес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зрачности и понятности образовательного процесса окружающему миру (и соответствующих ограничений доступ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и образовательного процесса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выдача заданий учащимся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проверка заданий перед следующим занятием, рецензирование и фиксация промежуточных и итоговых результатов, в том числе в соответствии с заданной системой критериев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составление и аннотирование портфолио учащихся и своего собственного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дистанционное консультирование учащихся при выполнении задания, поддержка взаимодействия учащегося с тьютор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образовательного процесса, при которой учащиеся систематически в соответствии с целями образовани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ведут деятельность и достигают результатов в открытом контролируемом информационном пространстве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следуют нормам цитирования и ссылок (при умении учителя использовать системы антиплагиата)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используют предоставленные им инструменты информационн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дготовка и проведение выступлений, обсуждений, консультаций с компьютерной поддержкой, в том числе в телекоммуникационной сред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и проведение групповой (в том числе межшкольной) деятельности в телекоммуникационной сред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ние инструментов проектирования деятельности (в том числе коллективной), визуализации ролей и событ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изуальная коммуникация – использование средств наглядных объектов в процессе коммуникации, в том числе концептуальных, организационных и др. диаграмм, видеомонтаж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едсказание, проектирование и относительное оценивание индивидуального прогресса учащегося, исходя из текущего состояния, характеристик личности, предшествующей истории, накопленной ранее статистической информации о различных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ценивание качества цифровых образовательных ресурсов (источников, инструментов) по отношению к заданным образовательным задачам их исполь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чет общественного информационного пространства, в частности молодежног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ддержка формирования и использования общепользовательского компонента в работе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мониторинга учащимися своего состояния здоровь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педагогический компонен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формулировки элемента компетентности в скобках указаны предметы и группы предметов, в которых этот элемент использует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становка и проведение эксперимента в виртуальных лабораториях своего предмета (естественные и математические науки, экономика, экология, социология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лучение массива числовых данных с помощью автоматического считывания с цифровых измерительных устройств (датчиков) разметки видеоизображений, последующих замеров и накопления экспериментальных данных (естественные и математические науки, география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работка числовых данных с помощью инструментов компьютерной статистики и визуализации (естественные и математические науки, экономика, экология, социология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Геолокация. Ввод информации в геоинформационные системы. Распознавание объектов на картах и космических снимках, совмещение карт и снимков (география, экология, экономика, биология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ние цифровых определителей, их дополнение (биология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Знание качественных информационных источников своего предмета, включа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литературные тексты и экранизации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исторические документы, включая исторические кар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се предметы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едставление информации в родословных деревьях и на линиях времени (история, обществознание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ние цифровых технологий музыкальной композиции и исполнения (музык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ние цифровых технологий визуального творчества, в том числе мультипликации, анимации, трехмерной графики и прототипирования (искусство, технология, литератур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Конструирование виртуальных и реальных устройств с цифровым управлением (технология, информатик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ддержка учителем реализации всех элементов предметно-педагогического компонента предмета в работе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ы и пути достижения учителем профессиональной ИКТ- компетентно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альная модель достижения педагогом профессиональной ИКТ-компетентности обеспечивается сочетанием следующих факторо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ведение Федерального государственного образовательного стандарта (любой ступени образования, например – начального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Наличие достаточной технологической базы (требование ФГОС): широкополосный канал-интернет, постоянный доступ к мобильному компьютеру, инструментарий информационной среды (ИС), установленный в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Наличие потребности у учителя, установки администрации образовательного учреждения на действительную реализацию ФГОС, принятие локальных нормативных актов о работе коллектива образовательного учреждения в ИС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Начальное освоение педагогом базовой ИКТ-компетентности в системе повышения квалификации с аттестацией путем экспертной оценки его деятельности в ИС образовательного учрежд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нная модель реализуется в московском образовании при массовом переходе на ФГОС начиная с 2010 года.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74814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1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о-педагогические требования к квалификации учите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иложение относится к требованиям, которые установлены в пунктах 4.3–4.5 профессионального стандарта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ля эффективного выполнения указанной трудовой функции учителю необходимо усвоить ряд фундаментальных понятий из психологии личности, возрастной и педагогической психологии, определяющих результаты образовательного процесса, степень развития метапредметных компетенций, уровень и показатели социализации личности, ее развития, в том числе следующи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Гражданская и социальная идентичнос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важение прав и свобод лич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истема ценностей лич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разцы и нормы просоциального поведения, в том числе в виртуальной и поликультурной сред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казатели стадий и параметры кризисов возрастного и личностного развит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звитие коммуникативной компетентности обучаю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ние системы регуляции поведения и деятельности обучаю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ние и становление учебной мотивации и системы универсальных учебных действ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собенности освоения и смены видов ведуще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ние детско-взрослых сообщест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ановление картины мир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уществует несколько способов получения и освоения указанных знаний путем получения специального образования и освоения образовательных программ (в классических и педагогических университетах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сновных образовательных программ ВПО по направлению «Психолого-педагогическое образование» уровня бакалавриата по профилям педагог дошкольного образования, учитель начальных класс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фильных программ магистратуры по направлению «Психолого-педагогическое образование» по работе с одаренными детьми, детьми с особыми образовательными потребностями, детьми с ОВЗ и т.д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грамм последипломного образования в форме педагогической и психолого-педагогической интернатур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грамм профессиональной переподготовки, дающих дополнительную квалификацию по психолого-педагогическому профилю в университетах и центрах профессионального образования педагог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грамм повышения квалифик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74814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1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иложение состоит из части А, которая устанавливает профессиональные требования к учителю математики и информатики, и части Б, которая устанавливает профессиональные требования к учител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го язы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ведени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-предметник должен соответствовать всем квалификационным требованиям профессионального стандарта педагога. Вместе с тем существуют специальные компетенции, которые необходимы для преподавания именно данного предмета, связанные с его внутренней логикой и местом в системе знан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-предметник, как и любой другой педагог, решает задачи обучения, воспитания и развития. Но делает это, прежде всего, средствами своего предмета. Отсюда следует, что, перечисляя профессиональные компетенции учителя-предметника, нет необходимости дублировать те требования к его квалификации, которые распространяются на всех педагогов без исключения. Поэтому, во избежание повторений, следует сосредоточиться на том, как триединая задача педагога (обучение, воспитание и развитие) преломляется и находит решение в его предметн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особое место выделенных предметов в системе знаний учащихся, их роль в будущей жизни всех без исключения выпускников, вне зависимости от избранной после окончания школы профессии и видов деятельности, можно говорить как минимум о двух уровнях освоения этих предмет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уровень – функциональная грамотность (математическая и языковая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уровень – овладение культурой (математической и лингвистической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меется, границы между этими уровнями подвижны, а результаты обучения претерпевают изменения на разных уровнях образования. Но такое разделение позволяет дифференцировать требования к учителю- предметник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ервого уровня достаточно компетенций, зафиксированных в общих требованиях к педагогу (знание предмета, учебных программ и т.п.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второго уровня, необходимого не только при обучении учащихся, осваивающих программы повышенной сложности, требует осознания педагогом своего места в культуре. Математическая и лингвистическая культура – неотъемлемые части общей культуры современного челове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е осознание, с одной стороны, позволяет педагогу подняться над узким предметоцентрическим подходом к своей деятельности, побуждая к продуктивному сотрудничеству с коллегами, работающими в других областях знаний. А с другой стороны, конкретизирует задачи воспитания и развития учащихся в специфическом предметном преломлен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важнейшие задачи решаются в первую очередь в сфере углубления мотивации детей к изучению данного предмета. Отсюда, наряду с профессиональными компетенциями учителя-предметника, в отдельный раздел выделяю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фессиональные компетенции, повышающие мотивацию к обучению и формирующие математическую и языковую культуру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читывая различия в уровнях подготовки учителей-предметников, в настоящее время термин «должен», означающий обязательность выполнения требований, распространяется только на требования, зафиксированные в профессиональном стандарте педагога, который определяет минимальную рамку квалификаци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тем педагог, рассматривающий профессиональный стандарт как инструмент повышения качества отечественного образования и выхода его на международный уровень, не может не повышать собственный профессионализ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приложениях, раздвигающих минимальные рамки стандарта, наряду с термином «должен» применяется термин «рекомендуется», означающий, что данные требования пока не являются обязательными для всех педагогов, но к их выполнению нужно стремиться, повышая свою квалификацию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й стандарт учителя математики и информати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математики и информатики должен соответствовать всем квалификационным требованиям профессионального стандарта учителя. Формулируемые в настоящем разделе требования стандарта относятся (если явно не оговорено противное) также к учителю начальной школы в части его компетентности в преподавании математики и информати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тем существуют специальные компетенции, которые необходимы для преподавания данного предмета, связанные с его внутренней логикой и местом в системе знаний, что выдвигает перед учителем особые задач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образовательным результатом освоения математики и информатики учащимся является формировани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пособности к логическому рассуждению и коммуникации, установки на использование этой способности, на ее ценность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е способности реализуются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темат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оторой приобретаются и использу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конкретные знания, умения и навыки в области математики и информатики, в том числе умения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внутреннюю (мысленную) модель математической ситуации (включая пространственный образ)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рять математическое доказательство, приводить опровергающий пример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ять подзадачи в задаче, перебирать возможные варианты объектов и действий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ьзоваться заданной математической моделью, в частности формулой, геометрической конфигурацией, алгоритмом, прикидывать возможный результат моделирования (например – вычисления)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менять средства ИКТ в решении задачи там, где это эффективно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пособность преодолевать интеллектуальные трудности, решать принципиально новые задачи, проявлять уважение к интеллектуальному труду и его результата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задача учителя – сформировать у учащегося модель математической деятельности (включая приложение математики) в соответствии со ступенью (общего) образования, включая дошкольну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иальной особенностью школьной математики на начальной и основной ступени является наличие в ней целостной основной линии содержания, выраженной более рельефно и последовательно, нежели в других предметах. Пропуск любого значительного фрагмента в этой линии приводит к существенному снижению возможности дальнейшего учебного продвижения. В частности, содержание математического образования в старшей школе опирается на все математическое образование в начальной и основной школе. Следовательно, выявляемые пробелы в освоенном материале должны быть ликвидированы в степени, достаточной для освоения последующего материала и формирования у учащегося чувства уверенности в знаниях на соответствующую тему. На дошкольной ступени также формируются необходимые элементы упомянутых выше результатов. Откладывание этого формирования до более поздних периодов приводит к снижению результативности обучения и качества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ая компетентность и упомянутые выше более общие свойства математической культуры используются как в других школьных предметах, так и в повседневной жизни учащего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учите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математики ведет образовательный процесс в области математики и информатики (в том числе арифметики, алгебры, геометрии, вероятности, анализа данных, информатики). Он также участвует в межпредметных проектах, требующих математической компетентности, и в оценивании математического содержания работ по другим предметам, размещенным в информационной образовательной среде (ИС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сылки работы учите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ответствие ФГОС всех ступеней школьного образовани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в метапредметных и личностных результатах, включая грамотное и эффективное использование русского языка и языка преподавания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в предметных результатах, относящихся к математике и информатике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в применении математики в других школьных предметах и необходимых для этого результатах из других предмет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Наличие высшего образования классического университета/технического/педагогического вуза, соответствующего специа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ая компетентность учителя математики и информати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 должен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меть решать задачи элементарной математики соответствующей ступени образования, в том числе те новые, которые возникают в ходе работы с учениками, задачи олимпиад (включая отдельные новые задачи регионального этапа Всероссийской олимпиады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стойчиво выполнять задания открытых банков на уровне, который может устанавливаться в зависимости от аттестационной категории учителя (приближение ближайшего периода для высшей аттестационной категории – решение случайно выбираемых заданий из открытого банка девятого класса на уровне не хуже 90% выпускников, из открытого банка одиннадцатого класса – на уровне не хуже 80% выпускников, для учителя начальной школы – из открытого банка для четвертого класса – не хуже 95% выпускников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ладеть основными математическими компьютерными инструментам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визуализации данных, зависимостей, отношений, процессов, геометрических объектов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вычислений – численных и символьных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обработки данных (статистики)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экспериментальных лабораторий (вероятность, информатик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Квалифицированно набирать математический текс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меть представление о широком спектре приложений математики и знать доступные учащимся математические элементы этих приложен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ть информационные источники, периодику, следить за последними открытиями в области математики и знакомить с ними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меть канал консультирования по сложным математическим вопроса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е компетенции, повышающие мотивацию к обучению и формирующие математическую культур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 должен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меть совместно с учащимися строить логические рассуждения (например, решение задачи) в математических и иных контекстах. Понимать рассуждение ученика. Анализировать предлагаемое учащимся рассуждение с результатом: подтверждение его правильности или нахождение ошибки и анализ причин ее возникновения; помогать учащемуся в самостоятельной локализации ошибки, ее исправлении. Если это целесообразно, то помогать в улучшении (обобщении, сокращении, более ясном изложении) рассуждения. Формировать у учащихся убеждение в абсолютности математической истины и математического доказательства. Предотвращать формирование модели поверхностной имитации действий, ведущих к успеху, без ясного понимания смысла. Поощрять выбор различных путей в решении задач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трудничать с другими преподавателями математики и информатики, с преподавателями физики, экономики, языка и др., уметь выполнять задания этих предметов, где существенным является математическое содержание, выполнять совместные межпредметные проекты, рецензировать размещенные в информационной среде работы учащихся по другим предметам с математической точки зр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вместно с учащимися анализировать учебные и жизненные ситуации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. Поощрять инициативы учащихся по использованию математи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вместно с учащимися применять методы и приемы понимания математического текста, его анализа, структуризации, реорганизации, трансформ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вместно с учащимися анализировать данные, получаемые в естественных (эксперимент) и общественных (опрос) школьных курсах, данные, предлагаемые самими учащимися, в том числе приводимые в СМИ. Выявлять недостоверные и малоправдоподобные данны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здавать самому и вместе с учащимися и использовать наглядное представление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ести диалог с одним учащимся или с группой (классом) в процессе решения задачи, выявлять сомнительные места, подтверждать правильность реш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овывать исследования – эксперимент, обнаружение закономерностей, доказательство в частных и общем случаях. Проводить различия между точным математическим доказательством и «очевидностью», в частности, компьютерным приближенным измерением, вычисление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учащегося, характера осваиваемого материал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ть материальную и информационную образовательную среду, содействующую развитию математических способностей каждого ребенка и реализующую принципы современной педагогики; профессионально использовать ее элементы, знать о возможностях новых элементов такой среды, отсутствующих в конкретном образовательном учреждении. Использовать в своей работе с детьми информационные ресурсы, в том числе ресурсы дистанционного обучения, помогать детям в освоении и самостоятельном использовании этих ресурс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действовать формированию у уча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. Содействовать мотивации и результативности каждого учащегося, используя такие свойства предмета, как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красота (в том числе неожиданность) в соотнесении с опытом и предшествующей информацией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объяснение и предсказание реальности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преодоление трудности, получение завершенного результата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соревновательность с собой и другими учащими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ть позитивное отношение со стороны всех учащихся к интеллектуальным достижениям товарищей по классу, независимо от абсолютного уровня этого достиж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ть представление учащихся о том, что математика пригодится всем, вне зависимости от избранной специальности, а кто-то будет заниматься ею профессиональн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действовать подготовке уча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спознавать и поддерживать высокую мотивацию и развивать способности ученика к занятиям математикой, предоставлять ученику подходящие задания, вести кружки, факультативные и элективные курсы для желающих и эффективно работающих в них учащих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едоставлять информацию о дополнительном образовании, возможности углубленного изучения математики в других образовательных учреждениях, в том числе с применением дистанционных образовательных технолог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Консультировать учащихся по выбору тех профессий, где нужна математи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Достигать того, чтобы на любом занятии в классе и при выполнении домашнего задания каждый учащийся получил результат в решении хотя бы одной задач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Обеспечивать помощь уча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ов, в частности тьютор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ть 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ботать с родителями, семьей, местным сообществом по проблематике математической культур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педагогическая компетентность учителя математики и информати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ю рекомендуется реализовывать в своей деятельности следующие процесс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пределение на основе анализа учебной деятельности учащегося оптимальных (в том или ином образовательном контексте) способов его обучения и развит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, предсказание и планирование его «коридора ближайшего развития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Организация олимпиад, конференций, турниров, математических игр в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Б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фессиональный стандарт учителя русского язык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Учитель русского языка должен соответствовать всем квалификационным требованиям профессионального стандарта учите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в большей степени, чем большинство других школьных предметов, является прикладной и жизненно важной дисциплино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формирует мышление и речь учащихся. От овладения им зависят уровень освоения национальной культуры, обретение российской гражданской идентич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образовательным результатом освоения русского языка учащимся является развити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коммуникативной способности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становки на использование этой способ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ом мире коммуникация предполагает существенное расширение текстовой (устной и письменной) коммуникации, как за счет традиционных и архаичных инструментов (жест, танец, модуляция голоса), так и основанных на ИКТ – гипермедиа, то есть системе текстовых, изобразительных, звуковых объектов и связей, ссылок между ними. В настоящее время сообщение для детей и учителя – это, как правило, гипермедиа: объект и его предъявление с использованием экрана, видеоаудиоисточников и инструментов с возможным участием челове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м образовательным результатом является компетентность в лингвистике (науке о языке), прежде всего в лингвистике русского языка, в частности умение применять лингвистические знания в практике коммуник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е результаты уточняются ФГОС на всех уровнях общего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 базовых понятий, используемых при лингвистическом описании языковых явлений, осваиваются учащимся в математике и информатике (например, понятия, относящиеся к структуре цепочек). Коммуникативная компетентность применяется и формируется во всех школьных предметах, прежде всего в литератур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ая компетентность учителя русского язы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 русского языка должен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блюдать контекстную языковую норму. Не допускать в устной и письменной речи массовых ошибок: «слов-паразитов», канцеляризмов, ошибочных ударений и форм в словах, используемых в работе с учащими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существлять автокоррекцию. При сомнении, чьем-то замечании, столкновении с альтернативой обращаться к толковым и орфоэпическим источникам Интерне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Знать и использовать стандартное общерусское произношение и лексику, демонстрируя их отличия от местной языковой сред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являть позитивное отношение к местным языковым явлениям, отражающим культурно-исторические особенности развития рег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являть позитивное отношение к родным языкам учащихся, представленных в классе. Владеть методами и приемами обучения русскому языку как не родном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ести постоянную работу с семьями учащихся и местным сообществом по формированию речевой культуры, фиксируя различия местной и национальной языковой нормы, культуру кратких текстовых сообщений, использование средств телекоммуникации и работу с интернет-источник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Давать этическую и эстетическую оценку языковых проявлений в повседневной жизни: интернет-языка, языка субкультур, языка СМИ, ненормативной лексик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Учител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коменд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квалифицированный (по скорости, безошибочности и используемым приемам) текстовый ввод, в частности транскрибирование (расшифровку аудиозаписи)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Учител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коменд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овать информационные источники (в Интернете и др.), в том числе иноязычные, пользуясь средствами автоматизированного перевода и звукового воспроизвед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Являться активным квалифицированным постоянным читателем и зрителем (литературной периодики, новинок литературы, кино и театра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е компетенции учителя русского языка, повышающие мотивацию к обучению и формирующие лингвистическую культур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 должен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ощрять формирование эмоциональной и рациональной потребности учащихся в коммуникации как жизненно необходимого для человека процес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еализовывать установку учащихся на коммуникацию в максимально широком контексте, в том числе в гипермедиа-форма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имулировать сообщения уча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Обучать учащихся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ть культуру диалога, организуя устные и письменные дискуссии по проблемам, требующим принятия решений и разрешения конфликтных ситуаций. Организовывать публичные выступления учащихся, поощряя их участие в дебатах на школьных конференциях и других форумах, включая интернет-форумы и конферен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суждать с учащимися образцы лучших произведений художественной и научной прозы, журналистики, судебной практики, рекламы и т.п. Поощрять индивидуальное и коллективное литературное творчество, в том числе культивировать у них стилистическое следование существующим литературным образцам, включая упомянуты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оощрять участие учащихся в театральных постановках, стимулировать создание ими анимационных и других видеопродукт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вместно с учащимися находить и обсуждать изменения в языковой реальности и реакции на них социума. Формировать у учащихся «чувство меняющегося языка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вместно с учащимися использовать источники языковой информации для решения практических или познавательных задач, в частности этимологической информации, подчеркивая отличия научного метода изучения языка от так называемого «бытового» подхода («народной лингвистики»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Моделировать те виды профессиональной деятельности, где коммуникативная компетентность является основным качеством работника, включая в нее заинтересованных уча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Формировать у учащихся культуру ссылок, цитирования, сопоставления, диалога с автором, нетерпимое отношение к нарушению авторских прав, недобросовестным заимствованиям и плагиату. Знакомить учащихся с современными методами обнаружения этих этических и правовых нарушен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педагогическая компетентность учителя русского язы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ю русского языка рекомендуется реализовывать в своей деятельности следующие процесс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; предсказание и планирование его «коридора ближайшего развития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олимпиад, конференций, турниров, лингвистических игр в школ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74814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1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 по внедрению профессионального стандарта педагог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первый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Широкое обсуждение профессионального стандарта педагога всеми заинтересованными сторонами: педагогами, администраторами всех уровней, экспертным сообществом, профсоюзами, родителями учащихся и самими ученик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обсуждени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Анализ и учет общественного мнения, сбор и систематизация замечаний и предложений по усовершенствованию профессионального стандарта учителя, достижение широкого консенсуса, на базе которого будет принят окончательный вариант докумен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же на стадии обсуждения считаем целесообразным запустить государственно-общественный механизм управления внедрением профессионального стандарта учителя. С этой целью предлагаем создать общественную ассоциацию «Профессиональный стандарт учителя – 2013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ассоциац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щественный контроль на всех этапах обсуждения, апробации и внедрения профессионального стандарта учите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Мониторинг ситуации на места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казание информационной, правовой, методической и иной поддержки тем образовательным организациям, которые готовы в качестве пилотных проектов руководствоваться в своей деятельности профессиональным стандартом учите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казание аналогичной поддержки тем педагогическим вузам и центрам повышения квалификации учителей, которые в связи с внедрением профессионального стандарта учителя готовы менять образовательные стандарты его подготовки и переподготов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еспечение сетевого взаимодействия педагогов, образовательных организаций, органов управления образованием, руководствующихся в своей деятельности профессиональным стандартом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воевременное информирование органов власти и управления о нарушениях прав педагогов и образовательных организаций вследствие ошибочных трактовок положений профессионального стандарта педаг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зработка перечня должностей (профессий) работников образования, для которых необходимы профессиональные стандарты национального уровня (педагог-психолог, дефектолог – специальный педагог, осуществляющий свои функции в массовой образовательной организации, тьютор – педагог, осуществляющий поддержку и индивидуальное сопровождение ребенка с ограниченными возможностями, обучающегося в массовой школе, менеджер образования и др.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второй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уск пилотных проект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оторые добровольно входят территории, образовательные организации, педагогические вузы и центры переподготовки учителей, заявляющие о готовности в своей деятельности руководствоваться профессиональным стандартом педагог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илотных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тработка содержания регионального дополнения профессионального стандарта педагога и внутренних стандартов образовательных организаций, подготовка соответствующей документ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зменение стандартов подготовки и переподготовки учите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этапе внедрения отдельную задачу решают педагогические вузы и центры переподготовки учителей. Они отрабатывают новые стандарты подготовки и переподготовки педагогов, соответствующие требованиям профессионального стандарта учителя. Их включение в пилотные проекты происходит добровольно по согласованию с Министерством образования и науки. Для решения поставленной задачи эти учреждения и организации (после предоставления программы модернизации подготовки учителей) должны получить право, наряду с действующим стандартом подготовки педагогов третьего поколения, использовать экспериментальные планы и программы, освобождающие их от действующих в настоящее время стандартов высшего педагогического образования. Такое право должно быть закреплено за ними специальным письмом Министерства образования и нау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на данном этапе необходимо определить те правовые, организационные, кадровые и экономические условия, которые позволят ввести стажировку будущего учителя как оптимальный способ введения его в професс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г трет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асштабное введение профессионального стандарта педагога к сентябрю 2014 года.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23:00Z</dcterms:created>
  <dc:creator>User</dc:creator>
  <dc:description/>
  <dc:language>en-US</dc:language>
  <cp:lastModifiedBy>User</cp:lastModifiedBy>
  <cp:lastPrinted>2013-02-19T10:03:00Z</cp:lastPrinted>
  <dcterms:modified xsi:type="dcterms:W3CDTF">2013-02-27T13:23:00Z</dcterms:modified>
  <cp:revision>2</cp:revision>
  <dc:subject/>
  <dc:title/>
</cp:coreProperties>
</file>