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подготовительной к школе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по сказке «Гуси-лебе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 вместе с детьми заходит в музыкальный за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сколько гостей к нам сегодня пришло. Давайте поздороваем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 Из-за ширмы появляется кукла</w:t>
      </w:r>
      <w:r>
        <w:rPr>
          <w:sz w:val="28"/>
          <w:szCs w:val="28"/>
        </w:rPr>
        <w:t xml:space="preserve"> )  -  Как у наших у во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обирается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дравствуйте, добры молод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а красны девицы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оспитатель  - </w:t>
      </w:r>
      <w:r>
        <w:rPr>
          <w:sz w:val="28"/>
          <w:szCs w:val="28"/>
        </w:rPr>
        <w:t>Здравствуй, девочка. Ты кто такая? Как тебя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             - Я – Маша. У меня для вас иг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й, ребята, та-ра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лугу стоит г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на той горе дуб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Подожди-подожди. Маша , а ты одна к нам при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             -  Ой, заигралась я с вами, а про братца своего Иванушк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всем забыла.    (</w:t>
      </w:r>
      <w:r>
        <w:rPr>
          <w:i/>
          <w:sz w:val="28"/>
          <w:szCs w:val="28"/>
        </w:rPr>
        <w:t>Отойдя чуть в сторону)</w:t>
      </w:r>
      <w:r>
        <w:rPr>
          <w:sz w:val="28"/>
          <w:szCs w:val="28"/>
        </w:rPr>
        <w:t xml:space="preserve">  Нет Иван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дни перышки на земле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(</w:t>
      </w:r>
      <w:r>
        <w:rPr>
          <w:i/>
          <w:sz w:val="28"/>
          <w:szCs w:val="28"/>
        </w:rPr>
        <w:t xml:space="preserve">беру у Маши пёрышки и показываю детям) </w:t>
      </w:r>
      <w:r>
        <w:rPr>
          <w:sz w:val="28"/>
          <w:szCs w:val="28"/>
        </w:rPr>
        <w:t xml:space="preserve">Ребят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мотрите, чьи это перышки? Кто Иванушку ун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Иванушку гуси-лебеди у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Кто они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Слуги, помощники Бабы-Яги.</w:t>
      </w:r>
    </w:p>
    <w:p>
      <w:pPr>
        <w:pStyle w:val="Normal"/>
        <w:rPr/>
      </w:pPr>
      <w:r>
        <w:rPr>
          <w:sz w:val="28"/>
          <w:szCs w:val="28"/>
        </w:rPr>
        <w:t>Маша (</w:t>
      </w:r>
      <w:r>
        <w:rPr>
          <w:i/>
          <w:sz w:val="28"/>
          <w:szCs w:val="28"/>
        </w:rPr>
        <w:t>плачет)</w:t>
      </w:r>
      <w:r>
        <w:rPr>
          <w:sz w:val="28"/>
          <w:szCs w:val="28"/>
        </w:rPr>
        <w:t xml:space="preserve"> Ой-ой-ой! Что же я матушке да батюшке скажу! Не убере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бра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Ребята, только что Маша смеялась, веселилась, а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мотрите, что с ней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               - Маша загрустила, загоревала, закручинилась, голо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ве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Маша была весёлая, а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Грустная , печ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Ребята, а давайте поможем Маше Иванушку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плачь, Маша, мы тебе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            -  А с трудностями на пути справ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Спра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            -  Спасибо, ребята. А я вас здесь буду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Времени терять не будем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правляемс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азка,  двери  отв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уть – дорогу пока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жу детей к дороге ( ткань на полу).</w:t>
      </w:r>
    </w:p>
    <w:p>
      <w:pPr>
        <w:pStyle w:val="Normal"/>
        <w:rPr/>
      </w:pPr>
      <w:r>
        <w:rPr>
          <w:sz w:val="28"/>
          <w:szCs w:val="28"/>
        </w:rPr>
        <w:t>Воспитатель  -  Эта дорога приведет нас в сказочный лес. Часть дороги Баб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га разрушила. Нам надо выложить дорогу «сказочны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мнями. Возьмите лист бумаги и превратите его в камуш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так (</w:t>
      </w:r>
      <w:r>
        <w:rPr>
          <w:i/>
          <w:sz w:val="28"/>
          <w:szCs w:val="28"/>
        </w:rPr>
        <w:t>показываю, как делать)</w:t>
      </w:r>
      <w:r>
        <w:rPr>
          <w:sz w:val="28"/>
          <w:szCs w:val="28"/>
        </w:rPr>
        <w:t>. Хорошо прижим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альчиками. Идите за мной по одному, камушек кла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дорогу и назовите любую русскую народную сказ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шли» по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Вот и первая загадка:   Лежала под ё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ушка с иго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Лежала, л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 побежала.           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Ё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С чем ёжика сравнивают в зага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С подушкой с иго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Что необычного сделала под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Лежала, лежала, да по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 -  </w:t>
      </w:r>
      <w:r>
        <w:rPr>
          <w:i/>
          <w:sz w:val="28"/>
          <w:szCs w:val="28"/>
        </w:rPr>
        <w:t xml:space="preserve">(открываю картинку с </w:t>
      </w:r>
      <w:r>
        <w:rPr>
          <w:sz w:val="28"/>
          <w:szCs w:val="28"/>
        </w:rPr>
        <w:t>Ежом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ерно, это ёж. Ёж нас да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пустит, если мы расскажем, что общего между ёж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артинками вокруг нег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гра « Что общего?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 Дети должны рассказать , что общего между ежом и кошкой, кактусом, елью, швейной игл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Молодцы, ребята. Ёжику понравилось, как много интере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 рассказали о нем,  и он пропускает нас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Летела сова – веселая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м загадку по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гадать ее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 Что из угла в угол в доме не перестави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Печь.</w:t>
      </w:r>
    </w:p>
    <w:p>
      <w:pPr>
        <w:pStyle w:val="Normal"/>
        <w:rPr/>
      </w:pPr>
      <w:r>
        <w:rPr>
          <w:sz w:val="28"/>
          <w:szCs w:val="28"/>
        </w:rPr>
        <w:t>Воспитатель  -  Почему вы решили, что это печь? (</w:t>
      </w:r>
      <w:r>
        <w:rPr>
          <w:i/>
          <w:sz w:val="28"/>
          <w:szCs w:val="28"/>
        </w:rPr>
        <w:t>дети высказываются)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 </w:t>
      </w:r>
      <w:r>
        <w:rPr>
          <w:i/>
          <w:sz w:val="28"/>
          <w:szCs w:val="28"/>
        </w:rPr>
        <w:t>( открываю картинку с изображением Пе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чь рисунки углем рис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ри этом всё она меч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 их, ребята, рассмот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о том, что нарисовано нам рас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ересказ эпизода сказки, изображенного на иллюстр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Молодцы, ребята, справились с заданием и печка пропус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с да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Надо, надо торо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с торопят нож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а зовет дорожень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т и яблоня на пути </w:t>
      </w:r>
      <w:r>
        <w:rPr>
          <w:i/>
          <w:sz w:val="28"/>
          <w:szCs w:val="28"/>
        </w:rPr>
        <w:t>(открываю картинку с изображение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блони)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 Ребята, давайте вспомним, как в сказке Машеньк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ращалась к Яблонь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Яблоня, яблоня, скажи, куда гуси-лебеди полетели?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 </w:t>
      </w:r>
      <w:r>
        <w:rPr>
          <w:i/>
          <w:sz w:val="28"/>
          <w:szCs w:val="28"/>
        </w:rPr>
        <w:t>(показываю веточку яблони)</w:t>
      </w:r>
      <w:r>
        <w:rPr>
          <w:sz w:val="28"/>
          <w:szCs w:val="28"/>
        </w:rPr>
        <w:t xml:space="preserve"> Веточками яблоня ка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игру нам предла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Яблонька, наклон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 -  Ребята, вставайте в круг. Перед вами лежат перевёрну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ллюстрации. Я буду Яблонька – ходить за кругом, а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ете говорить слова и выполнять движ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блонька, яблонька, наклонись, наклони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2 наклона впере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брому, к хорошему потянись, потяни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нуться ввер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лого, от плохого отвернись, отверни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тить руки вниз , 2 поворота головы влево-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ого Яблонька заденет , тот берет иллюстрацию, наз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ероя и рассказывает, за что этот персонаж нравится ил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рави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меля – ленивый. Любит на печи леж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ичка – хитр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ц – хвастун. У меня не усы, а усищи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ушок – смелый. храбрый. Помог зай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Яблонька с нами поиграла и веточками нам дорогу к ре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казала. Вот и речка у нас на пути, но речка не простая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-  Молочная река, кисельные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 -  Садитесь на береж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аба-Яга на ступе летала, нас уви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ы мы не пр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анюшу не ун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лочную речку заколд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ы речку раскол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до сказочные слова и выражения сказ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котором царстве – в некотором государ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ли-бы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тужи, ложись спать, утро вечера мудрене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и в сказке сказать, ни пером опис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вица-красав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ли жить-поживать, да добра нажив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т и сказке конец, а кто слушал молодец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лго ли – коротко 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ро сказка сказывается, да не скоро дело делает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бушка, избушка, повернись к лесу задом, а к Ивану перед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щучьему веленью, по моему хотень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грамма «Ре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Слышите, ребята, речка нас благода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На стене панно «Лес», фонограмма «Лес ,птиц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пришли в сказочны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он он загадок и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десь деревья стоят и листвою ше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еки молочные текут, птицы звонкие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ваю картинку с изображением избушки на курьих ножках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ред нами из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в избушке старушка.      Кто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 -  Баба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Баба Яга хитра, задания любит задавать она. Если справ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 она отдаст нам Ваню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елить детей на три группы, каждой группе вручить конверт. В конвертах герои сказ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Вам нужно внимательно рассмотреть героев, по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гадать название сказ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зки «Теремок», «Заюшкина избушка», «Сестрица Алёнушк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братец Иванушка» - это какие сказки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ети               -  Это русские народные сказки.</w:t>
      </w:r>
    </w:p>
    <w:p>
      <w:pPr>
        <w:pStyle w:val="Normal"/>
        <w:rPr/>
      </w:pPr>
      <w:r>
        <w:rPr>
          <w:sz w:val="28"/>
          <w:szCs w:val="28"/>
        </w:rPr>
        <w:t>Воспитатель  -  Понравились вы ребята Бабе Яге, выдержали все испы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она отдает нам Иван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ратца Ванечку возьм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о хожен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месте мы домой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и дорога позад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конец-то мы домой пришли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 Вы, ребята, всем расскажите по какой сказке мы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утешествовали? Кого повстречали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бята, что нам помогло справиться с трудностями и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ван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 -  Дружба и знание русских народ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-за ширмы появляется Маш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             -  Спасибо вам, ребята! Вы настоящие друзья. Не зря гов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Друзья познаются в беде». Нам домой пора. До свидания!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1:05:00Z</dcterms:created>
  <dc:creator>Admin</dc:creator>
  <dc:description/>
  <cp:keywords/>
  <dc:language>en-US</dc:language>
  <cp:lastModifiedBy>МДОУ №38</cp:lastModifiedBy>
  <dcterms:modified xsi:type="dcterms:W3CDTF">2015-10-10T10:48:00Z</dcterms:modified>
  <cp:revision>7</cp:revision>
  <dc:subject/>
  <dc:title>ХОД ЗАНЯТИЯ</dc:title>
</cp:coreProperties>
</file>