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занятия в подготовительной группе по теме: «Путешествие по городу професси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 це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рять и конкретизировать представления о профессиях людей (повар, врач, шофер, кондуктор, продавец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креплять в речи существительное с обобщающим значением “профессии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 це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познавательные интерес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ть грамматический строй речи (упражнять. в образовании прилагательных от существительных, согласование числительных с существительными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ть навыки построения простого и сложного предлож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речевую активность, диалогическую речи (посредством ответов на вопросы, диалога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устную связную речь (через построение грамматически верной фразы и предложени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рекционные це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точнять и расширять словарный запас слов по данной теме, совершенствовать навыки речевого общ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рригировать слуховое внимание, память, мыш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це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сплочения детского коллектива, повышать уровень игрового взаимодействия между деть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ывать мотивацию к обучению, эмоциональные чув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метные картинки (врач, повар, учитель, продавец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едметы для организационного момента – молоток, метла, нитки с иголкой, кисточка,  ножницы, шприц, фотоаппарат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халат врача, фартук продавца, руль, мяч, сумка кондукто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радусник, линейка, стетоскоп, очки, шприц, иголка, витамины, конфеты, микстура, варенье, шпатель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гра “магазин”, продукты, витрина, сумки для покупа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ение художественной литературы В. Маяковский «Кем быть», Е. Пермяк «Мамина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сматривание картинок с изображением профессий, составление описательных рассказов по т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дение д. игр «Кому что?», «Что лишнее?» »Угадай по описанию», сюжетно ролевые игры, настольно печатны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входят в группу. На ковре лежат разные предметы: молоток, ножницы, фотоаппарат, кисточка, фен, пи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ой беспорядок! Кто-то оставил предметы. Назовите их. Я думаю, что молоток оставил плотник. Ножницы оставил кто? и т.д. Эти предметы нужны людям разных профессий. Что такое професс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офессия-работа, дело, которым занимается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 ребята, в мире существует 1000 различных профессий. Каждый человек выбирает одну профессию, которой он посвятит всю свою жизнь. Сегодня на занятии мы с вами отправимся в путешествие по “городу профессий”, для того чтобы еще больше узнать о профессиях. А на чем мы с вами будем путешествовать, вы узнаете, если отгадаете загадку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Что за чудо – едет до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ей как много в не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сит обувь из рез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итается бензином!”      (автобу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! Мы поедем на автобу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репление названий и представлений о профессиях ШОФЕР и КОНДУКТОР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управляет автобусом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втобусом управляет шоф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еще работает в автобус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В автобусе работает кондукто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 делает кондуктор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ндуктор продает бил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ребята, построим автобус из стульчиков и выберем,  кто будет шофе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вот, автобус может отправляться в путешествие. Посмотрите в окно, направо. Солнышко так ярко светит нам прямо в глаза. Зажмурьте крепко глазки. Посмотрите налево. Гости нам улыбаются. Давайте им тоже улыбнемся. Помашите им рукой. Ну вот, автобус остановился и мы приехали, чтобы отправится в путь, следует отгадать загад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то так вкус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щи капустны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хучие котле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латы, винегр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завтраки, обеды?   (пова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бята, это пов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ение названия и представлений о профессии ПОВ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чувствуете, как здесь вкусно пахнет свежими булочками, жареными котлетами, ароматным супчик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елает повар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варит, готовит, режет, разогревает, жарит, кипятит и т. 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! Повар готовит разные вкусные блюда. Я больше всего люблю сладкие блинчики.  А что любите кушать в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у вас любимое блюдо? Начните свой ответ со слов: “Я люблю…”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называет свое любимое блюд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а сейчас поиграем в игру «Какой компот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нас повар приготовил вкусный компот из яблок. Какой компот приготовил повар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вар приготовил яблочный компо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если бы он приготовил компот из малины (из груши, из вишни, из абрикоса, из клубники, из сливы), какой бы он получился? Давайте попрощаемся с поваром и пойдем дальше. Но прежде,  нам опять нужно отгадать загадку, слушайте внимательно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постели больного сид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как лечиться, он всем говори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болен - он капли предложит приня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му, кто здоров, - разрешит погулять  (вра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овершенно, верно, это вр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по-другому можно назвать врача? (докт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ление названия и представлений о профессии ВР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а что делает доктор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ктор лечит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Где он работае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ктор работает в больнице, поликлин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играв в игру «Что нужно врачу», мы узнаем, какие предметы нужны врачу в работе. Выберите каждый один предмет, который нужен врачу для работы. Расскажите, для чего нужен этот предмет? В вашем предложении должны быть слова: “Врачу нужен градусник, чтобы измерить температу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проговаривает четко пред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я выберу конфеты, они тоже нужны врачу (дети отрицают ответ). Хорошо! А теперь попрощаемся с доктором и отправимся дал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 «Делай как я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ыполнить упражнение по словесной инструкции (дети имитируют движе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швея? (шье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сапожник (чинит обув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делает водитель? (управляет машиной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дворник? (убирает дв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маляр? (красит стен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лесоруб? (рубит лес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, отправляемся дальше в наше путешествие, послушайте следующую загад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аёт товар и ч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философ, не мудре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уперчелове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обычный ...  (продавец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репление названия и представлений о профессии ПРОДАВ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уда же мы приш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пришли в магаз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то работает в магази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В магазине работает продавец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 делает продавец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одавец прод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рассмотрим, что продается в нашем магазине (уточнение обобщающих занятий). Как сказать одним словом, что на витри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родук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одавец должен, быть каки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нимательным, вежливым и спрашивать «Что хотите купить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то м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окупател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“ Покупаем и считаем” (выбирается ребенок на роль продавц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ы будем покупать только продукты. Но мы не просто будем их покупать, а еще счит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здается ситуацию для диалога, предъявляется образец речи «Я куплю два помидора и посчитать: один помидор, два помидор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были хорошими покупа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путешествие в “город профессий” подходит к концу, вспомните, с кем мы встретились по пу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встретились с шофером, кондуктором, поваром,  врачом,  продавц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йчас мы поиграем в игру “Исправь ошибку», с помощью мяча, будьте внимательными, и постарайтесь исправить все мои ошиб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“Исправь ошибку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троитель управляет самолетом. – Строитель строит 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жарный лечит людей. – Пожарный тушит пожа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Швея красит дом. – Швея шьет одеж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арикмахер стирает белье. – Парикмахер стрижет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чтальон выступает на арене - Почтальон разносит поч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ворник варит обед. – Дворник подметает дв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етчик управляет машиной. – Летчик управляет самоле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тель красит стены – воспитатель воспитывает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пожник раздает книги – сапожник чинит обув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тель: Молодцы, ребята, вы были очень внимательн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ем хочешь быть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ловек с детства мечтал стать доктором и стал. Ему хотелось бы узнать, кем вы хотите стать, когда вырастите? Я хочу бы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много на Земл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бирай, люб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й мой друг, кем быть теб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, каждая из них важ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понравилось путешеств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ольше всего вам понравилось в путешеств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всем за интересное путешеств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6:33:00Z</dcterms:created>
  <dc:creator>1sm</dc:creator>
  <dc:description/>
  <cp:keywords/>
  <dc:language>en-US</dc:language>
  <cp:lastModifiedBy>начальная школа</cp:lastModifiedBy>
  <dcterms:modified xsi:type="dcterms:W3CDTF">2019-02-15T07:54:00Z</dcterms:modified>
  <cp:revision>5</cp:revision>
  <dc:subject/>
  <dc:title/>
</cp:coreProperties>
</file>