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 МУЧКАПСКАЯ СОШ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Конспект открытого интегрированного занятия по математи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 «Путешествие в сказочный лес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ельная групп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дготовила и провела: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 Евсеева Л.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тегрированное занятие по математике в подготовительной группе по теме "Путешествие в сказочный лес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</w:t>
      </w:r>
      <w:r>
        <w:rPr>
          <w:rFonts w:cs="Times New Roman" w:ascii="Times New Roman" w:hAnsi="Times New Roman"/>
          <w:sz w:val="28"/>
          <w:szCs w:val="28"/>
          <w:u w:val="single"/>
        </w:rPr>
        <w:t>математических знаний</w:t>
      </w:r>
      <w:r>
        <w:rPr>
          <w:rFonts w:cs="Times New Roman" w:ascii="Times New Roman" w:hAnsi="Times New Roman"/>
          <w:sz w:val="28"/>
          <w:szCs w:val="28"/>
        </w:rPr>
        <w:t>, умений и навыков посредством игры-путешествия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</w:t>
      </w:r>
      <w:r>
        <w:rPr>
          <w:rFonts w:cs="Times New Roman" w:ascii="Times New Roman" w:hAnsi="Times New Roman"/>
          <w:sz w:val="28"/>
          <w:szCs w:val="28"/>
          <w:u w:val="single"/>
        </w:rPr>
        <w:t>навыки</w:t>
      </w:r>
      <w:r>
        <w:rPr>
          <w:rFonts w:cs="Times New Roman" w:ascii="Times New Roman" w:hAnsi="Times New Roman"/>
          <w:sz w:val="28"/>
          <w:szCs w:val="28"/>
        </w:rPr>
        <w:t xml:space="preserve"> прямого и обратного счёта в пределах 10; продолжать формировать умение понимать отношения между числами в числовом ряду, соотносить цифру с количеством предметов; закреплять умение правильно применять знаки </w:t>
      </w:r>
      <w:r>
        <w:rPr>
          <w:rFonts w:cs="Times New Roman" w:ascii="Times New Roman" w:hAnsi="Times New Roman"/>
          <w:b/>
          <w:bCs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 xml:space="preserve">, =; закреплять </w:t>
      </w:r>
      <w:r>
        <w:rPr>
          <w:rFonts w:cs="Times New Roman" w:ascii="Times New Roman" w:hAnsi="Times New Roman"/>
          <w:sz w:val="28"/>
          <w:szCs w:val="28"/>
          <w:u w:val="single"/>
        </w:rPr>
        <w:t>знания</w:t>
      </w:r>
      <w:r>
        <w:rPr>
          <w:rFonts w:cs="Times New Roman" w:ascii="Times New Roman" w:hAnsi="Times New Roman"/>
          <w:sz w:val="28"/>
          <w:szCs w:val="28"/>
        </w:rPr>
        <w:t xml:space="preserve"> о геометрических фигурах, пространственные представления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я для</w:t>
      </w:r>
      <w:r>
        <w:rPr>
          <w:rFonts w:cs="Times New Roman" w:ascii="Times New Roman" w:hAnsi="Times New Roman"/>
          <w:sz w:val="28"/>
          <w:szCs w:val="28"/>
        </w:rPr>
        <w:t xml:space="preserve"> развития логического мышления, сообразительности, внимания; развивать смекалку, память, воображение, связную речь, мелкую моторику; способствовать формированию мыслительных операций, умению аргументировать свои высказывания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  <w:u w:val="single"/>
        </w:rPr>
        <w:t>интерес к</w:t>
      </w:r>
      <w:r>
        <w:rPr>
          <w:rFonts w:cs="Times New Roman" w:ascii="Times New Roman" w:hAnsi="Times New Roman"/>
          <w:sz w:val="28"/>
          <w:szCs w:val="28"/>
        </w:rPr>
        <w:t xml:space="preserve"> математике, самостоятельность, дружеские отношения, любовь и бережное отношение к природе, аккуратность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аудиозапись "Звуки леса", фигурки зайца, ежа, белки, лисы; карточки с цифрами от 1 до 10 (на каждого ребенка), знаки &gt;, &lt;, = (на каждого ребенка), счётные палочки, геометрические фигуры,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ОД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асть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 сколько много у нас гостей.  Поздоровайтесь, улыбнитесь.  А теперь, всё внимание на меня.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Достаёт из почтового ящика письмо, зачитывает адрес на конверте, и сообщает детям, что оно пришло по адресу. Читает письмо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случилась беда. Помогите!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ришел волшебник злой,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жасный и большой,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уками замаха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ей заколдовал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ята выполнят все задания, то звери будут расколдованы.</w:t>
      </w:r>
    </w:p>
    <w:p>
      <w:pPr>
        <w:pStyle w:val="Normal"/>
        <w:spacing w:lineRule="auto" w:line="240" w:before="100" w:after="10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тели сказочного лес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Что же нам делать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поможем расколдовать зверей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иготовьтесь, отправляемся в путешествие по сказочному лес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перед вами волшебная тропинка из осенних листьев. Посмотрите, в каком порядке лежат листья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От 1 до 10, по поряд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Наступать необходимо на каждый лист, называя порядковый номе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правляются в путешествие по тропинке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аудиозапись "Звуки леса").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 xml:space="preserve">Слышите, как поют птицы и нежно шелестят листья деревьев? Мы с вами очутились в сказочном  лесу. 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гда птицы собираются в стаи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е время года наступает после лета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олько всего осенних месяцев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й почёту месяц сентябрь (октябрь, ноябрь)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еречислите осенние приметы. (Небо покрыто низкими облаками, дует сильный ветер, идут дожди…).</w:t>
      </w:r>
    </w:p>
    <w:p>
      <w:pPr>
        <w:pStyle w:val="NormalWeb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целей и задач занятия: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 </w:t>
      </w:r>
      <w:r>
        <w:rPr>
          <w:sz w:val="28"/>
          <w:szCs w:val="28"/>
        </w:rPr>
        <w:t>Ой, ребята, что за чудо,</w:t>
      </w:r>
    </w:p>
    <w:p>
      <w:pPr>
        <w:pStyle w:val="NormalWeb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камень, он откуда?</w:t>
      </w:r>
    </w:p>
    <w:p>
      <w:pPr>
        <w:pStyle w:val="NormalWeb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 надпись тут видна,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ть волшебная она!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 Это - «Волшебный камень»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не написано: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Налево пойдёшь, всё потеряешь и сам пропадёшь.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ямо пойдёшь, домой попадёшь.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право пойдёшь, зверей от беды спасёшь!»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 </w:t>
      </w:r>
      <w:r>
        <w:rPr>
          <w:sz w:val="28"/>
          <w:szCs w:val="28"/>
        </w:rPr>
        <w:t>Какой же мы путь выберем?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Д.  </w:t>
      </w:r>
      <w:r>
        <w:rPr>
          <w:sz w:val="28"/>
          <w:szCs w:val="28"/>
        </w:rPr>
        <w:t>Направо.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оможет нам карта. Что нанесено на неё? Что у них общего?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Д.  </w:t>
      </w:r>
      <w:r>
        <w:rPr>
          <w:sz w:val="28"/>
          <w:szCs w:val="28"/>
        </w:rPr>
        <w:t>Геометрические фигуры. Есть углы, вершины, стороны.</w:t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ть.</w:t>
      </w:r>
    </w:p>
    <w:p>
      <w:pPr>
        <w:pStyle w:val="NormalWeb"/>
        <w:spacing w:lineRule="auto" w:line="276"/>
        <w:rPr/>
      </w:pPr>
      <w:r>
        <w:rPr>
          <w:sz w:val="28"/>
          <w:szCs w:val="28"/>
        </w:rPr>
        <w:t xml:space="preserve">Дети идут направо, находят фигуру - </w:t>
      </w:r>
      <w:r>
        <w:rPr>
          <w:sz w:val="28"/>
          <w:szCs w:val="28"/>
          <w:u w:val="single"/>
        </w:rPr>
        <w:t>трапецию.</w:t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Игра  «Сложи грибы в свою корзину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 числа.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В лес осенний мы идем, а в руках – корзинки. 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 же будем собирать на лесных тропинках? 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 мы будем собирать – вам придется отгадать! 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Д.  </w:t>
      </w:r>
      <w:r>
        <w:rPr>
          <w:i/>
          <w:iCs/>
          <w:sz w:val="28"/>
          <w:szCs w:val="28"/>
        </w:rPr>
        <w:t>Грибы! 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Мы с вами оказались на грибной полян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овите съедобные и не съедобные грибы.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>Задание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зьмите по корзинке, на каждой стоит свой номер и соберите в неё грибы. В корзину можно положить только те съедобные грибы, на шляпке которых, ответ примера соответствует номеру корзины.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2+3       3+3       4+3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1+4       2+4       5+2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6-1       7-1         8-1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Молодцы! Набрали полные корзины грибов. Давайте проверим.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объясняют, почему они положили именно эти грибы.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Ребята, посмотрите, за пеньком появился </w:t>
      </w:r>
      <w:r>
        <w:rPr>
          <w:i/>
          <w:iCs/>
          <w:sz w:val="28"/>
          <w:szCs w:val="28"/>
          <w:u w:val="single"/>
        </w:rPr>
        <w:t>ёж</w:t>
      </w:r>
      <w:r>
        <w:rPr>
          <w:sz w:val="28"/>
          <w:szCs w:val="28"/>
        </w:rPr>
        <w:t>.  Нам удалось его расколдовать. Теперь можно отдохнуть и поиграть.</w:t>
      </w:r>
    </w:p>
    <w:p>
      <w:pPr>
        <w:pStyle w:val="NormalWeb"/>
        <w:spacing w:lineRule="auto" w:line="276"/>
        <w:rPr>
          <w:i/>
          <w:i/>
          <w:iCs/>
        </w:rPr>
      </w:pPr>
      <w:r>
        <w:rPr>
          <w:b/>
          <w:bCs/>
          <w:i/>
          <w:iCs/>
          <w:sz w:val="27"/>
          <w:szCs w:val="27"/>
        </w:rPr>
        <w:t>Эстафета «Собери грибы на скорость»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каждой командой лежит обруч (это небольшой лесок), в нём - грибы. В конце каждой колонны стоит лукошко.</w:t>
      </w:r>
    </w:p>
    <w:p>
      <w:pPr>
        <w:pStyle w:val="NormalWeb"/>
        <w:spacing w:lineRule="auto" w:line="276"/>
        <w:rPr/>
      </w:pPr>
      <w:r>
        <w:rPr>
          <w:b/>
          <w:bCs/>
          <w:i/>
          <w:iCs/>
          <w:sz w:val="28"/>
          <w:szCs w:val="28"/>
        </w:rPr>
        <w:t xml:space="preserve">Ваша задача: </w:t>
      </w:r>
      <w:r>
        <w:rPr>
          <w:i/>
          <w:iCs/>
          <w:sz w:val="28"/>
          <w:szCs w:val="28"/>
        </w:rPr>
        <w:t>переложить все грибы из обруча в лукошко, передавая их из рук в руки по цепочке. Побеждает команда, которая быстрее выполнит это задание.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команда </w:t>
      </w:r>
      <w:r>
        <w:rPr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«Боровички»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оманда - «Лисички»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Отправляемся дальше в путь. Смотрим на карту, какую ищем фигуру- </w:t>
      </w:r>
      <w:r>
        <w:rPr>
          <w:rFonts w:cs="Times New Roman" w:ascii="Times New Roman" w:hAnsi="Times New Roman"/>
          <w:sz w:val="28"/>
          <w:szCs w:val="28"/>
          <w:u w:val="single"/>
        </w:rPr>
        <w:t>треугольни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ух ватманах изображены по ёлке. На одной висят еловые шишки. Другая ёлка без шише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Надо посчитать количество шишек  на ветках слева и справа.  На второй ёлке поставить соответствующие  числа , а между ними математические зна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С задание  все справились и освободил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лок</w:t>
      </w:r>
      <w:r>
        <w:rPr>
          <w:rFonts w:cs="Times New Roman" w:ascii="Times New Roman" w:hAnsi="Times New Roman"/>
          <w:sz w:val="28"/>
          <w:szCs w:val="28"/>
        </w:rPr>
        <w:t>. Предлагаю всем подойти к стола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е со счётными палочка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>: Отсчитайте 9 счётных палочек и постройте ёло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Продолжаем путешествие. Давайте посмотрим на карту – </w:t>
      </w:r>
      <w:r>
        <w:rPr>
          <w:rFonts w:cs="Times New Roman" w:ascii="Times New Roman" w:hAnsi="Times New Roman"/>
          <w:sz w:val="28"/>
          <w:szCs w:val="28"/>
          <w:u w:val="single"/>
        </w:rPr>
        <w:t>прямоугольни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 Игра «Птицы улетают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ычислительных навыков. Развитие представлений о связях и отношениях между рядом стоящими числами: знание предыдущего и последующего чисел для каждого числа натурального ряда в пределах деся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магнитной доске, на которой плоскостные изображения журавлей, несущих в клювах карточки с числ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Птицы на юг улетел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си, грачи, журавли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уж последняя ст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ыльями машет вдал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Пролетая над нами, журавли показали нам вот такие числа. На нижнюю часть доски, под каждой птицей дети помещают карточки- «соседей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5       6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8       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6       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9       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7       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10       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3       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И с этим заданием вы справились, и расколдовали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йцев</w:t>
      </w:r>
      <w:r>
        <w:rPr>
          <w:rFonts w:cs="Times New Roman" w:ascii="Times New Roman" w:hAnsi="Times New Roman"/>
          <w:sz w:val="28"/>
          <w:szCs w:val="28"/>
        </w:rPr>
        <w:t>. Предлагаю вам поигра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- соревнование  «Перелётные, зимующие птицы»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, назовите перелётных, зимующих птиц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разбирают карточки с изображение птиц, перевёрнутых вниз изображением. Звучит аудиозапись, птицы разлетаются по лесу. После того, как музыка останавливается, дети образуют два круга: в одном – перелётные, во втором – зимующие птицы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аше путешествие подходит к концу.  Смотрим на карту, осталось найт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вадра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Игра «Задачи – ловушки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спитатель  достаёт из конверта карточку с заданием: « задачи – ловушки».  Читает, дети отвечают и объясняю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едведица идет,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 своих веде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сего зверей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 поскорей! (3)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рибочки на лужайке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ёлтых шапочках стоя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ибочка, 3 грибочк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месте будет?..? (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дупла выглядывало 8 беличьих хвостов. Сколько бельчат сидело в дупле? (</w:t>
      </w:r>
      <w:r>
        <w:rPr>
          <w:rFonts w:cs="Times New Roman" w:ascii="Times New Roman" w:hAnsi="Times New Roman"/>
          <w:i/>
          <w:i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яблоне висели 5 яблок и 3 груши. Сколько всего плодов висело на яблоне?  (</w:t>
      </w:r>
      <w:r>
        <w:rPr>
          <w:rFonts w:cs="Times New Roman" w:ascii="Times New Roman" w:hAnsi="Times New Roman"/>
          <w:i/>
          <w:iCs/>
          <w:sz w:val="28"/>
          <w:szCs w:val="28"/>
        </w:rPr>
        <w:t>5 ябл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азе 3 тюльпана и 4 нарцисса. Сколько тюльпанов в вазе? (</w:t>
      </w:r>
      <w:r>
        <w:rPr>
          <w:rFonts w:cs="Times New Roman" w:ascii="Times New Roman" w:hAnsi="Times New Roman"/>
          <w:i/>
          <w:iCs/>
          <w:sz w:val="28"/>
          <w:szCs w:val="28"/>
        </w:rPr>
        <w:t>3 тюльпа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ила долгожданная зима. Сначала зацвела 1 яблоня, а потом – ещё 3 сливы. Сколько деревьев зацвело?   (</w:t>
      </w:r>
      <w:r>
        <w:rPr>
          <w:rFonts w:cs="Times New Roman" w:ascii="Times New Roman" w:hAnsi="Times New Roman"/>
          <w:i/>
          <w:iCs/>
          <w:sz w:val="28"/>
          <w:szCs w:val="28"/>
        </w:rPr>
        <w:t>зимой деревья не цвету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тула 4 ножки. Сколько ножек у 2-х стульев?   (</w:t>
      </w:r>
      <w:r>
        <w:rPr>
          <w:rFonts w:cs="Times New Roman" w:ascii="Times New Roman" w:hAnsi="Times New Roman"/>
          <w:i/>
          <w:iCs/>
          <w:sz w:val="28"/>
          <w:szCs w:val="28"/>
        </w:rPr>
        <w:t>8 ноже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 Решив все задачи, вы расколдовали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и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ас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окончания занятия. Оценка работы дет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осмотрите на карту, пройден весь маршрут, все задания выполн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вам путешествие в сказочный лес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помнилось больше всего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ызвали затруднения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юрпризный  момен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е от жителей сказочного леса – печенье грибо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Нам пора возвращаться в детский сад. Выбраться из леса мы сможем только по той волшебной тропинке, по которой  зашли. Но, вот беда, ветер разбросал все листья. Давайте восстановим тропинку. Разложите листья в обратном порядке, начиная с самого большого числ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ладывают листья от 10 до 1, прощаются с гостями и по тропинки выходят из ле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100" w:after="20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48:00Z</dcterms:created>
  <dc:creator>Людмила</dc:creator>
  <dc:description/>
  <dc:language>en-US</dc:language>
  <cp:lastModifiedBy>Людмила</cp:lastModifiedBy>
  <dcterms:modified xsi:type="dcterms:W3CDTF">2017-05-04T16:51:00Z</dcterms:modified>
  <cp:revision>4</cp:revision>
  <dc:subject/>
  <dc:title/>
</cp:coreProperties>
</file>