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униципальное бюджетное общеобразовательное учреждение</w:t>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Сушинская средняя общеобразовательная школа </w:t>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ий-Хемского кожууна</w:t>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40"/>
          <w:szCs w:val="28"/>
          <w:lang w:eastAsia="ru-RU"/>
        </w:rPr>
      </w:pPr>
      <w:r>
        <w:rPr>
          <w:rFonts w:eastAsia="Times New Roman" w:cs="Times New Roman" w:ascii="Times New Roman" w:hAnsi="Times New Roman"/>
          <w:iCs/>
          <w:sz w:val="40"/>
          <w:szCs w:val="28"/>
          <w:lang w:eastAsia="ru-RU"/>
        </w:rPr>
        <w:t>Сочинение</w:t>
      </w:r>
    </w:p>
    <w:p>
      <w:pPr>
        <w:pStyle w:val="Normal"/>
        <w:spacing w:lineRule="auto" w:line="360" w:before="0" w:after="0"/>
        <w:ind w:firstLine="567"/>
        <w:jc w:val="center"/>
        <w:rPr>
          <w:rFonts w:ascii="Times New Roman" w:hAnsi="Times New Roman" w:eastAsia="Times New Roman" w:cs="Times New Roman"/>
          <w:b/>
          <w:b/>
          <w:iCs/>
          <w:color w:val="C00000"/>
          <w:sz w:val="52"/>
          <w:szCs w:val="28"/>
          <w:lang w:eastAsia="ru-RU"/>
        </w:rPr>
      </w:pPr>
      <w:r>
        <w:rPr>
          <w:rFonts w:eastAsia="Times New Roman" w:cs="Times New Roman" w:ascii="Times New Roman" w:hAnsi="Times New Roman"/>
          <w:b/>
          <w:iCs/>
          <w:color w:val="C00000"/>
          <w:sz w:val="52"/>
          <w:szCs w:val="28"/>
          <w:lang w:eastAsia="ru-RU"/>
        </w:rPr>
        <w:t>Что такое счастье?</w:t>
      </w:r>
    </w:p>
    <w:p>
      <w:pPr>
        <w:pStyle w:val="Normal"/>
        <w:spacing w:lineRule="auto" w:line="360" w:before="0" w:after="0"/>
        <w:ind w:firstLine="567"/>
        <w:jc w:val="both"/>
        <w:rPr>
          <w:rFonts w:ascii="Times New Roman" w:hAnsi="Times New Roman" w:eastAsia="Times New Roman" w:cs="Times New Roman"/>
          <w:b/>
          <w:b/>
          <w:iCs/>
          <w:color w:val="C00000"/>
          <w:sz w:val="28"/>
          <w:szCs w:val="28"/>
          <w:lang w:eastAsia="ru-RU"/>
        </w:rPr>
      </w:pPr>
      <w:r>
        <w:rPr>
          <w:rFonts w:eastAsia="Times New Roman" w:cs="Times New Roman" w:ascii="Times New Roman" w:hAnsi="Times New Roman"/>
          <w:b/>
          <w:iCs/>
          <w:color w:val="C00000"/>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ыполнила: Хертек Оргаадай Сарыг-ооловна,</w:t>
      </w:r>
    </w:p>
    <w:p>
      <w:pPr>
        <w:pStyle w:val="Normal"/>
        <w:spacing w:lineRule="auto" w:line="360" w:before="0" w:after="0"/>
        <w:ind w:firstLine="567"/>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ченица 9 класса  МБОУ Сушинской СОШ</w:t>
      </w:r>
    </w:p>
    <w:p>
      <w:pPr>
        <w:pStyle w:val="Normal"/>
        <w:spacing w:lineRule="auto" w:line="360" w:before="0" w:after="0"/>
        <w:ind w:firstLine="567"/>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Научный руководитель: Маскыр Ш.В., учитель </w:t>
      </w:r>
    </w:p>
    <w:p>
      <w:pPr>
        <w:pStyle w:val="Normal"/>
        <w:spacing w:lineRule="auto" w:line="360" w:before="0" w:after="0"/>
        <w:ind w:firstLine="567"/>
        <w:jc w:val="right"/>
        <w:rPr/>
      </w:pPr>
      <w:r>
        <w:rPr>
          <w:rFonts w:eastAsia="Times New Roman" w:cs="Times New Roman" w:ascii="Times New Roman" w:hAnsi="Times New Roman"/>
          <w:iCs/>
          <w:sz w:val="28"/>
          <w:szCs w:val="28"/>
          <w:lang w:eastAsia="ru-RU"/>
        </w:rPr>
        <w:t>русского языка и литературы МБОУ Сушинской СОШ</w:t>
      </w:r>
    </w:p>
    <w:p>
      <w:pPr>
        <w:pStyle w:val="Normal"/>
        <w:spacing w:lineRule="auto" w:line="360" w:before="0" w:after="0"/>
        <w:ind w:firstLine="567"/>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онтактные телефоны: 89233864214</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уш – 2016</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Что такое счастье? В чем оно заключается? И как его достичь? Наверное, каждый человек хоть раз задумывался над этими вопросами. </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Даже, когда мы поздравляем друзей, родных и просто знакомых, мы всегда желаем им счастья. Потому что считаем, что главное в </w:t>
      </w:r>
      <w:hyperlink r:id="rId2" w:tgtFrame="_self">
        <w:r>
          <w:rPr>
            <w:rStyle w:val="InternetLink"/>
            <w:rFonts w:eastAsia="Times New Roman" w:cs="Times New Roman" w:ascii="Times New Roman" w:hAnsi="Times New Roman"/>
            <w:iCs/>
            <w:sz w:val="28"/>
            <w:szCs w:val="28"/>
            <w:lang w:eastAsia="ru-RU"/>
          </w:rPr>
          <w:t>жизни</w:t>
        </w:r>
      </w:hyperlink>
      <w:r>
        <w:rPr>
          <w:rFonts w:eastAsia="Times New Roman" w:cs="Times New Roman" w:ascii="Times New Roman" w:hAnsi="Times New Roman"/>
          <w:iCs/>
          <w:sz w:val="28"/>
          <w:szCs w:val="28"/>
          <w:lang w:eastAsia="ru-RU"/>
        </w:rPr>
        <w:t xml:space="preserve"> — быть счастливым.</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Если посмотреть в толковом словаре значение этого слова, то можно узнать, что слово счастье — это судьба, часть и участь, доля, случайность, желанная неожиданность, талант, удача, успех. Счастье — психологическое состояние, при котором человек испытывает внутреннюю удовлетворённость условиями своего бытия, полноту, и осмысленность своего существования, осуществление своего назначения и своих желаний. </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для каждого из нас слово счастье понимается по-разному. Для одних счастье – это любовь, тихая и спокойная жизнь в кругу своих близких. Когда родные и близкие люди находятся рядом. Другие считают, что счастье – это материальные ценности, обеспеченная жизнь, слава и известность, третьи ответят, что счастье – это здоровье и жизнь, когда все живы и здоровы. Ведь здоровый человек на многое способен.</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Иногда человеку кажется, что счастье — это просто мечта, то, чего не хватает или совсем нет в жизни и то, к чему, мы стремимся. Тогда он пытается найти это, сделать все возможное, чтобы сбылись все его мечты. И это уже для него счастье. Счастье поиска чего-то нового, неизведанного. А получив его, мы идем за новой мечтой. </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Кроме того для многих людей счастье заключается в их детях. Они стараются вкладывать в их воспитание всю свою любовь и заботу, чтобы они выросли хорошими людьми и достойными гражданами своей страны. Ну и, конечно же, каждый человек хотел бы жить в мирной стране, где нет войн. В войну не будет счастлив ни один человек. </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А для меня счастье — это то, что у меня есть большая дружная семья, понимающие и любящие меня родители, братья и сестры. Они меня всегда поддерживают и радуются вместе со мной моим успехам. Я каждый день стараюсь их чем-то порадовать, хорошо учусь, чтобы они мною гордились. Также у меня есть настоящие друзья, которые всегда меня поддержат и помогут, протянут руку помощи в трудную минуту. Я в них никогда не сомневалась и надеюсь, что они меня никогда не предадут. Также мое маленькое счастье в том, что я занимаюсь любимым занятием – спортом. Благодаря ему я здоровый, сильный, развитый человек. Счастье, что я живу в такой свободной и развитой стране, как Россия. Ну и, конечно, счастье в том, что я не знаю, что такое война, разруха и голод. </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Поэтому я все-таки считаю, </w:t>
      </w:r>
      <w:r>
        <w:rPr>
          <w:rFonts w:eastAsia="Times New Roman" w:cs="Times New Roman" w:ascii="Times New Roman" w:hAnsi="Times New Roman"/>
          <w:bCs/>
          <w:iCs/>
          <w:sz w:val="28"/>
          <w:szCs w:val="28"/>
          <w:lang w:eastAsia="ru-RU"/>
        </w:rPr>
        <w:t>что счастье –</w:t>
      </w:r>
      <w:r>
        <w:rPr>
          <w:rFonts w:eastAsia="Times New Roman" w:cs="Times New Roman" w:ascii="Times New Roman" w:hAnsi="Times New Roman"/>
          <w:iCs/>
          <w:sz w:val="28"/>
          <w:szCs w:val="28"/>
          <w:lang w:eastAsia="ru-RU"/>
        </w:rPr>
        <w:t xml:space="preserve"> каждый день видеть мирное небо над головой, дышать свежим воздухом, любоваться окружающей природой, наслаждаться приятными мгновениями жизни, одним словом просто жить. Ходить каждый день в школу или на работу, общаться с людьми, путешествовать, строить планы на будущее и просто приходить домой, где тебя ждут родные, любить их  и проявлять заботу о них. </w:t>
      </w:r>
    </w:p>
    <w:p>
      <w:pPr>
        <w:pStyle w:val="Normal"/>
        <w:spacing w:lineRule="auto" w:line="360" w:before="0" w:after="0"/>
        <w:ind w:firstLine="567"/>
        <w:jc w:val="both"/>
        <w:rPr/>
      </w:pPr>
      <w:r>
        <w:rPr>
          <w:rFonts w:eastAsia="Times New Roman" w:cs="Times New Roman" w:ascii="Times New Roman" w:hAnsi="Times New Roman"/>
          <w:iCs/>
          <w:sz w:val="28"/>
          <w:szCs w:val="28"/>
          <w:lang w:eastAsia="ru-RU"/>
        </w:rPr>
        <w:t>Мне бы хотелось, чтобы люди не мешали быть счастливыми друг другу. Чтоб они не были коварными, не завидовали чужому счастью, не обманывали друг друга, потому что этим они делают очень больно другим.. Я мечтаю жить в добром мире, где каждый свободен строить свое счастье.</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Все мы – художники, пишущие картину собственной жизни. Но у каждого человека холст раскрашен разными красками. Пусть на ваших картинах будет больше ярких красок, чем темных. И только тогда каждый из нас сможет сказать в старости: я прожил счастливую жизнь. Жизнь нам преподносит бесценные уроки, главное правильно их применить в той или иной ситуации. </w:t>
      </w:r>
      <w:r>
        <w:rPr>
          <w:rFonts w:eastAsia="Times New Roman" w:cs="Times New Roman" w:ascii="Times New Roman" w:hAnsi="Times New Roman"/>
          <w:bCs/>
          <w:iCs/>
          <w:sz w:val="28"/>
          <w:szCs w:val="28"/>
          <w:lang w:eastAsia="ru-RU"/>
        </w:rPr>
        <w:t>Будьте счастливы!</w:t>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6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hinenie-o.ru/sochinenie-na-temu-zhiz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07:00Z</dcterms:created>
  <dc:creator>1</dc:creator>
  <dc:description/>
  <cp:keywords/>
  <dc:language>en-US</dc:language>
  <cp:lastModifiedBy>1</cp:lastModifiedBy>
  <dcterms:modified xsi:type="dcterms:W3CDTF">2019-02-19T00:32:00Z</dcterms:modified>
  <cp:revision>3</cp:revision>
  <dc:subject/>
  <dc:title/>
</cp:coreProperties>
</file>