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ушинская средняя общеобразовательная школа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ий-Хемского кожуун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40"/>
          <w:szCs w:val="28"/>
          <w:lang w:eastAsia="ru-RU"/>
        </w:rPr>
        <w:t>Сочин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Cs/>
          <w:color w:val="C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C00000"/>
          <w:sz w:val="48"/>
          <w:szCs w:val="28"/>
          <w:lang w:eastAsia="ru-RU"/>
        </w:rPr>
        <w:t>Если бы я была президент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полнила: Ондар Угулза Алексеевна,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еница 5 класса, 02. 06. 2005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уководитель: Маскыр Шончалай Васильевна,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нтактные телефоны: 89233864214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дрес школы: Пий-Хемский район, с. Суш,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л. Зеленая 15, индекс: 668515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уш - 2016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я была президентом, то построила бы сказочный городок под названием «Волшебное детство». Там будут волшебные герои, которых любят все дети мира, например: Человек паук, Шрек, Золушка и многие другие. Главное, чтоб они радовали дет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городке будут цвести разнообразные цветочки, и на них будут сидеть маленькие феи. А в некоторых нерасцветших цветах будут спрятаны подарки. А детских парках различные аттракционы, как в Диснейленде. И обязательно огромный воздушный шар, в котором дети полетят высоко к небесам и будут рассматривать красоту своего волшебного город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 этом городке никогда не будут голодать, болеть, плакать. И не будут знать, что в мире кроме всего прекрасного есть что-то злое, темное. У всех детей будут любимые папы, мамы, одним словом большая дружная семья. Ни один ребенок не будет жить в детском доме. И каждый день они будут радоваться жизни, смеятьс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ступлением холодов этот городок будет похож на снежный дворец. Там будут красивые снежные скульптуры разных героев. Ну и конечно, дети встретят долгожданного Деда-Мороза, милую Снегурочку, прекрасную Эльзу и других. Но самое главное в самом центре будет огромная нарядная елка. Дети будут водить хоровод вокруг елки-красавицы, петь и танцевать. Там, в моем волшебном сказочном городке, сбудется любая мечта ребен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се сделаю ради ребенка, чтобы он был счастлив. И самое главное, чтобы дети были с семьей, были счастливы и никогда не грусти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0:18:00Z</dcterms:created>
  <dc:creator>uchenik_9</dc:creator>
  <dc:description/>
  <dc:language>en-US</dc:language>
  <cp:lastModifiedBy>1</cp:lastModifiedBy>
  <dcterms:modified xsi:type="dcterms:W3CDTF">2019-02-19T00:18:00Z</dcterms:modified>
  <cp:revision>2</cp:revision>
  <dc:subject/>
  <dc:title/>
</cp:coreProperties>
</file>